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4.11.2018 № 1099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«Доступная среда в  муниципальном образован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"Городской округ Ногликский»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утвержденной 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от 09.07.2015 № 466 (в редакции  от 11.09.2015 № 666,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 02.02.2016 № 107, от 25.05.2016 № 413,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от 15.08.2016 № 628, от 07.02.2017 № 110, от 23.03.2017 № 197,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30.05.2017 № 349, от  07.09.2017 № 657, от 27.02.2018 № 20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104" w:leader="none"/>
        </w:tabs>
        <w:autoSpaceDE w:val="false"/>
        <w:jc w:val="center"/>
        <w:rPr>
          <w:bCs/>
        </w:rPr>
      </w:pPr>
      <w:r>
        <w:rPr>
          <w:bCs/>
        </w:rPr>
        <w:t>ПЕРЕЧЕНЬ ПРОГРАММ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104" w:leader="none"/>
        </w:tabs>
        <w:autoSpaceDE w:val="false"/>
        <w:jc w:val="center"/>
        <w:rPr>
          <w:bCs/>
        </w:rPr>
      </w:pPr>
      <w:r>
        <w:rPr/>
        <w:t>"Доступная среда в муниципальном образовании "Городской округ Ногликский"</w:t>
      </w:r>
    </w:p>
    <w:p>
      <w:pPr>
        <w:pStyle w:val="Normal"/>
        <w:widowControl w:val="false"/>
        <w:tabs>
          <w:tab w:val="clear" w:pos="708"/>
          <w:tab w:val="left" w:pos="8104" w:leader="none"/>
        </w:tabs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111"/>
        <w:gridCol w:w="1134"/>
        <w:gridCol w:w="1134"/>
        <w:gridCol w:w="3119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нечный    результ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 реализации мероприятия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а начала реал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на окончания реализ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/>
              <w:t>Разработка нормативно-правовой базы по созданию доступной среды для инвалидов</w:t>
            </w:r>
            <w:r>
              <w:rPr>
                <w:spacing w:val="2"/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боты территориальной психолого – медико педагогической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 Департамента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олучения образования 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рганизации обучения детей по образовательным специальным (коррекционным) программ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епартамента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ограмм за курс основного общего образован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услуг по бесплатному посещению инвалидами СК «Аре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 и молодежной политики и развития туризма 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занятия физической культурой,  спортом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районной спартакиаде среди инвалидов в МО «Городской округ Ноглик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,  молодежной политики  и развития туризма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нвалидов в спортивных мероприятиях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служивания лежачих инвалидов на дому периодической печатью и литератур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информации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 переселении на первые этажи  инвалидов с ограниченной степенью передвижения, прожи-вающих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авового обеспечения, связей с общественностью и средствами массовой информации администрации МО  «Городской округ Ноглик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38" w:hanging="0"/>
              <w:rPr/>
            </w:pPr>
            <w:r>
              <w:rPr/>
              <w:t>квартал</w:t>
            </w:r>
          </w:p>
          <w:p>
            <w:pPr>
              <w:pStyle w:val="Normal"/>
              <w:snapToGrid w:val="false"/>
              <w:ind w:left="238" w:hanging="0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ртал</w:t>
            </w:r>
          </w:p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к объектам социальной инфраструктуры и общественным зданиям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информ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инвалидов на периодическую печа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нформационного пространств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льтимедийного проектора с доской (для адаптированных тренингов для  инвалид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влекательно-познавательных мероприятий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удиокниг на электронных носител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к информации инвалидов с нарушением зрен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лежачих инвалидов на дому периодической печатью и литератур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информации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ам соци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по инвентаризации и паспортизации действующих объектов социальной инфраструктуры на соответствие их доступности для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</w:t>
            </w:r>
          </w:p>
          <w:p>
            <w:pPr>
              <w:pStyle w:val="Normal"/>
              <w:rPr/>
            </w:pPr>
            <w:r>
              <w:rPr/>
              <w:t>«Централизованная система обслужи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социальной инфраструктуры на соответствие их доступности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ов к объектам социальной инфраструктуры в учреждениях культуры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 (Сельский дом культуры с. Вал, РЦБ, РЦД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к объектам социальной инфраструктуры и общественным зданиям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ов к объектам социальной инфраструктуры в учреждениях дополнительного образован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 (МБУ ДО "ДЮСШ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сещения РЦБ инвалидами колясочниками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ов к объектам соци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ъемника для  центральной районной библиоте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вижного состава наземного городского автомобильного транспорта общего пользования, адаптированного для инвалидов и других маломобильных групп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артамент 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ПСД (проектно-сметной документации) на строительство входной группы и установку оборудования для доступа инвалидов и маломобильных групп населения, в чашу бассейна   МБУ ДО «ДЮСШ» в пгт. Ноглики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ДО "ДЮСШ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СД (проектно-сметной документации) на реконструкцию входной группы в МБОУ Гимназия  п. Ноглики для доступа инвалидов и маломобильных групп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Гимназия п. Ног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струкция  входной группы в МБОУ Гимназия  п. Ноглики для доступа инвалидов и маломобильных групп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Гимназия п. Ног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доступности для инвалидов-колясочников в МБОУ Гимназия п. Ногл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Гимназия п. Ног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доступности услуг в приоритетных сферах жизнедеятельности: приобретение и установка комплекса  уличных тренажеров для 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ДО "ДЮСШ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рные занятия физической культурой и спортом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потребности в переселении на первые этажи инвалидов с ограниченной степенью передвижения, проживающих в многоквартирных до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артамент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/>
            </w:pPr>
            <w:r>
              <w:rPr/>
              <w:t>Обучение и воспитание детей –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нка  данных детей – инвалидов, в том числе посещающих образовательные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«Центр социальной поддержки  населения», Отдел образования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детей-инвалидов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овательного пространства для детей с ограниченными возможностями здоровья: обучение детей – инвалидов на дому; приобретение образовательных программ для обучения детей – инвалидов; организация государственной; (итоговой) аттестации для детей с ограниченными возможностями здоровья; психолого – педагогической сопровождение образовательного проце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СП; Территориальная психолого-медико педагогическая комиссия; психологи, логопеды общеобразователь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бразовательных программ в рамках требований федеральных государственных стандартов;  создание адаптированных программ обучения; получение основного общего образования; оказание психолого-педагогической помощи детям с ограниченными возможностями здоровь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стоянно действующей территориально психолого – медико педагогической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детей и определение программы обучен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ыпуск буклетов для родителей и детей-инвалидов, обучающихся в ОУ «Обучение в образовательном учреждении детей с ограниченными возможностями здоровья: права, обязанности, льго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родителей и детей с проектом обучения, правами, обязанностями, льготами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для родителей детей –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едагогической помощи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алидов к культурно – массовым, спортивным мероприят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алидов к участию в районных конкурсах, посвященных Дню муниципального образования «Городской округ Ногликский», и для участия  в других районных праздничных мероприят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ый центр дос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реабилитация инвалидов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декоративно-прикладного творчества детей с ограниченными возможностями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 ДС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детей в социально-культурную жизнь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голка «Твори добро» по социализации инвалидов в окружающем мире в районной центральной библиоте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изация инвалидов в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передай добро по круг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терпимости, сострадания, уважения к инвалидам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ворческих мастерских «В кругу семь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napToGrid w:val="false"/>
              <w:rPr/>
            </w:pPr>
            <w:r>
              <w:rPr/>
              <w:t>Поддержка семей с детьми-инвалидам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а «Дорогою доб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"Районная центральная библиоте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доброты и уважен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истематических занятий физкультурой и 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«Ар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занятия физической культурой и спортом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й спартакиады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, и молодежной политики и развития туризма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инвалидов в спортивные мероприятия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проезда на областные соревнования, конкурсы, фестива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, и молодежной политики и развития туризма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инвалидов в спортивные, культурные мероприятия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проезда на областные  конкурсы, фестива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, и молодежной политики и развития туризма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инвалидов в социально-культурные мероприят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рганов местного самоуправления с общественной организацией инвали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>Разработка совместного Годового Плана работы администрации муниципального образования «Городской округ Ногликский» и ответственной организации инвалидов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артамент социальной политики,  Общественная организация инвалид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проведение мероприятий в рамках План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>Проведение совместных районных мероприятий, в т. ч.: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социальным вопросам и поддержке  КМНС Департамента 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чение инвалидов в социально-культурно жизнь, развитие молодежного волонтерского движени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инвалид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ждому ребенку подарок на Новый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 лет Общественной организации инвалид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лодежных акций: «Помоги инвалид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, спорта, молодежной политики и развития туризма 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 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ого волонтерского движения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движного состава наземного городского автомобильного транспорта общего пользования, адаптированного для инвалидов и других маломобильных групп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"Централизованная система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чение инвалидов в социально-культурную жизнь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</w:tr>
    </w:tbl>
    <w:p>
      <w:pPr>
        <w:pStyle w:val="Style17"/>
        <w:spacing w:before="0" w:after="0"/>
        <w:ind w:left="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44:00Z</dcterms:created>
  <dc:creator>hiryanova</dc:creator>
  <dc:description/>
  <cp:keywords/>
  <dc:language>en-US</dc:language>
  <cp:lastModifiedBy>org3</cp:lastModifiedBy>
  <cp:lastPrinted>2018-11-02T14:37:00Z</cp:lastPrinted>
  <dcterms:modified xsi:type="dcterms:W3CDTF">2018-11-15T23:50:00Z</dcterms:modified>
  <cp:revision>5</cp:revision>
  <dc:subject/>
  <dc:title>Приложение 6</dc:title>
</cp:coreProperties>
</file>