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3     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й программе «Развитие культуры в муниципальном образовании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«Городской округ Ногликский» на 2015-2020 годы» в новой редакции», </w:t>
      </w:r>
    </w:p>
    <w:p>
      <w:pPr>
        <w:pStyle w:val="Normal"/>
        <w:tabs>
          <w:tab w:val="clear" w:pos="708"/>
          <w:tab w:val="left" w:pos="3570" w:leader="none"/>
          <w:tab w:val="center" w:pos="7200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ной постановлением администрации </w:t>
        <w:br/>
        <w:t xml:space="preserve">от 18.11.2015 № 784   </w:t>
      </w:r>
    </w:p>
    <w:p>
      <w:pPr>
        <w:pStyle w:val="Normal"/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(в редакции от 06.05.2016 № 359, от 15.08.2016 № 627, от 07.02.2017 № 111)</w:t>
      </w:r>
    </w:p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right="170" w:hanging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РЕСУРСНОЕ ОБЕСПЕЧЕНИЕ РЕАЛИЗАЦИИ МУНИЦИПАЛЬНОЙ ПРОГРАММЫ «РАЗВИТИЕ КУЛЬТУРЫ В МУНИЦИПАЛЬНОМ ОБРАЗОВАНИИ</w:t>
        <w:br/>
        <w:t xml:space="preserve"> «ГОРОДСКОЙ ОКРУГ НОГЛИКСКИЙ» НА 2015-2020 ГОДЫ»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08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хранение культурного наследия и расширение доступа к культурным ценностям 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3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3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</w:rPr>
              <w:t>Пополнение и обеспечение сохранности библиотечного фонда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83,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0"/>
                <w:szCs w:val="20"/>
                <w:lang w:val="ru-RU"/>
              </w:rPr>
            </w:pPr>
            <w:r>
              <w:rPr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4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26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держка и развитие детского и молодежного  творчества, образован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22" w:leader="none"/>
              </w:tabs>
              <w:rPr/>
            </w:pPr>
            <w:r>
              <w:rPr>
                <w:sz w:val="20"/>
                <w:szCs w:val="20"/>
              </w:rPr>
              <w:tab/>
              <w:t>2 435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Поддержка и развитие художественно-творческой деятельности. Сохранение и развитие традиций  народной куль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8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95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95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Развитие материально - материально технической базы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9,3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62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32,2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Комплексная безопасность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0" w:leader="none"/>
                <w:tab w:val="center" w:pos="52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3 484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10" w:leader="none"/>
                <w:tab w:val="center" w:pos="56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 484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азвитие кадров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6,7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381.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34876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508589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86,9</w:t>
            </w:r>
          </w:p>
        </w:tc>
      </w:tr>
    </w:tbl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1:07:00Z</dcterms:created>
  <dc:creator>davidova</dc:creator>
  <dc:description/>
  <cp:keywords/>
  <dc:language>en-US</dc:language>
  <cp:lastModifiedBy>nizova</cp:lastModifiedBy>
  <cp:lastPrinted>2017-02-10T16:20:00Z</cp:lastPrinted>
  <dcterms:modified xsi:type="dcterms:W3CDTF">2017-02-10T05:20:00Z</dcterms:modified>
  <cp:revision>13</cp:revision>
  <dc:subject/>
  <dc:title>РЕСУРСНОЕ ОБЕСПЕЧЕНИЕ РЕАЛИЗАЦИИ МУНИЦИПАЛЬНОЙ ПРОГРАММЫ</dc:title>
</cp:coreProperties>
</file>