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22.11.2018 № 1134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рограммных мероприятий муниципальной программы «Стимулирование экономической актив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в муниципальном образовании «Городской округ Ногликский»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2075"/>
        <w:gridCol w:w="1041"/>
        <w:gridCol w:w="34"/>
        <w:gridCol w:w="996"/>
        <w:gridCol w:w="992"/>
        <w:gridCol w:w="1101"/>
        <w:gridCol w:w="27"/>
        <w:gridCol w:w="6"/>
        <w:gridCol w:w="7"/>
        <w:gridCol w:w="996"/>
        <w:gridCol w:w="981"/>
        <w:gridCol w:w="1145"/>
        <w:gridCol w:w="1548"/>
        <w:gridCol w:w="900"/>
        <w:gridCol w:w="16"/>
        <w:gridCol w:w="1701"/>
      </w:tblGrid>
      <w:tr>
        <w:trPr>
          <w:tblHeader w:val="true"/>
          <w:trHeight w:val="3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6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затрат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  <w:br/>
              <w:t>исполнител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жидаемый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: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«</w:t>
            </w:r>
            <w:r>
              <w:rPr>
                <w:bCs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/>
              <w:t>»</w:t>
            </w:r>
          </w:p>
        </w:tc>
      </w:tr>
      <w:tr>
        <w:trPr>
          <w:trHeight w:val="100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ое обеспечение субъектов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конкурсов с участием субъектов МС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, ОЖК и ДХ, МКУ ДС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ространение передового опыта, привлечение субъектов МСП к решению социально-экономи-ческих задач МО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консультативного совета, семинаров или иных мероприятий по вопросам развития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сультативный сове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представителей органов власти, предпринимателей к выработке предложений по решению проблем предпринимательства и его развитию</w:t>
            </w:r>
          </w:p>
        </w:tc>
      </w:tr>
      <w:tr>
        <w:trPr>
          <w:trHeight w:val="19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базы данных и ведение реестра субъектов МСП. Анализ деятельности предприятий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еятельности предприятий с целью выработки механизмов их поддерж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дение реестра субъектов МСП – получателе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Формирование и распространение информации о получателях муниципальной поддержки</w:t>
            </w:r>
          </w:p>
        </w:tc>
      </w:tr>
      <w:tr>
        <w:trPr>
          <w:trHeight w:val="2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нансов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46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22,5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5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5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 704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6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97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22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663,9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 206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по возмещению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>
          <w:trHeight w:val="28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1 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2,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431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6,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367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на открытие собственного дела начинающим субъектам малого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Вовлечение в предпринимательскую деятельность безработных граждан</w:t>
            </w:r>
          </w:p>
        </w:tc>
      </w:tr>
      <w:tr>
        <w:trPr>
          <w:trHeight w:val="30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,6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486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4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7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,9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11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субъектам МСП на реализацию программ повышения энергоэффективно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субъектов МСП к внедрению программ энергосбережения</w:t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возмещение затрат на проведение специальной оценки условий труд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Стимулирование субъектов МСП к проведению специальной оценки условий труда на предприятиях</w:t>
            </w:r>
          </w:p>
        </w:tc>
      </w:tr>
      <w:tr>
        <w:trPr>
          <w:trHeight w:val="2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5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возмещение части затрат субъектам МСП из числа молодежи, открывшим собственное дел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Вовлечение молодежи в предпринимательскую деятельность</w:t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,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,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6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субъектам МСП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Поддержка субъектов МСП, осуществляющих деятельность по реализации продовольственных товаров и оказанию услуг населению по доступным ценам с минимальной торговой надбавкой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50,6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819,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35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4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4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4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659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7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субъектам МСП на возмещение части затрат, связанных с приобретением оборудова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Все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МБ</w:t>
            </w:r>
          </w:p>
          <w:p>
            <w:pPr>
              <w:pStyle w:val="Normal"/>
              <w:jc w:val="right"/>
              <w:rPr/>
            </w:pPr>
            <w:r>
              <w:rPr/>
              <w:t>доля МБ к софинансированию из ОБ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6 8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3 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34,6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 040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14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 501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8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на возмещение затрат на осуществление деятельности в сфере гостиничного бизне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Поддержка субъектов МСП, осуществляющих деятельность в сфере гостиничного бизнес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274,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408,1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,1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,8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3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9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90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3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возмещение затрат по оплате образовательных услуг по переподготовке и повышению квалификации кадров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Стимулирование субъектов МСП и их работников к повышению квалификационного уровня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мероприятий по предоставлению образовательных услуг (включая переподготовку и повышение квалификации, а также повышение предпринимательской грамотности) субъектам МСП и их работника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е учреждения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профессиональной подготовки кад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и проведение профориентационных семинаров для безработных гражда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У НЦЗН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предпринимательск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о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1.4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ирование субъектов МСП о механизмах государственной и муниципально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Обеспечение гласности и открытости деятельности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1.4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семинаров, конференций по вопросам развития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US"/>
              </w:rPr>
              <w:t>Создание условий для развития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1.4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и освещение в СМИ материалов о проводимых субъектами МСП благотворительных ак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ОЭ, МКУ 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Формирование благоприятного общественного мнения о предпринимательст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lang w:eastAsia="en-US"/>
              </w:rPr>
              <w:t>1.5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муществе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Создание условий для имущественной поддержки субъектов МСП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 по п.1: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3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30,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3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40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3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3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7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7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3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работ по межеванию и постановке на кадастровый учет земель сельскохозяйственного назнач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МИ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муниципального фонда земель сельскохозяйственного назнач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9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возмещение затрат, связанных с доставкой поставляемых в централизованном порядке для ЛПХ комбикорм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7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по обеспечению полноценной кормовой базы животноводства в ЛПХ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7,5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7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 701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ее личное подсоб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, 201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деятельности ЛПХ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школы огородников и граждан, ведущих ЛП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консультативное обслуживание насел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сидии в целях финансового обеспечения затрат гражданам, ведущим личные подсобные хозяйства, на содержание коров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 МБ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билизация поголовья дойного стада и увеличение производства молок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,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на условиях софинансирования современных высокотехнологичных машин    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ФХ</w:t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парка сельскохозяйственной техники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 по п.2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02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0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8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3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67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. Основные мероприятия: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, повышение качества торгового обслужи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ействующего законодательства, совершенствование нормативно-правового обеспечения в сфере торговли, внесение необходимых изменений в нормативные правовые а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нормативно-правовогообеспечения в сфере торговли в соответствие с законодательством РФ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консультативной и методологической помощи по вопросам торговли субъектам потребительского ры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ности субъектов потребительского рынк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ведение торгового реест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единой базы объектов потребительского рынка на территор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круглых столов, совещаний, конференций по проблемам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проблем развития сферы торговли и принятие мер по их устранению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2"/>
              <w:rPr/>
            </w:pPr>
            <w:r>
              <w:rPr/>
              <w:t>Формирование и ведение реестра розничных рын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е федерального законодательст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товарных запасов в предприятиях оптовой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своевременных мер по сохранению товарных запасов на товары первой необходимост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8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заседаний муниципального штаба по оценке координации продовольственного снабжения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пущение необоснованного роста цен на социально-значимые товары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сайте муниципального образования в сети Интернет информационно-аналитических материалов, касающихся развития сферы торговл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нформированности населе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.1.1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бучающих семинаров для специалистов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офессионального уровня специалистов и качества оказываемых услуг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развитию сети социально ориентированных предприятий торговли, обеспечению ценовой доступности товар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приятий торговли, реализующих продукты по социальным ценам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выставок, ярмарок товаров и услуг с участием местных товаропроизводителей и субъектов малого и средне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ярмарочной торговли в общем товарообороте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организаций торговли, местных товаропроизводителей для участия в ярмарках, выставках, проводимых органами местного самоуправления и исполнительными органами власти Сахалин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деловой активности хозяйствующих субъектов, осуществляющих торговую деятельность, и обеспечение взаимодействия хозяйствующих субъектов с производителя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/>
            </w:pPr>
            <w:r>
              <w:rPr/>
              <w:t>Организация и проведение мониторинга ценовой ситу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предприятиях розничной торговли;</w:t>
            </w:r>
          </w:p>
          <w:p>
            <w:pPr>
              <w:pStyle w:val="Normal"/>
              <w:widowControl w:val="false"/>
              <w:autoSpaceDE w:val="false"/>
              <w:ind w:firstLine="102"/>
              <w:rPr/>
            </w:pPr>
            <w:r>
              <w:rPr/>
              <w:t>- на розничных рынк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ярмарках и в местах расширенных продаж. Подготовка сводной информ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билизация розничных цен на основные продукты пит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в решении организационных вопросов и оказание методической помощи организациям, строящим торговые объе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более полного удовлетворения потребностей населения в товарах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обеспеченности населения МО площадью торговых объе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проблемных зон и обеспечение населения торговыми услуга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, КУМИ, ОСи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орядочение нестационарных торговых объектов, достижение норматива минимальной обеспеченности населения площадью торговых объектов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размещения мелкорозничных торговых объектов на территории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комплекса мер, направленных на повышение конкуренции среди предприятий торговл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соглашений о Сотрудничестве сторон в рамках реализации п.15 ст. 16 Федерального закона от 1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раждан села Катангли товарами первой необходимост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 образования </w:t>
              <w:br/>
              <w:t>«Городской округ Ногликский»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возмещение недополученных доходов и (или) финансового обеспечения (возмещения) затрат в связи с осуществлением перевозок пассажиров автомобильным транспортом общего поль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858,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93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4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более полного удовлетворения потребностей населения в пассажирских перевозках автомобильным транспортом общего поль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вка пассажирского автобуса для нужд муниципального образования «Городской округ Ногликский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9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МИ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подвижного соста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 по п. 3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5,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5,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 п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Программе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27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2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66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2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2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0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5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13,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23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82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6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3,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2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34" w:right="567" w:gutter="0" w:header="720" w:top="1135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/>
        <w:t>** - финансирование мероприятия при внесении поправок в бюджет муниципального образования 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22.11.2018 № 1134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тимулирование экономической активности в муниципальном образовании «Городской округ Ноглик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5-2020 годы» в новой редакции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3101"/>
        <w:gridCol w:w="1701"/>
        <w:gridCol w:w="1764"/>
        <w:gridCol w:w="1071"/>
        <w:gridCol w:w="1021"/>
        <w:gridCol w:w="1105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финансирования (тыс. руб.)</w:t>
            </w:r>
          </w:p>
        </w:tc>
      </w:tr>
      <w:tr>
        <w:trPr>
          <w:tblHeader w:val="true"/>
          <w:trHeight w:val="15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  <w:br/>
              <w:t>финансирования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/>
              <w:t xml:space="preserve">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4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35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3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3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7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5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,8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3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,8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6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 2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25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25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 (п.1+ п.2+ п.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406,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77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2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6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28,8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 92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758,8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9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8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47:00Z</dcterms:created>
  <dc:creator>Администрация</dc:creator>
  <dc:description/>
  <dc:language>en-US</dc:language>
  <cp:lastModifiedBy>org3</cp:lastModifiedBy>
  <cp:lastPrinted>2018-11-21T14:30:00Z</cp:lastPrinted>
  <dcterms:modified xsi:type="dcterms:W3CDTF">2018-11-28T05:40:00Z</dcterms:modified>
  <cp:revision>5</cp:revision>
  <dc:subject/>
  <dc:title>1</dc:title>
</cp:coreProperties>
</file>