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    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«Развитие культуры в муниципальном образовании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Городской округ Ногликский» </w:t>
        <w:br/>
        <w:t xml:space="preserve">на 2015-2020 годы» </w:t>
      </w:r>
    </w:p>
    <w:p>
      <w:pPr>
        <w:pStyle w:val="Normal"/>
        <w:tabs>
          <w:tab w:val="clear" w:pos="708"/>
          <w:tab w:val="left" w:pos="3570" w:leader="none"/>
          <w:tab w:val="center" w:pos="7200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ной постановлением администрации </w:t>
        <w:br/>
        <w:t xml:space="preserve">от 18.11.2015 № 784 </w:t>
      </w:r>
    </w:p>
    <w:p>
      <w:pPr>
        <w:pStyle w:val="Normal"/>
        <w:ind w:right="170" w:hanging="0"/>
        <w:jc w:val="right"/>
        <w:rPr/>
      </w:pPr>
      <w:r>
        <w:rPr>
          <w:sz w:val="26"/>
          <w:szCs w:val="26"/>
        </w:rPr>
        <w:t xml:space="preserve">(в редакции от 06.05.2016 № 359, от 15.08.2016 № 627, от 07.02.2017 № 111, </w:t>
        <w:br/>
        <w:t xml:space="preserve">от 07.06.2017 № 368, от 31.10.2017 № 845, от 21.12.2017 № 1093, от 27.02.2018 № 201)             </w:t>
      </w:r>
    </w:p>
    <w:p>
      <w:pPr>
        <w:pStyle w:val="Normal"/>
        <w:ind w:right="1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70" w:hanging="0"/>
        <w:jc w:val="center"/>
        <w:rPr>
          <w:bCs/>
        </w:rPr>
      </w:pPr>
      <w:r>
        <w:rPr>
          <w:bCs/>
        </w:rPr>
        <w:t xml:space="preserve">РЕСУРСНОЕ ОБЕСПЕЧЕНИЕ РЕАЛИЗАЦИИ МУНИЦИПАЛЬНОЙ ПРОГРАММЫ «РАЗВИТИЕ КУЛЬТУРЫ В МУНИЦИПАЛЬНОМ ОБРАЗОВАНИИ «ГОРОДСКОЙ ОКРУГ НОГЛИКСКИЙ» </w:t>
        <w:br/>
        <w:t>НА 2015-2020 ГОДЫ»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08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хранение культурного наследия и расширение доступа к культурным ценностям 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8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8,1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лнение и обеспечение сохранности библиотечного фонд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922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265,5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ддержка и развитие детского и молодежного творчества, образован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держка и развитие художественно-творческой деятельности. Сохранение и развитие традиций  народной куль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319,5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319,5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материально - материально технической базы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,6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5,7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мплексная безопасность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0" w:leader="none"/>
                <w:tab w:val="center" w:pos="522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0" w:leader="none"/>
                <w:tab w:val="center" w:pos="56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азвитие кадров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3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, в т.ч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66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6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39:00Z</dcterms:created>
  <dc:creator>davidova</dc:creator>
  <dc:description/>
  <cp:keywords/>
  <dc:language>en-US</dc:language>
  <cp:lastModifiedBy>nizova</cp:lastModifiedBy>
  <cp:lastPrinted>2018-02-09T16:17:00Z</cp:lastPrinted>
  <dcterms:modified xsi:type="dcterms:W3CDTF">2018-02-28T01:14:00Z</dcterms:modified>
  <cp:revision>6</cp:revision>
  <dc:subject/>
  <dc:title>Приложение 3     </dc:title>
</cp:coreProperties>
</file>