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6.12.2016 № 87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в редакции от 30.03.2018 № 337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Стимулирование экономической активн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образовании «Городской округ Ногликский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ериод 2015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гт. Ноглики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899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6"/>
          <w:szCs w:val="26"/>
        </w:rPr>
        <w:t>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АСПОРТ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Стимулирование экономической активн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образовании «Городской округ Ногликский»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ериод 2015-2020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0" w:type="dxa"/>
        <w:jc w:val="left"/>
        <w:tblInd w:w="35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6300"/>
      </w:tblGrid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ание для разработ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закон от 06.10.2003 № 131–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29.12.2006 № 264-ФЗ «О развитии сельского хозяйства»;</w:t>
            </w:r>
          </w:p>
          <w:p>
            <w:pPr>
              <w:pStyle w:val="ConsPlusCell"/>
              <w:jc w:val="both"/>
              <w:rPr/>
            </w:pPr>
            <w:r>
              <w:rPr/>
              <w:t>- Закон Сахалинской области от 15.07.2011 № 81-ЗО «О развитии сельского хозяйства Сахалинской области»;</w:t>
            </w:r>
          </w:p>
          <w:p>
            <w:pPr>
              <w:pStyle w:val="ConsPlusCell"/>
              <w:jc w:val="both"/>
              <w:rPr/>
            </w:pPr>
            <w:r>
              <w:rPr/>
              <w:t>- Федеральный закон от 28.12.2009 № 381-ФЗ «Об основах государственного регулирования торговой деятельности в Российской Федерации»;</w:t>
            </w:r>
          </w:p>
          <w:p>
            <w:pPr>
              <w:pStyle w:val="ConsPlusCell"/>
              <w:jc w:val="both"/>
              <w:rPr/>
            </w:pPr>
            <w:r>
              <w:rPr/>
              <w:t>- Федеральный закон от 13.07.2015 № 220—ФЗ «Об организации регулярных перевозок пассажиров и багажа автомобильны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Cell"/>
              <w:jc w:val="both"/>
              <w:rPr/>
            </w:pPr>
            <w:r>
              <w:rPr/>
              <w:t>- Постановление администрации муниципального образования «Городской округ Ногликский» от 03.10.2013 № 594 «Об утверждении Порядка принятия решений о разработке муниципальных программ муниципального образования «Городской округ Ногликский», их формирования, реализации и проведения оценки эффективности реализации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Концепция муниципальной программы «Стимулирование экономической активности в муниципальном образовании «Городской округ Ногликский» на период 2015-2020 годы», утвержденная на заседании Коллегии при мэре муниципального образования «</w:t>
            </w:r>
            <w:r>
              <w:rPr>
                <w:bCs/>
              </w:rPr>
              <w:t>Городской округ Ногликский» - протокол от 08.07.2014 № 1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аспоряжение мэра муниципального образования «Городской округ Ногликский» от 03.08.2017 № 63-р «Об утверждении Перечня муниципальных программ муниципального образования «Городской округ Ногликский» в новой редакции (в редакции от 12.09.2017 № 70-р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зработчик муниципальной 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тдел экономики администрации муниципального образования «Городской округ Ногликский» 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казчик муниципальной 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муниципального образования «Городской округ Ногликский»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ветственный исполнитель</w:t>
              <w:br/>
              <w:t>муниципальной программы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тдел экономики администрации муниципального образования «Городской округ Ногликский» (далее - ОЭ)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исполнители и участники муниципальной</w:t>
              <w:br/>
              <w:t xml:space="preserve">программы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Комитет по управлению муниципальным имуществом </w:t>
            </w:r>
            <w:r>
              <w:rPr/>
              <w:t>муниципального образования «Городской округ Ногликский» (далее – КУМИ)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бластное казенное учреждение «Ногликский центр занятости населения» (далее – ОКУ НЦЗН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Муниципальное казенное учреждение «Департамент социальной политики администрации муниципального образования </w:t>
            </w:r>
            <w:r>
              <w:rPr/>
              <w:t>муниципального образования «Городской округ Ногликский» (далее - МКУ ДСП)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тдел жилищно-коммунального и дорожного хозяйства</w:t>
            </w:r>
            <w:r>
              <w:rPr/>
              <w:t xml:space="preserve"> администрации муниципального образования «Городской округ Ногликский» (далее ОЖК и ДХ);</w:t>
            </w:r>
          </w:p>
          <w:p>
            <w:pPr>
              <w:pStyle w:val="Normal"/>
              <w:jc w:val="both"/>
              <w:rPr/>
            </w:pPr>
            <w:r>
              <w:rPr/>
              <w:t>- Отдел строительства и архитектуры администрации муниципального образования «Городской округ Ногликский» (далее ОС и А);</w:t>
            </w:r>
          </w:p>
          <w:p>
            <w:pPr>
              <w:pStyle w:val="Normal"/>
              <w:jc w:val="both"/>
              <w:rPr/>
            </w:pPr>
            <w:r>
              <w:rPr/>
              <w:t>- Субъекты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Крестьянско-фермерские хозяйства (далее К(Ф)Х)  и личные подсобные хозяйства (далее-ЛПХ)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Хозяйствующие субъекты сферы торговли;</w:t>
            </w:r>
          </w:p>
          <w:p>
            <w:pPr>
              <w:pStyle w:val="Normal"/>
              <w:jc w:val="both"/>
              <w:rPr/>
            </w:pPr>
            <w:r>
              <w:rPr/>
              <w:t>- Хозяйствующие субъекты в сфере транспор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подпрограмм муниципальной</w:t>
              <w:br/>
              <w:t xml:space="preserve">программы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/>
            </w:pPr>
            <w:r>
              <w:rPr/>
              <w:t>Подпрограмма 1: «</w:t>
            </w:r>
            <w:r>
              <w:rPr>
                <w:bCs/>
              </w:rPr>
              <w:t>Развитие малого и среднего предпринимательства в муниципальном образовании «Городской округ Ногликский» на 2015-2020 годы</w:t>
            </w:r>
            <w:r>
              <w:rPr/>
              <w:t xml:space="preserve">» (далее – Подпрограмма 1) </w:t>
            </w:r>
            <w:r>
              <w:rPr>
                <w:shd w:fill="FFFFFF" w:val="clear"/>
              </w:rPr>
              <w:t>приложение 1</w:t>
            </w:r>
            <w:r>
              <w:rPr/>
              <w:t xml:space="preserve"> к Программе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Подпрограмма 2: 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 на 2015-2020 годы» (далее – Подпрограмма 2) </w:t>
            </w:r>
            <w:r>
              <w:rPr>
                <w:shd w:fill="FFFFFF" w:val="clear"/>
              </w:rPr>
              <w:t xml:space="preserve">приложение 2 </w:t>
            </w:r>
            <w:r>
              <w:rPr/>
              <w:t>к Программе.</w:t>
            </w:r>
          </w:p>
          <w:p>
            <w:pPr>
              <w:pStyle w:val="ConsPlusCell"/>
              <w:jc w:val="both"/>
              <w:rPr/>
            </w:pPr>
            <w:r>
              <w:rPr/>
              <w:t>В рамках программы реализация ведомственных целевых программ не предусмотрена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оздание благоприятных условий для жизнедеятельности населения, повышение качества жизни населения, включая увеличение реальных денежных доходов населения, формирование благоприятной социальной среды, а также создание условий для развития экономики муниципального образования «Городской округ Ногликский»,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 том числе: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дпрограмма 1:</w:t>
            </w:r>
          </w:p>
          <w:p>
            <w:pPr>
              <w:pStyle w:val="ConsPlusCell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Повышение экономической и социальной эффективности деятельности субъектов малого и среднего предпринимательств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:</w:t>
            </w:r>
          </w:p>
          <w:p>
            <w:pPr>
              <w:pStyle w:val="Normal"/>
              <w:jc w:val="both"/>
              <w:rPr/>
            </w:pPr>
            <w:r>
              <w:rPr/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с учетом государственной поддержки возрождения и устойчивого развития крестьянских (фермерских) и личных подсобных хозяйств;</w:t>
            </w:r>
          </w:p>
          <w:p>
            <w:pPr>
              <w:pStyle w:val="Normal"/>
              <w:jc w:val="both"/>
              <w:rPr/>
            </w:pPr>
            <w:r>
              <w:rPr/>
              <w:t>- Экономическая и социальная поддержка сельскохозяйственного сектора экономики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продовольственной безопасности населения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Основны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обеспечения жителей муниципального образования «Городской округ Ногликский» услугами торговл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оздание условий для предоставления населению транспортных услуг автомобильным транспортом общего пользования, и организация транспортного обслуживания населения на территории муниципального</w:t>
            </w:r>
            <w:r>
              <w:rPr>
                <w:color w:val="2E74B5"/>
              </w:rPr>
              <w:t xml:space="preserve"> </w:t>
            </w:r>
            <w:r>
              <w:rPr/>
              <w:t>образования «Городской округ Ногликский».</w:t>
            </w:r>
          </w:p>
          <w:p>
            <w:pPr>
              <w:pStyle w:val="Normal"/>
              <w:jc w:val="both"/>
              <w:rPr>
                <w:color w:val="2E74B5"/>
                <w:highlight w:val="yellow"/>
              </w:rPr>
            </w:pPr>
            <w:r>
              <w:rPr>
                <w:color w:val="2E74B5"/>
                <w:highlight w:val="yellow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подпрограмме 1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. Создание благоприятных условий для развития предпринимательской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опаганда и популяризация предпринимательской деятельности и на этой основе вовлечение в предпринимательскую деятельность населения муниципального образования, в том числе молодежи и социально-незащищенных групп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информационное обеспечение деятельности по поддержке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. Оказание поддержки субъектам малого и среднего предпринимательства</w:t>
            </w:r>
            <w:r>
              <w:rPr/>
              <w:t xml:space="preserve"> (далее – МСП) </w:t>
            </w:r>
            <w:r>
              <w:rPr>
                <w:bCs/>
              </w:rPr>
              <w:t>в следующих формах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инансовой поддерж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мущественной поддержк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 поддержки в области подготовки, переподготовки и повышения квалификации кадров;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>- информационно-организационная поддержка.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 подпрограмме 2:</w:t>
            </w:r>
          </w:p>
          <w:p>
            <w:pPr>
              <w:pStyle w:val="Normal"/>
              <w:jc w:val="both"/>
              <w:rPr/>
            </w:pPr>
            <w:r>
              <w:rPr/>
              <w:t>1. Создание экономически благоприятных условий, способствующих эффективности деятельности сельскохозяйственного сектора;</w:t>
            </w:r>
          </w:p>
          <w:p>
            <w:pPr>
              <w:pStyle w:val="Normal"/>
              <w:jc w:val="both"/>
              <w:rPr/>
            </w:pPr>
            <w:r>
              <w:rPr/>
              <w:t>2. Создание муниципального фонда земель сельскохозяйственного назначения;</w:t>
            </w:r>
          </w:p>
          <w:p>
            <w:pPr>
              <w:pStyle w:val="Normal"/>
              <w:jc w:val="both"/>
              <w:rPr/>
            </w:pPr>
            <w:r>
              <w:rPr/>
              <w:t>3. Создание условий для расширения рынка сельскохозяйственной продукции;</w:t>
            </w:r>
          </w:p>
          <w:p>
            <w:pPr>
              <w:pStyle w:val="Normal"/>
              <w:jc w:val="both"/>
              <w:rPr/>
            </w:pPr>
            <w:r>
              <w:rPr/>
              <w:t>4. Создание эффективного механизма взаимодействия и кооперирования личных подсобных хозяйств населения (далее ЛПХ) и крестьянских (фермерских) хозяйств (далее КФХ)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 основным мероприятиям:</w:t>
            </w:r>
          </w:p>
          <w:p>
            <w:pPr>
              <w:pStyle w:val="Normal"/>
              <w:jc w:val="both"/>
              <w:rPr/>
            </w:pPr>
            <w:r>
              <w:rPr/>
              <w:t>1. 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.</w:t>
            </w:r>
          </w:p>
          <w:p>
            <w:pPr>
              <w:pStyle w:val="Normal"/>
              <w:jc w:val="both"/>
              <w:rPr/>
            </w:pPr>
            <w:r>
              <w:rPr/>
              <w:t>2. Содействие развитию инфраструктуры торговли, основанной на принципах достижения установленных нормативов обеспеченности населения муниципального образования площадью торговых объектов.</w:t>
            </w:r>
          </w:p>
          <w:p>
            <w:pPr>
              <w:pStyle w:val="Normal"/>
              <w:jc w:val="both"/>
              <w:rPr/>
            </w:pPr>
            <w:r>
              <w:rPr/>
              <w:t>3. Обеспечение потребности в перевозках пассажиров на социально значимых маршрутах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right"/>
              <w:rPr/>
            </w:pPr>
            <w:r>
              <w:rPr/>
              <w:t>(тыс. рублей)</w:t>
            </w:r>
          </w:p>
          <w:tbl>
            <w:tblPr>
              <w:tblW w:w="6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"/>
              <w:gridCol w:w="1212"/>
              <w:gridCol w:w="1260"/>
              <w:gridCol w:w="1260"/>
              <w:gridCol w:w="1260"/>
            </w:tblGrid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Годы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Внебюджетные источник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 94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5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0 882,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4 277,4</w: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 65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0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 423,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1 184,4</w: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 375,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 646,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0 022,1</w: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8 281,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 750,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1 031,8</w: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8 875,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 750,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1 626,5</w: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9 758,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 750,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2 509,5</w:t>
                  </w:r>
                </w:p>
              </w:tc>
            </w:tr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63 891,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5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6 204,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00 651,7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Подпрограмма 1</w:t>
            </w:r>
          </w:p>
          <w:tbl>
            <w:tblPr>
              <w:tblW w:w="60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"/>
              <w:gridCol w:w="1182"/>
              <w:gridCol w:w="1275"/>
              <w:gridCol w:w="1276"/>
              <w:gridCol w:w="1276"/>
            </w:tblGrid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Годы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Внебюджетные источн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 0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 314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0 374,9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 1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6 170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7 290,3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highlight w:val="yellow"/>
                    </w:rPr>
                  </w:pPr>
                  <w:r>
                    <w:rPr/>
                    <w:t>2017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60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7030A0"/>
                    </w:rPr>
                  </w:pPr>
                  <w:r>
                    <w:rPr>
                      <w:color w:val="7030A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 2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8 630,5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6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7030A0"/>
                    </w:rPr>
                  </w:pPr>
                  <w:r>
                    <w:rPr>
                      <w:color w:val="7030A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 4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 635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6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7030A0"/>
                    </w:rPr>
                  </w:pPr>
                  <w:r>
                    <w:rPr>
                      <w:color w:val="7030A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 4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 635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6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7030A0"/>
                    </w:rPr>
                  </w:pPr>
                  <w:r>
                    <w:rPr>
                      <w:color w:val="7030A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 4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 635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 035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7030A0"/>
                    </w:rPr>
                  </w:pPr>
                  <w:r>
                    <w:rPr>
                      <w:color w:val="7030A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1 165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4 200,7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Подпрограмма 2</w:t>
            </w:r>
          </w:p>
          <w:tbl>
            <w:tblPr>
              <w:tblW w:w="6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"/>
              <w:gridCol w:w="1260"/>
              <w:gridCol w:w="1440"/>
              <w:gridCol w:w="1080"/>
              <w:gridCol w:w="1260"/>
            </w:tblGrid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Годы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Внебюджетные источник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 88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5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 567,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 902,5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 53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 253,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 894,1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4472C4"/>
                    </w:rPr>
                  </w:pPr>
                  <w:r>
                    <w:rPr>
                      <w:color w:val="4472C4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76,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 280,6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42,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4472C4"/>
                    </w:rPr>
                  </w:pPr>
                  <w:r>
                    <w:rPr>
                      <w:color w:val="4472C4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80,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23,5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7,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4472C4"/>
                    </w:rPr>
                  </w:pPr>
                  <w:r>
                    <w:rPr>
                      <w:color w:val="4472C4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80,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98,5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52,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4472C4"/>
                    </w:rPr>
                  </w:pPr>
                  <w:r>
                    <w:rPr>
                      <w:color w:val="4472C4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80,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33,5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4 637,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5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5 039,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0 232,7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Основные мероприятия:</w:t>
            </w:r>
          </w:p>
          <w:tbl>
            <w:tblPr>
              <w:tblW w:w="6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0"/>
              <w:gridCol w:w="1465"/>
              <w:gridCol w:w="1235"/>
              <w:gridCol w:w="1080"/>
              <w:gridCol w:w="1260"/>
            </w:tblGrid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Годы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Внебюджетные источник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11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11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7 973,3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2E74B5"/>
                    </w:rPr>
                  </w:pPr>
                  <w:r>
                    <w:rPr>
                      <w:color w:val="2E74B5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2E74B5"/>
                    </w:rPr>
                  </w:pPr>
                  <w:r>
                    <w:rPr>
                      <w:color w:val="2E74B5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7 973,3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8 693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2E74B5"/>
                    </w:rPr>
                  </w:pPr>
                  <w:r>
                    <w:rPr>
                      <w:color w:val="2E74B5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2E74B5"/>
                    </w:rPr>
                  </w:pPr>
                  <w:r>
                    <w:rPr>
                      <w:color w:val="2E74B5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8 693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9 441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2E74B5"/>
                    </w:rPr>
                  </w:pPr>
                  <w:r>
                    <w:rPr>
                      <w:color w:val="2E74B5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2E74B5"/>
                    </w:rPr>
                  </w:pPr>
                  <w:r>
                    <w:rPr>
                      <w:color w:val="2E74B5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9 441</w:t>
                  </w:r>
                </w:p>
              </w:tc>
            </w:tr>
            <w:tr>
              <w:trPr/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6 218,3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2E74B5"/>
                    </w:rPr>
                  </w:pPr>
                  <w:r>
                    <w:rPr>
                      <w:color w:val="2E74B5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2E74B5"/>
                    </w:rPr>
                  </w:pPr>
                  <w:r>
                    <w:rPr>
                      <w:color w:val="2E74B5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56 218,3</w:t>
                  </w:r>
                </w:p>
              </w:tc>
            </w:tr>
          </w:tbl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индикаторы и показатели</w:t>
              <w:br/>
              <w:t>муниципальной программы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подпрограмме 1 </w:t>
            </w:r>
          </w:p>
          <w:p>
            <w:pPr>
              <w:pStyle w:val="Normal"/>
              <w:jc w:val="both"/>
              <w:rPr/>
            </w:pPr>
            <w:r>
              <w:rPr/>
              <w:t>1. Среднесписочная численность работников, занятых на малых и средних предприятиях;</w:t>
            </w:r>
          </w:p>
          <w:p>
            <w:pPr>
              <w:pStyle w:val="Normal"/>
              <w:jc w:val="both"/>
              <w:rPr/>
            </w:pPr>
            <w:r>
              <w:rPr/>
              <w:t>2. Количество субъектов МСП, включая индивидуальных предпринимателей на 10 тыс. человек населения;</w:t>
            </w:r>
          </w:p>
          <w:p>
            <w:pPr>
              <w:pStyle w:val="Normal"/>
              <w:jc w:val="both"/>
              <w:rPr/>
            </w:pPr>
            <w:r>
              <w:rPr/>
              <w:t>3. Количество субъектов МСП, получивших финансовую поддержку;</w:t>
            </w:r>
          </w:p>
          <w:p>
            <w:pPr>
              <w:pStyle w:val="Normal"/>
              <w:jc w:val="both"/>
              <w:rPr/>
            </w:pPr>
            <w:r>
              <w:rPr/>
              <w:t>4. Оборот товаров и услуг, производимых малыми и средними предприятиями.</w:t>
            </w:r>
          </w:p>
          <w:p>
            <w:pPr>
              <w:pStyle w:val="Normal"/>
              <w:jc w:val="both"/>
              <w:rPr/>
            </w:pPr>
            <w:r>
              <w:rPr/>
              <w:t>5. Количество субъектов МСП, которым оказана поддержка в рамках софинансирования подпрограммы 1.</w:t>
            </w:r>
          </w:p>
          <w:p>
            <w:pPr>
              <w:pStyle w:val="Normal"/>
              <w:jc w:val="both"/>
              <w:rPr/>
            </w:pPr>
            <w:r>
              <w:rPr/>
              <w:t>6. Количество созданных рабочих мест в рамках софинансирования подпрограммы 1.</w:t>
            </w:r>
          </w:p>
          <w:p>
            <w:pPr>
              <w:pStyle w:val="Normal"/>
              <w:jc w:val="both"/>
              <w:rPr/>
            </w:pPr>
            <w:r>
              <w:rPr/>
              <w:t>7. Количество сохраненных рабочих мест в рамках софинансирования подпрограммы 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подпрограмме 2</w:t>
            </w:r>
          </w:p>
          <w:p>
            <w:pPr>
              <w:pStyle w:val="Normal"/>
              <w:jc w:val="both"/>
              <w:rPr/>
            </w:pPr>
            <w:r>
              <w:rPr/>
              <w:t>1. Индексы производства молока в К(Ф)Х и ЛПХ в натуральном выражении;</w:t>
            </w:r>
          </w:p>
          <w:p>
            <w:pPr>
              <w:pStyle w:val="ConsPlusCell"/>
              <w:jc w:val="both"/>
              <w:rPr/>
            </w:pPr>
            <w:r>
              <w:rPr/>
              <w:t>2. Индекс производства мяса скота и птицы (в живом весе) в КФХ и ЛПХ в натуральном выражении;</w:t>
            </w:r>
          </w:p>
          <w:p>
            <w:pPr>
              <w:pStyle w:val="Normal"/>
              <w:jc w:val="both"/>
              <w:rPr/>
            </w:pPr>
            <w:r>
              <w:rPr/>
              <w:t>3. Индекс производства продукции растениеводства (в сопоставимых ценах);</w:t>
            </w:r>
          </w:p>
          <w:p>
            <w:pPr>
              <w:pStyle w:val="Normal"/>
              <w:jc w:val="both"/>
              <w:rPr/>
            </w:pPr>
            <w:r>
              <w:rPr/>
              <w:t>4. Увеличение количества КФХ;</w:t>
            </w:r>
          </w:p>
          <w:p>
            <w:pPr>
              <w:pStyle w:val="ConsPlusCell"/>
              <w:jc w:val="both"/>
              <w:rPr/>
            </w:pPr>
            <w:r>
              <w:rPr/>
              <w:t>5. Ввод в эксплуатацию сельскохозяйственного рынка – 1 объект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По основным мероприятиям:</w:t>
            </w:r>
          </w:p>
          <w:p>
            <w:pPr>
              <w:pStyle w:val="ConsPlusCell"/>
              <w:jc w:val="both"/>
              <w:rPr/>
            </w:pPr>
            <w:r>
              <w:rPr/>
              <w:t>1. Уровень обеспеченности населения площадью торговых объектов к нормативу;</w:t>
            </w:r>
          </w:p>
          <w:p>
            <w:pPr>
              <w:pStyle w:val="ConsPlusCell"/>
              <w:jc w:val="both"/>
              <w:rPr/>
            </w:pPr>
            <w:r>
              <w:rPr/>
              <w:t>2. Доля ярмарочной торговли в общем объеме товарооборота.</w:t>
            </w:r>
          </w:p>
          <w:p>
            <w:pPr>
              <w:pStyle w:val="ConsPlusCell"/>
              <w:jc w:val="both"/>
              <w:rPr/>
            </w:pPr>
            <w:r>
              <w:rPr/>
              <w:t>3. Количество рейсов для перевозки пассажиров общественным транспортом;</w:t>
            </w:r>
          </w:p>
          <w:p>
            <w:pPr>
              <w:pStyle w:val="ConsPlusCell"/>
              <w:jc w:val="both"/>
              <w:rPr/>
            </w:pPr>
            <w:r>
              <w:rPr/>
              <w:t>4. Количество пассажиров, перевезенных общественным транспортом;</w:t>
            </w:r>
          </w:p>
          <w:p>
            <w:pPr>
              <w:pStyle w:val="ConsPlusCell"/>
              <w:jc w:val="both"/>
              <w:rPr/>
            </w:pPr>
            <w:r>
              <w:rPr/>
              <w:t>5. Максимальный возраст подвижного состава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и этапы реализации</w:t>
              <w:br/>
              <w:t>муниципальной 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еализация Программы предусмотрена в один этап. Общий срок реализации программы 2015-2020 годы.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нечные ожидаемые результаты реализации </w:t>
              <w:br/>
              <w:t xml:space="preserve">муниципальной программы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позволит достичь следующих результатов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подпрограмме 1 </w:t>
            </w:r>
          </w:p>
          <w:p>
            <w:pPr>
              <w:pStyle w:val="Normal"/>
              <w:jc w:val="both"/>
              <w:rPr/>
            </w:pPr>
            <w:r>
              <w:rPr/>
              <w:t>1. Сохранение численности работающих в сфере малого и среднего предпринимательства на уровне базового периода;</w:t>
            </w:r>
          </w:p>
          <w:p>
            <w:pPr>
              <w:pStyle w:val="Normal"/>
              <w:jc w:val="both"/>
              <w:rPr/>
            </w:pPr>
            <w:r>
              <w:rPr/>
              <w:t>2. Сохранение количества субъектов МСП, включая индивидуальных предпринимателей, на 10 тыс. человек на уровне базового периода;</w:t>
            </w:r>
          </w:p>
          <w:p>
            <w:pPr>
              <w:pStyle w:val="Normal"/>
              <w:jc w:val="both"/>
              <w:rPr/>
            </w:pPr>
            <w:r>
              <w:rPr/>
              <w:t>3. Обеспечение количества субъектов МСП, получивших финансовую поддержку, не менее 5 субъектов в год;</w:t>
            </w:r>
          </w:p>
          <w:p>
            <w:pPr>
              <w:pStyle w:val="ConsPlusCell"/>
              <w:jc w:val="both"/>
              <w:rPr/>
            </w:pPr>
            <w:r>
              <w:rPr/>
              <w:t>4. Увеличение оборота товаров и услуг, производимых малыми и средними предприятиями, не менее чем на 40%.</w:t>
            </w:r>
          </w:p>
          <w:p>
            <w:pPr>
              <w:pStyle w:val="ConsPlusCell"/>
              <w:jc w:val="both"/>
              <w:rPr/>
            </w:pPr>
            <w:r>
              <w:rPr/>
              <w:t>5. Обеспечение количества субъектов МСП, которым оказана поддержка в рамках софинансирования подпрограммы 1, не менее 5 субъектов в год;</w:t>
            </w:r>
          </w:p>
          <w:p>
            <w:pPr>
              <w:pStyle w:val="ConsPlusCell"/>
              <w:jc w:val="both"/>
              <w:rPr/>
            </w:pPr>
            <w:r>
              <w:rPr/>
              <w:t>6. Обеспечение количества созданных рабочих мест в рамках софинансирования подпрограммы 1 не менее 62 единиц за весь период действия подпрограммы 1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7. Обеспечение количества сохраненных рабочих мест в рамках софинансирования подпрограммы 1 не менее 328 единиц за весь период действия подпрограммы 1.</w:t>
            </w:r>
          </w:p>
          <w:p>
            <w:pPr>
              <w:pStyle w:val="Normal"/>
              <w:jc w:val="both"/>
              <w:rPr/>
            </w:pPr>
            <w:r>
              <w:rPr/>
              <w:t>По подпрограмме 2</w:t>
            </w:r>
          </w:p>
          <w:p>
            <w:pPr>
              <w:pStyle w:val="ConsPlusCell"/>
              <w:jc w:val="both"/>
              <w:rPr/>
            </w:pPr>
            <w:r>
              <w:rPr/>
              <w:t>1. Увеличение производства молока в К(Ф)Х и ЛПХ по отношению к 2013 году на 2,6 %;</w:t>
            </w:r>
          </w:p>
          <w:p>
            <w:pPr>
              <w:pStyle w:val="ConsPlusCell"/>
              <w:jc w:val="both"/>
              <w:rPr/>
            </w:pPr>
            <w:r>
              <w:rPr/>
              <w:t>2. Увеличение производства мяса скота и птицы (в живом весе) в К(Ф)Х и ЛПХ по отношению к 2013 году на 46,2 %;</w:t>
            </w:r>
          </w:p>
          <w:p>
            <w:pPr>
              <w:pStyle w:val="ConsPlusCell"/>
              <w:jc w:val="both"/>
              <w:rPr/>
            </w:pPr>
            <w:r>
              <w:rPr/>
              <w:t>3. Увеличение производства продукции растениеводства в К(Ф)Х и ЛПХ по отношению к 2013 году на 19 %;</w:t>
            </w:r>
          </w:p>
          <w:p>
            <w:pPr>
              <w:pStyle w:val="ConsPlusCell"/>
              <w:jc w:val="both"/>
              <w:rPr/>
            </w:pPr>
            <w:r>
              <w:rPr/>
              <w:t>4. Прирост К(Ф)Х к уже осуществляющим деятельность хозяйствам от 2-х до 4-х хозяйств;</w:t>
            </w:r>
          </w:p>
          <w:p>
            <w:pPr>
              <w:pStyle w:val="ConsPlusCell"/>
              <w:jc w:val="both"/>
              <w:rPr/>
            </w:pPr>
            <w:r>
              <w:rPr/>
              <w:t>5. Создание условий для реализации сельскохозяйственной продукции за счет ввода сельскохозяйственного рынка.</w:t>
            </w:r>
          </w:p>
          <w:p>
            <w:pPr>
              <w:pStyle w:val="ConsPlusCell"/>
              <w:jc w:val="both"/>
              <w:rPr/>
            </w:pPr>
            <w:r>
              <w:rPr/>
              <w:t>По основным мероприятиям:</w:t>
            </w:r>
          </w:p>
          <w:p>
            <w:pPr>
              <w:pStyle w:val="ConsPlusCell"/>
              <w:jc w:val="both"/>
              <w:rPr/>
            </w:pPr>
            <w:r>
              <w:rPr/>
              <w:t>1. Уровень обеспеченности населения площадью торговых объектов к нормативу с 432 кв. м до 615 кв.м;</w:t>
            </w:r>
          </w:p>
          <w:p>
            <w:pPr>
              <w:pStyle w:val="ConsPlusCell"/>
              <w:jc w:val="both"/>
              <w:rPr/>
            </w:pPr>
            <w:r>
              <w:rPr/>
              <w:t>2. Увеличение доли ярмарочной торговли в общем объеме товарооборота 1% до 2 %.</w:t>
            </w:r>
          </w:p>
          <w:p>
            <w:pPr>
              <w:pStyle w:val="ConsPlusCell"/>
              <w:jc w:val="both"/>
              <w:rPr/>
            </w:pPr>
            <w:r>
              <w:rPr/>
              <w:t>3. Количество рейсов для перевозки пассажиров общественным транспортом – 100% от технического задания в соответствии с муниципальным контрактом;</w:t>
            </w:r>
          </w:p>
          <w:p>
            <w:pPr>
              <w:pStyle w:val="ConsPlusCell"/>
              <w:jc w:val="both"/>
              <w:rPr/>
            </w:pPr>
            <w:r>
              <w:rPr/>
              <w:t>4. Количество пассажиров, перевезенных общественным транспортом – не менее 100% от технического задания в соответствии с муниципальным контрактом;</w:t>
            </w:r>
          </w:p>
          <w:p>
            <w:pPr>
              <w:pStyle w:val="ConsPlusCell"/>
              <w:jc w:val="both"/>
              <w:rPr/>
            </w:pPr>
            <w:r>
              <w:rPr/>
              <w:t>5. Максимальный возраст подвижного состава – не старше 10 лет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Характеристика пробле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обоснование ее решения программными методам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«Стимулирование экономической активности в муниципальном образовании «Городской округ Ногликский» на 2015-2020 годы» (далее - Программа) является системой мероприятий, взаимоувязанных по задачам, срокам реализации, содержанию, финансовому обеспечению и исполнителям, обеспечивающая достижение приоритетных социальных, экономических и других задач развития </w:t>
      </w:r>
      <w:r>
        <w:rPr>
          <w:bCs/>
          <w:sz w:val="26"/>
          <w:szCs w:val="26"/>
        </w:rPr>
        <w:t>муниципального образования «Городской округ Ногликский»</w:t>
      </w:r>
      <w:r>
        <w:rPr>
          <w:sz w:val="26"/>
          <w:szCs w:val="26"/>
        </w:rPr>
        <w:t xml:space="preserve"> в пределах установленных полномочий органов местного самоуправ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включает в себя две подпрограммы и основные мероприятия, направленные на решение конкретны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а 1 - «</w:t>
      </w:r>
      <w:r>
        <w:rPr>
          <w:bCs/>
          <w:sz w:val="26"/>
          <w:szCs w:val="26"/>
        </w:rPr>
        <w:t>Развитие малого и среднего предпринимательства в муниципальном образовании «Городской округ Ногликский» на 2015-2020 годы</w:t>
      </w:r>
      <w:r>
        <w:rPr>
          <w:sz w:val="26"/>
          <w:szCs w:val="26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а 2 - 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 на 2015-2020 год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мероприят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действие развитию инфраструктуры торговли, основанной на принципах достижения установленных нормативов обеспеченности населения муниципального образования площадью торговых объе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беспечение потребности в перевозках пассажиров на социально значимых маршрута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проведенного анализа текущей ситуации сферы, охватывающей реализацию каждой из подпрограмм, произведен отбор выявленных проблем. Отбор проблем осуществлен с учетом их значимости для приоритетов социально-экономического развития муниципального образования и взаимоувязан с государственными программами Сахалинской области соответствующих сфер развития - подпрограммой «Развитие малого и среднего предпринимательства в Сахалинской области» Государственной программы Сахалинской области «Экономическое развитие и инновационная политика Сахалинской области на 2014 - 2020 годы», Государственной программой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 на 2014 - 2020 годы», прогнозом социально-экономического развития </w:t>
      </w:r>
      <w:r>
        <w:rPr>
          <w:bCs/>
          <w:sz w:val="26"/>
          <w:szCs w:val="26"/>
        </w:rPr>
        <w:t>муниципальном образовании «Городской округ Ногликский» на 2015 -2020 го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одпрограмме 1 Программы основными проблемами, препятствующими развитию бизнеса в муниципальном образовании «Городской округ Ногликский»,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Низкая доступность финансовых ресурсов для ведения предпринимательской деятельности как на начальном этапе деятельности субъектов МСП, так и на этапе их дальнейшего разви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Высокая степень износа производственных фондов и низкий уровень модернизации производ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Низкий уровень профессиональной подготовки руководителей и персонал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Отсутствие инфраструктуры поддержки субъектов малого и среднего предпринимательства по оказанию консультационной помощи по вопросам ведения предпринимательск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) Низкая обеспеченность производственными и офисными помещения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) Низкий уровень социальной ответственности работодателей, разница в официальной оплате труда работников малых и крупных предприятий.</w:t>
      </w:r>
    </w:p>
    <w:p>
      <w:pPr>
        <w:pStyle w:val="ConsPlusCell"/>
        <w:ind w:firstLine="709"/>
        <w:jc w:val="both"/>
        <w:rPr/>
      </w:pPr>
      <w:r>
        <w:rPr>
          <w:sz w:val="26"/>
          <w:szCs w:val="26"/>
        </w:rPr>
        <w:t>По подпрограмме 2 Программы основными проблемами развития крестьянско-фермерских хозяйств является:</w:t>
      </w:r>
    </w:p>
    <w:p>
      <w:pPr>
        <w:pStyle w:val="ConsPlusCel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Отсутствие производственного потенциала; </w:t>
      </w:r>
    </w:p>
    <w:p>
      <w:pPr>
        <w:pStyle w:val="ConsPlusCell"/>
        <w:ind w:firstLine="709"/>
        <w:jc w:val="both"/>
        <w:rPr/>
      </w:pPr>
      <w:r>
        <w:rPr>
          <w:sz w:val="26"/>
          <w:szCs w:val="26"/>
        </w:rPr>
        <w:t xml:space="preserve">б) Сложное финансовое положение хозяйств на стадии его формирования; </w:t>
      </w:r>
    </w:p>
    <w:p>
      <w:pPr>
        <w:pStyle w:val="ConsPlusCell"/>
        <w:ind w:firstLine="709"/>
        <w:jc w:val="both"/>
        <w:rPr/>
      </w:pPr>
      <w:r>
        <w:rPr>
          <w:sz w:val="26"/>
          <w:szCs w:val="26"/>
        </w:rPr>
        <w:t>в) Высокий износ, имеющейся в наличии сельхозтехники;</w:t>
      </w:r>
    </w:p>
    <w:p>
      <w:pPr>
        <w:pStyle w:val="ConsPlusCell"/>
        <w:ind w:firstLine="709"/>
        <w:jc w:val="both"/>
        <w:rPr/>
      </w:pPr>
      <w:r>
        <w:rPr>
          <w:sz w:val="26"/>
          <w:szCs w:val="26"/>
        </w:rPr>
        <w:t xml:space="preserve">г) Отсутствие в собственности земель сельскохозяйственного назначения, </w:t>
      </w:r>
    </w:p>
    <w:p>
      <w:pPr>
        <w:pStyle w:val="ConsPlusCell"/>
        <w:ind w:firstLine="709"/>
        <w:jc w:val="both"/>
        <w:rPr/>
      </w:pPr>
      <w:r>
        <w:rPr>
          <w:sz w:val="26"/>
          <w:szCs w:val="26"/>
        </w:rPr>
        <w:t>д) Отсутствие комплексной многоуровневой поддержки хозяй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блемы развития личных подсобных хозяйств граждан (ЛПХ)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тсутствие доступного кредитного обеспе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едостаточное обеспечение кормами по доступным цена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Отсутствие организации закупки сельхозпродук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Низкий уровень квалификации граждан, ведущих сельское хозяйство, и недостаточность информационно-консультативного обслуживания; низкий уровень технической оснащенности ЛПХ населения средствами малой механиз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) Отсутствие племенной рабо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 проблемами развития сферы торговли являютс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) большая удаленность от оптовых баз и сахалинских товапроизводите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высокие транспортные расх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высокие издержки по содержанию помещений (коммунальные услуги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низкая покупательская способнос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отсутствие экономической заинтересованности у предприятий торговли по развитию (новому строительству) торговых объектов в селах и отдаленных от центральных улиц микрорайон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недостаточный уровень квалификации кадров и культуры обслужи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недостаточная правовая грамотность руководителей хозяйствующих су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проблемами исполнения полномочий органов местного самоуправления в части создания условий для предоставления населению транспортных услуг автомобильным транспортом общего пользования, и организация транспортного обслуживания населения является отсутствие конкурентного рынка предоставления транспортных услуг на социально значимые маршрут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ногоплановость проблем предопределила разработку комплекса мероприятий, реализация которых заложена в основу программного документа и предполагает использование программно-целевого метода, как наиболее эффективного метода управления программ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Целесообразность применения программно-целевого метода обосновывается последовательным и обоснованным подходом решения проблемы на основе осуществления организационных, финансово-экономических, информационных и других мероприятий, взаимоувязанных между собой по ресурсному обеспечению, исполнителям и срокам реал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ализация программных мероприятий предусматривает объединения усилий власти и бизнеса, а также проведения контроля за полнотой и качеством принимаемых и реализуемых управленческих реше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ильной стороной выбранного варианта решения проблем является то, что программа позволяет реализовать комплексный, взаимоувязанный по мероприятиям, срокам реализации, финансам, исполнителям поход для достижения отобранных ц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лабой стороной выбранного варианта является невыполнение мероприятий в полном объеме и в установленный срок из-за низкой активности и исполнительной дисциплины участников и исполнителей программы либо недопонимания ими важности поставленных задач. Отсюда вытекает вероятность не достижения целей программы. Имеется риск недофинансирования программных мероприят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3. Основные цели и задачи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сновной целью Программы является создание благоприятных условий для жизнедеятельности населения городского округа, повышение качества жизни населения, включая увеличение реальных денежных доходов населения, формирование благоприятной социальной среды, а также создание условий для развития экономики муниципального образования «Городской округ Ногликский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основной цели Программы предусматривается через достижение целей и решение задач, определенных по каждой подпрограм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4. Целевые индикаторы (показатели) достижения цел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решения задач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Целевые индикаторы (показатели) Программы соответствуют ее приоритетам, целям и задачам и предназначены для оценки наиболее существенных результатов реализации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еречень индикаторов Программы носит открытый характер и предусматривает возможность их корректировки в случае потери информативности и актуальности показателя, изменения приоритетов социально-экономического развития муниципального образования, появления новых обстоятельств, существенно влияющих на развитие соответствующих сфер экономической деятель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целевых индикаторов (показателей) оценки хода выполнения Программы использ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о подпрограмм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еднесписочная численность работников, занятых на малых и средних предприятия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личество субъектов МСП, включая индивидуальных предпринимателей, на 10 тыс. человек на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субъектов МСП, получивших финансовую поддержк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рот товаров и услуг, производимых малыми и средними предприяти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субъектов МСП, которым оказана поддержка в рамках софинансирования подпрограммы 1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личество созданных рабочих мест в рамках софинансирования подпрограммы 1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личество сохраненных рабочих мест в рамках софинансирования подпрограммы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 подпрограмме 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ндексы производства молока в К(Ф)Х и ЛПХ;</w:t>
      </w:r>
    </w:p>
    <w:p>
      <w:pPr>
        <w:pStyle w:val="ConsPlusCell"/>
        <w:ind w:firstLine="709"/>
        <w:jc w:val="both"/>
        <w:rPr/>
      </w:pPr>
      <w:r>
        <w:rPr>
          <w:sz w:val="26"/>
          <w:szCs w:val="26"/>
        </w:rPr>
        <w:t>- индекс производства мяса скота и птицы (в живом весе) в К(Ф)Х и ЛП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ндекс производства продукции растениеводства (в сопоставимых ценах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величение количества К(Ф)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вод в эксплуатацию сельскохозяйственного рынка – 1 объект.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 основным мероприятиям:</w:t>
      </w:r>
    </w:p>
    <w:p>
      <w:pPr>
        <w:pStyle w:val="ConsPlusCell"/>
        <w:ind w:left="709" w:hanging="0"/>
        <w:jc w:val="both"/>
        <w:rPr/>
      </w:pPr>
      <w:r>
        <w:rPr>
          <w:sz w:val="26"/>
          <w:szCs w:val="26"/>
        </w:rPr>
        <w:t>- уровень обеспеченности населения площадью торговых объектов к норматив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ля ярмарочной торговли в общем объеме товарооборота;</w:t>
      </w:r>
    </w:p>
    <w:p>
      <w:pPr>
        <w:pStyle w:val="ConsPlusCel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рейсов для перевозки пассажиров общественным транспортом;</w:t>
      </w:r>
    </w:p>
    <w:p>
      <w:pPr>
        <w:pStyle w:val="ConsPlusCell"/>
        <w:ind w:firstLine="708"/>
        <w:jc w:val="both"/>
        <w:rPr/>
      </w:pPr>
      <w:r>
        <w:rPr>
          <w:sz w:val="26"/>
          <w:szCs w:val="26"/>
        </w:rPr>
        <w:t>-количество пассажиров, перевезенных общественным</w:t>
      </w:r>
      <w:r>
        <w:rPr>
          <w:color w:val="2E74B5"/>
          <w:sz w:val="26"/>
          <w:szCs w:val="26"/>
        </w:rPr>
        <w:t xml:space="preserve"> </w:t>
      </w:r>
      <w:r>
        <w:rPr>
          <w:sz w:val="26"/>
          <w:szCs w:val="26"/>
        </w:rPr>
        <w:t>транспорт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аксимальный возраст подвижного соста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остав и плановые значения целевых индикаторов (показателей), характеризующих эффективность реализации мероприятий Программы, приведены в </w:t>
      </w:r>
      <w:r>
        <w:rPr>
          <w:sz w:val="26"/>
          <w:szCs w:val="26"/>
          <w:shd w:fill="FFFFFF" w:val="clear"/>
        </w:rPr>
        <w:t>приложении 3</w:t>
      </w:r>
      <w:r>
        <w:rPr>
          <w:sz w:val="26"/>
          <w:szCs w:val="26"/>
        </w:rPr>
        <w:t xml:space="preserve"> к Програм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Сроки и этапы реализации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еализация Программы предусмотрена в один этап. Сроки реализации Программы 2015 - 2020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. Перечень программных мероприят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ероприятия Программы сформированы в соответствии с задачами под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еречень мероприятий Программы с указанием периодов их реализации и ожидаемых результатов приведен в </w:t>
      </w:r>
      <w:r>
        <w:rPr>
          <w:sz w:val="26"/>
          <w:szCs w:val="26"/>
          <w:shd w:fill="FFFFFF" w:val="clear"/>
        </w:rPr>
        <w:t>приложении 4</w:t>
      </w:r>
      <w:r>
        <w:rPr>
          <w:sz w:val="26"/>
          <w:szCs w:val="26"/>
        </w:rPr>
        <w:t xml:space="preserve"> к Программ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Ресурсное обеспечение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щий объем финансовых средств на реализацию Программы составит 100 651,7 тыс. рублей, из них средства местного бюджета – 63 891,2 тыс. рублей, областного бюджета – 36 204,5 тыс. рублей, внебюджетные средства – 556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лей,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программе 1 – 34 200,7 тыс. рублей, из них средства местного бюджета – 3 035,5 тыс. рублей, областного бюджета – 31 165,2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е 2 – 10 232,7 тыс. рублей, из них средства местного бюджета – 4 637,4 тыс. рублей, областного бюджета – 5 039,3 тыс. рублей, внебюджетные средства 556 тыс.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мероприятия – 56 218,3 тыс. рублей, из них средства местного бюджета – 56 218,3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щий объем финансовых средств по годам реализации Программы состави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2015 год - 14 277,4 тыс. рублей, в том числе средства местного бюджета – 2945 тыс. рублей, областного бюджета – 10 882,4 тыс. рублей, внебюджетные средства – 45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2016 год – 11 184,4 тыс. рублей, в том числе средства местного бюджета – 2 655 тыс. рублей, областного бюджета – 8 423,4 тыс. рублей, внебюджетные источники – 10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2017 год – 10 022,1 тыс. рублей, в том числе средства местного бюджета –    1 375,5 тыс. рублей, областного бюджета – 8 646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2018 год – 21 031,8 тыс. рублей, в том числе средства местного бюджета –        18 281,1тыс. рублей, областной бюджет 2 750,7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2019 год – 21 626,5 тыс. рублей, в том числе средства местного бюджета –       18 875,8 тыс. рублей, областного бюджета- 2 750,7 тыс. рубл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2020 год – 22 509,5 тыс. рублей, в том числе средства местного бюджета – 19 758,8тыс. рублей, областного бюджета-2 750,7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ъемы финансирования Программы носят прогнозный характер и подлежат ежегодному уточнению в установленном порядке исходя из возможностей местного бюджета и других источников и в соответствии с решением о бюдже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требность в финансовых ресурсах, необходимых для реализации Программы, указана в </w:t>
      </w:r>
      <w:hyperlink r:id="rId6">
        <w:r>
          <w:rPr>
            <w:rStyle w:val="InternetLink"/>
            <w:sz w:val="26"/>
            <w:szCs w:val="26"/>
            <w:shd w:fill="FFFFFF" w:val="clear"/>
          </w:rPr>
          <w:t xml:space="preserve">приложении 5 </w:t>
        </w:r>
      </w:hyperlink>
      <w:r>
        <w:rPr>
          <w:sz w:val="26"/>
          <w:szCs w:val="26"/>
        </w:rPr>
        <w:t>к Програм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8. Подпрограммы муниципальной Программ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программа 1 - «</w:t>
      </w:r>
      <w:r>
        <w:rPr>
          <w:bCs/>
          <w:sz w:val="26"/>
          <w:szCs w:val="26"/>
        </w:rPr>
        <w:t>Развитие малого и среднего предпринимательства в муниципальном образовании «Городской округ Ногликский» на 2015-2020 годы</w:t>
      </w:r>
      <w:r>
        <w:rPr>
          <w:sz w:val="26"/>
          <w:szCs w:val="26"/>
        </w:rPr>
        <w:t xml:space="preserve">» - является </w:t>
      </w:r>
      <w:r>
        <w:rPr>
          <w:sz w:val="26"/>
          <w:szCs w:val="26"/>
          <w:shd w:fill="FFFFFF" w:val="clear"/>
        </w:rPr>
        <w:t>приложением 1 к Программе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дпрограмма 2 - 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 на 2015-2020 годы» - является </w:t>
      </w:r>
      <w:r>
        <w:rPr>
          <w:sz w:val="26"/>
          <w:szCs w:val="26"/>
          <w:shd w:fill="FFFFFF" w:val="clear"/>
        </w:rPr>
        <w:t>приложением 2</w:t>
      </w:r>
      <w:r>
        <w:rPr>
          <w:sz w:val="26"/>
          <w:szCs w:val="26"/>
        </w:rPr>
        <w:t xml:space="preserve"> к Програм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9. Основные конечные результаты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сновные ожидаемые конечные результаты реализации Программы характеризуют изменение состояния уровня и качества жизни населения, экономики, степени реализации значимых интересов и потребностей в сферах, охватывающих реализацию каждой из подпрограмм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ализация Программы позволит к 2020 году достигнуть следующих конечных результатов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одпрограмм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а 2-4 процента возрастет численность работающих в сфере малого и среднего предпринимательства (МСП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а 2-4 процента увеличится количество субъектов МСП, включая индивидуальных предпринимателей, приходящихся на 10 тыс. насе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30-50 процентов увеличится количество субъектов МСП, получателей финансовой поддержк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-40 процентов увеличится оборот товаров, работ и услуг, производимых МСП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количество субъектов МСП, которым оказана поддержка в рамках софинансирования подпрограммы 1, планируется сохранить на уровне базового пери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количество созданных рабочих мест в рамках софинансирования подпрограммы 1 планируется сохранить на уровне базового пери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количество сохраненных рабочих мест в рамках софинансирования подпрограммы 1 предполагается обеспечить на уровне базового пери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одпрограмме 2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изводство продукции молока в К(Ф)Х и ЛПХ увеличится на 2,6 %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изводство мяса скота и птицы (в живом весе) в К(Ф)Х и ЛПХ увеличится на 46,2 процен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продукции растениеводства увеличится на 19 процен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роится и введется в эксплуатацию сельскохозяйственный рыно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сновным мероприятиям:</w:t>
      </w:r>
    </w:p>
    <w:p>
      <w:pPr>
        <w:pStyle w:val="ConsPlusCel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ровень обеспеченности населения площадью торговых объектов к нормативу с 432 кв. м до 615 кв.м;</w:t>
      </w:r>
    </w:p>
    <w:p>
      <w:pPr>
        <w:pStyle w:val="ConsPlusCel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доли ярмарочной торговли в общем объеме товарооборота с 1% до 2 %;</w:t>
      </w:r>
    </w:p>
    <w:p>
      <w:pPr>
        <w:pStyle w:val="ConsPlusCell"/>
        <w:jc w:val="both"/>
        <w:rPr/>
      </w:pPr>
      <w:r>
        <w:rPr>
          <w:sz w:val="26"/>
          <w:szCs w:val="26"/>
        </w:rPr>
        <w:t>.</w:t>
        <w:tab/>
        <w:t>- выполнение рейсов для перевозки пассажиров общественным транспортом на уровне 100% от технического задания в соответствии с муниципальным контрактом;</w:t>
      </w:r>
    </w:p>
    <w:p>
      <w:pPr>
        <w:pStyle w:val="ConsPlusCel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пассажиров, перевезенных общественным транспортом – не менее 100% от технического задания в соответствии с муниципальным контрактом;</w:t>
      </w:r>
    </w:p>
    <w:p>
      <w:pPr>
        <w:pStyle w:val="ConsPlusCel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аксимальный возраст подвижного состава – не старше 10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еречень основных конечных результатов в виде индикаторов (показателей) указан </w:t>
      </w:r>
      <w:r>
        <w:rPr>
          <w:sz w:val="26"/>
          <w:szCs w:val="26"/>
          <w:shd w:fill="FFFFFF" w:val="clear"/>
        </w:rPr>
        <w:t>в приложении 3</w:t>
      </w:r>
      <w:r>
        <w:rPr>
          <w:sz w:val="26"/>
          <w:szCs w:val="26"/>
        </w:rPr>
        <w:t xml:space="preserve"> к Программ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10. Методика оценки эффективности реализации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ценка эффективности реализации Программы (подпрограмм) производится в соответствии с Порядком разработки, реализации и проведения оценки эффективности муниципальных программ муниципального образования «Городской округ Ногликский», утвержденным постановлением администрации муниципального образования «Городской округ Ногликский» от 28.04.2016 № 344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,</w:t>
      </w:r>
    </w:p>
    <w:p>
      <w:pPr>
        <w:pStyle w:val="Normal"/>
        <w:jc w:val="right"/>
        <w:rPr/>
      </w:pPr>
      <w:r>
        <w:rPr>
          <w:sz w:val="26"/>
          <w:szCs w:val="26"/>
        </w:rPr>
        <w:t>утвержденной 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6.12.2016 № 87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в редакции от 30.03.2018 № 337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программа 1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Развитие малого и среднего предпринимательства </w:t>
      </w:r>
    </w:p>
    <w:p>
      <w:pPr>
        <w:pStyle w:val="Normal"/>
        <w:autoSpaceDE w:val="false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муниципальном образовании «Городской округ Ногликский» 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6"/>
          <w:szCs w:val="26"/>
        </w:rPr>
        <w:t>на 2015-2020 годы</w:t>
      </w:r>
      <w:r>
        <w:rPr>
          <w:sz w:val="26"/>
          <w:szCs w:val="26"/>
        </w:rPr>
        <w:t>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0"/>
        <w:gridCol w:w="6300"/>
      </w:tblGrid>
      <w:tr>
        <w:trPr>
          <w:trHeight w:val="4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администрации муниципального образования «Городской округ Ногликский»</w:t>
            </w:r>
          </w:p>
        </w:tc>
      </w:tr>
      <w:tr>
        <w:trPr>
          <w:trHeight w:val="38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Соисполнители и участники подпрограммы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- Комитет по управлению муниципальным имуществом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е казенное учреждение «Ногликский центр занятости населения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- Муниципальное казенное учреждение «Департамент социальной политики администрации муниципального образования «Городской округ Ногликский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- Отдел жилищно-коммунального и дорожного хозяйства администрации муниципального образования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- Консультативный совет при администрации муниципального образования по вопросам развития и поддержки малого и среднего предпринимательств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разовательные учреждения</w:t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Цели подпрограммы  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вышение экономической и социальной эффективности деятельности субъектов малого и среднего предпринимательства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Задачи подпрограммы  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1. Создание благоприятных условий для развития предпринимательской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 пропаганда и популяризация предпринимательской деятельности и на этой основе вовлечение в предпринимательскую деятельность населения муниципального образования, в том числе молодежи и социально-незащищенных групп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- информационное обеспечение деятельности по поддержке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. Оказание поддержки субъектам малого и среднего предпринимательства</w:t>
            </w:r>
            <w:r>
              <w:rPr>
                <w:sz w:val="26"/>
                <w:szCs w:val="26"/>
              </w:rPr>
              <w:t xml:space="preserve"> (далее – МСП) </w:t>
            </w:r>
            <w:r>
              <w:rPr>
                <w:bCs/>
                <w:sz w:val="26"/>
                <w:szCs w:val="26"/>
              </w:rPr>
              <w:t>в следующих формах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финансовой поддержки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имущественной поддержк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6"/>
                <w:szCs w:val="26"/>
              </w:rPr>
              <w:t>- поддержки в области подготовки, переподготовки и повышения квалификации кадров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информационно-организационная поддержка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ъемы и источники финансирования подпрограммы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составит 34 200,7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593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2"/>
              <w:gridCol w:w="1620"/>
              <w:gridCol w:w="1620"/>
              <w:gridCol w:w="1260"/>
            </w:tblGrid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06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 314,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 374,9</w:t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12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 170,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 290,3</w:t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60,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 27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 630,5</w:t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47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635</w:t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47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635</w:t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47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635</w:t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 035,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1 165,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 200,7</w:t>
                  </w:r>
                </w:p>
              </w:tc>
            </w:tr>
          </w:tbl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Целевые индикаторы и показатели подпрограммы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Среднесписочная численность работников, занятых на малых и средних предприятиях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Количество субъектов МСП, включая индивидуальных предпринимателей, на 10 тыс. человек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Количество субъектов МСП, получивших финансовую поддержку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борот товаров и услуг, производимых малыми и средними предприятиями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5. Количество субъектов МСП, которым оказана поддержка в рамках софинансирования подпрограммы 1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6. Количество созданных рабочих мест в рамках софинансирования подпрограммы 1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7. Количество сохраненных рабочих мест в рамках софинансирования подпрограммы 1.</w:t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оки и этапы реализации подпрограммы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15-2020 годы</w:t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жидаемые результаты реализации подпрограммы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Сохранение численности работающих в сфере малого и среднего предпринимательства на уровне базового период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хранение количества субъектов МСП, включая индивидуальных предпринимателей, на 10 тыс. человек на уровне базового период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количества субъектов МСП, получивших финансовую поддержку, не менее 5 субъектов в год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Увеличение оборота товаров и услуг, производимых малыми и средними предприятиями, не менее чем на 40%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5. Обеспечение количества субъектов МСП, которым оказана поддержка в рамках софинансирования подпрограммы 1, не менее 5 субъектов в год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Обеспечение количества созданных рабочих мест в рамках софинансирования подпрограммы 1 не менее 62 единиц за весь период действия подпрограммы 1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беспечение количества сохраненных рабочих мест в рамках софинансирования подпрограммы 1 не менее 328 единиц за весь период действия подпрограммы 1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Характеристика проблемы и обоснование ее </w:t>
      </w:r>
    </w:p>
    <w:p>
      <w:pPr>
        <w:pStyle w:val="Normal"/>
        <w:jc w:val="center"/>
        <w:rPr/>
      </w:pPr>
      <w:r>
        <w:rPr>
          <w:sz w:val="26"/>
          <w:szCs w:val="26"/>
        </w:rPr>
        <w:t>решения программными методам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В период становления и развития рыночных отношений субъекты малого и среднего предпринимательства (далее – субъекты МСП) нуждаются в особом внимании со стороны государственных и муниципальных органов власти. Развитие предпринимательства является одной из приоритетных задач социально-экономического развития муниципального образования «Городской округ Ногликский». Настоящая подпрограмма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Развитие малого и среднего предпринимательства в муниципальном образовании «Городской округ Ногликский» на 2015 - 2020 годы</w:t>
      </w:r>
      <w:r>
        <w:rPr>
          <w:sz w:val="26"/>
          <w:szCs w:val="26"/>
        </w:rPr>
        <w:t>» (далее – подпрограмма)</w:t>
      </w:r>
      <w:r>
        <w:rPr>
          <w:bCs/>
          <w:sz w:val="26"/>
          <w:szCs w:val="26"/>
        </w:rPr>
        <w:t>, как инструмент поддержки субъектов МСП, объединяет в себе положительные результаты реализации предыдущих муниципальных программ, а также изучение опыта Сахалинской области, других регионов и муниципальных образов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реализации раннее действовавших программ наибольшее распространение получили </w:t>
      </w:r>
      <w:r>
        <w:rPr>
          <w:bCs/>
          <w:sz w:val="26"/>
          <w:szCs w:val="26"/>
        </w:rPr>
        <w:t>следующие мероприятия финансовой поддержки субъектов МСП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озмещение части процентных ставок по кредитам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гранты начинающим предпринимателям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возмещение части затрат начинающим предпринимателям из числа молодеж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годы реализации последней Программы «Поддержка и развитие малого и среднего предпринимательства муниципального образования «Городской округ Ногликский» на 2011-2013 годы» удалось достичь положительной динамики по основным производственным показателям деятельности субъектов малого и среднего бизне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орот товаров и услуг, производимых малыми и средними предприятиями, в 2013 году составил 1942 млн. рублей против 1490 млн. рублей в 2010 году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деятельность малых предприятий вовлечены все социальные группы населения, проживающего на территории городского округа. По состоянию на начало 2014 года число работающих на малых и средних предприятиях (с учетом работников, занятых у индивидуальных предпринимателей) составляет 1,5 тыс. человек или 20,4% населения, занятого в муниципальном образова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смотря на положительные тенденции в сфере развития малого и среднего предпринимательства в муниципальном образовании, необходимо в дальнейшем совершенствовать механизмы муниципальной поддержки субъектов малого и среднего бизнеса с целью стимулирования его дальнейшего рос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блемы в деятельности бизнеса определяются как внутренними, так и внешними факторами. Основными проблемами, препятствующими развитию бизнеса,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низкая доступность финансовых ресурсов для ведения предпринимательской деятельности как на начальном этапе деятельности субъектов МСП, так и на этапе их дальнейшего разви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высокая степень износа производственных фондов и низкий уровень модернизации производ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низкий уровень профессиональной подготовки руководителей и персонал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отсутствие инфраструктуры поддержки субъектов малого и среднего предпринимательства по оказанию консультационной помощи по вопросам ведения предпринимательск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) низкая обеспеченность производственными и офисными помещени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низкий уровень социальной ответственности работодателей, разница в официальной оплате труда работников малых и крупных предприятий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Для решения настоящих проблем необходим системный подход, объединяющий усилия всех заинтересованных сторон. Целесообразность использования программно-целевого метода определяется следующими факторам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важность концентрации ресурсов по реализации мероприятий, соответствующих приоритетным целям и задачам в сфере развития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сложность и разнообразие проблем, с которыми сталкиваются представители бизнеса муниципального образования, определяет необходимость системного подхода к их решению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необходимость определения целей, задач, состава и структуры мероприятий и запланированных результатов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обеспечение коллективного контроля реализации подпрограммы в соответствии с четко обозначенными критериями достижения цели и целевым индикаторам выполнения под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тие предпринимательства происходит под влиянием случайных факторов, которые могут повлиять на исполнение запланированных программных мероприятий. Основные риски и меры предотвращения негативных последствий отражены в таблиц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ые рис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и снижения рисков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, связанные с изменением внешней сред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зменение законодательства по вопросам поддержки и развития предпринимательс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Минимизация последствий в период подготовки проектов нормативных документов, на этапах прохождения согласован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теря актуальности мероприятий под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ведение анализа эффективности мероприятий подпрограммы. Перераспределение средств внутри разделов подпрограммы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, связанные с недофинансирование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финансирование мероприятий по причине дефицита бюджетных средст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пределение приоритетов для первоочередного финансирования. Оценка эффективности бюджетных вложений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, связанные с человеческим факторо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верие субъектов малого и среднего бизнеса в доступность и полезность под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вышение открытости за счет информирования предпринимательской среды о проводимых мероприятиях с использованием различных источников информации</w:t>
            </w:r>
          </w:p>
        </w:tc>
      </w:tr>
    </w:tbl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3. Основные цели и задачи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Целью подпрограммы является повышение экономической и социальной эффективности деятельности субъектов МСП. Для достижения да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 Создание благоприятных условий для развития предпринимательской деятельност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пропаганда и популяризация предпринимательской деятельности и на этой основе вовлечение в предпринимательскую деятельность населения муниципального образования, в том числе молодежи и социально-незащищенных групп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информационное обеспечение деятельности по поддержке малого и среднего предпринимательств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Оказание поддержки субъектам МСП в следующих формах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инансовой поддержки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мущественной поддержки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поддержки в области подготовки, переподготовки и повышения квалификации кадров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формационно-организационная поддержка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4. Целевые индикаторы (показатели) достижения целей </w:t>
      </w:r>
    </w:p>
    <w:p>
      <w:pPr>
        <w:pStyle w:val="Normal"/>
        <w:jc w:val="center"/>
        <w:rPr/>
      </w:pPr>
      <w:r>
        <w:rPr>
          <w:sz w:val="26"/>
          <w:szCs w:val="26"/>
        </w:rPr>
        <w:t>и решения задач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качестве целевых индикаторов (показателей) оценки выполнения подпрограммы использу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реднесписочная численность работников, занятых на малых и средних предприятия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личество субъектов МСП, включая индивидуальных предпринимателей, на 10 тыс. человек на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субъектов МСП, получивших финансовую поддержк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рот товаров и услуг, производимых малыми и средними предприятиям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личество субъектов МСП, которым оказана поддержка в рамках софинансирования подпрограмм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личество созданных рабочих мест в рамках софинансирования подпрограмм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личество сохраненных рабочих мест в рамках софинансирования подпрограмм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Сроки и этапы реализации под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еализация подпрограммы предусмотрена в один этап. Сроки реализации подпрограммы - 2015 - 2020 год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6. Перечень мероприятий подпрограммы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Подпрограмма содержит мероприятия, сгруппированные по пяти направлениям. Основные разделы сформированы с учетом проблем, требующих решения на муниципальном уровне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Организационное обеспечение субъектов МСП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рганизационная поддержка направлена на формирование и ведение базы данных субъектов МСП, на выявление и распространение передового опыта посредством организации и проведения конкурсов с участием представителей бизнеса, на привлечение субъектов предпринимательства к выработке предложений по решению возникающих проб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. Финансовая поддержк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Для реализации предпринимательских инициатив одним из основных условий является создание благоприятного финансового и инвестиционного климата. Финансовая поддержка предполагает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1. Субсидии по возмещению затрат на уплату процентов по кредитам, полученным в российских кредитных организац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. Субсидии на открытие собственного дела начинающим субъектам мал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3. Субсидии субъектам МСП на реализацию программ повышения энергоэффектив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. Субсидии на возмещение затрат субъектам МСП на проведение специальной оценки условий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Субсидии субъектам малого и среднего предпринимательства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и объектов бытового обслуживания населения (социальная парикмахерская, социальная бан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6. Субсидии субъектам малого и среднего предпринимательства на возмещение затрат, связанных с приобретением оборуд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Субсидии на возмещение затрат на осуществление деятельности в сфере гостиничного бизне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Финансовая поддержка субъектов МСП осуществляется в соответствии с разработанным Порядком, утвержденным постановлением администрации муниципального образования «Городской округ Ногликский», устанавливающим цель, условия и порядок предоставления субсид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азвитие кадрового потенциал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Основной целью подпрограммы в этой сфере является дальнейшая подготовка и переподготовка квалифицированных кадров для субъектов малого предпринимательств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 Субсидии на возмещение части затрат на оплату образовате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Субсидирование затрат на оплату образовательных услуг </w:t>
      </w:r>
      <w:r>
        <w:rPr>
          <w:sz w:val="26"/>
          <w:szCs w:val="26"/>
        </w:rPr>
        <w:t>осуществляется в соответствии с разработанным Порядком, утвержденным постановлением администрации муниципального образования «Городской округ Ногликский», устанавливающим цель, условия и порядок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4. </w:t>
      </w:r>
      <w:r>
        <w:rPr>
          <w:sz w:val="26"/>
          <w:szCs w:val="26"/>
        </w:rPr>
        <w:t>Информационная поддержка субъектов МСП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направление включает оказание информационной и методической помощи, содействие в участии субъектов МСП в ярмарках, выставках, конкурсах, конференциях, семинарах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5. </w:t>
      </w:r>
      <w:r>
        <w:rPr>
          <w:sz w:val="26"/>
          <w:szCs w:val="26"/>
        </w:rPr>
        <w:t>Имущественная поддерж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Имущественная поддержка Субъектов МСП будет осуществляться в виде передачи во владение и (или) пользование муниципального имущества, включенного в перечень имущества, предназначенного для передачи в пользование (владение) субъектам МСП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еречень мероприятий подпрограммы с указанием периодов их реализации и ожидаемых результатов приведен в приложении 4 к Программе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Ресурсное обеспечение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подпрограммы осуществляется за счет средств областного и местного бюджетов. Сумма средств, необходимая для ресурсного обеспечения подпрограммы, составит 34 200,7 тыс. рублей, из них 3 035,5 тыс. рублей – средства бюджета муниципального образования «Городской округ Ногликский», 31 165,2 тыс. рублей – средства областного бюджет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887"/>
        <w:gridCol w:w="2641"/>
        <w:gridCol w:w="306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14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74,9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70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90,3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30,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35,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165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200,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ъемы финансирования носят прогнозный характер и подлежат ежегодному уточнению в установленном порядке исходя из возможностей местного бюджета и других источников и в соответствии с решением о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Для реализации мероприятий подпрограммы предполагается также привлечение финансовых средств из областного и федерального бюджетов. Способ привлечения - участие муниципального образования в конкурсе, проводимом министерством экономического развития Сахалинской области, на получение субсидии на софинанситрование мероприятий муниципальных программ в рамках участия в реализации мероприятий </w:t>
      </w:r>
      <w:r>
        <w:rPr>
          <w:sz w:val="26"/>
          <w:szCs w:val="26"/>
        </w:rPr>
        <w:t>подпрограммы «Развитие малого и среднего предпринимательства в Сахалинской области» Государственной программы Сахалинской области «Экономическое развитие и инновационная политика Сахалинской области на 2014 - 2020 годы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ребность в финансовых ресурсах, необходимых для реализации подпрограммы, указана в </w:t>
      </w:r>
      <w:hyperlink r:id="rId7">
        <w:r>
          <w:rPr>
            <w:rStyle w:val="InternetLink"/>
            <w:sz w:val="26"/>
            <w:szCs w:val="26"/>
            <w:shd w:fill="FFFFFF" w:val="clear"/>
          </w:rPr>
          <w:t xml:space="preserve">приложении 5 </w:t>
        </w:r>
      </w:hyperlink>
      <w:r>
        <w:rPr>
          <w:sz w:val="26"/>
          <w:szCs w:val="26"/>
          <w:shd w:fill="FFFFFF" w:val="clear"/>
        </w:rPr>
        <w:t>к Программ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8. Основные конечные результаты реализации под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Целевые индикаторы и показатели, позволяющие оценивать ход реализации подпрограммы по годам, приведены в приложении 3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6"/>
          <w:szCs w:val="26"/>
        </w:rPr>
        <w:t>9. Методика оценки эффективности реализации подпрограммы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0" w:gutter="0" w:header="708" w:top="1134" w:footer="708" w:bottom="899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Для проведения оценки эффективности реализации подпрограммы применяется методика оценки эффективности, изложенная в разделе 10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«Стимулирование экономической а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,</w:t>
      </w:r>
    </w:p>
    <w:p>
      <w:pPr>
        <w:pStyle w:val="Normal"/>
        <w:jc w:val="right"/>
        <w:rPr/>
      </w:pPr>
      <w:r>
        <w:rPr>
          <w:sz w:val="26"/>
          <w:szCs w:val="26"/>
        </w:rPr>
        <w:t>утвержденной 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6.12.2016 № 87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в редакции от 30.03.2018 № 337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а 2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сельского хозяйства и регулирование рынков сельскохозяйственной продукции, сырья и продовольствия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муниципального образования «Городской округ Ногликский»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5-2020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0"/>
        <w:gridCol w:w="6300"/>
      </w:tblGrid>
      <w:tr>
        <w:trPr>
          <w:trHeight w:val="4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экономики администрации муниципального образования «Городской округ Ногликский»</w:t>
            </w:r>
          </w:p>
        </w:tc>
      </w:tr>
      <w:tr>
        <w:trPr>
          <w:trHeight w:val="16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Соисполнители и участники подпрограммы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Крестьянско-фермерские хозяйства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Личные подсобные хозяйства населения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- Комитет по управлению муниципальным имуществом муниципального образования «Городской округ Ногликский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тдел строительства и архитектуры администрации муниципального образования «Городской округ Ногликский»</w:t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беспечение с учетом государственной поддержки возрождения и устойчивого развития крестьянских (фермерских) и личных подсобных хозяйств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Экономическая и социальная поддержка сельскохозяйственного сектора экономик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вышение продовольственной безопасности населения муниципального образования.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Создание экономически благоприятных условий, способствующих эффективности деятельности сельскохозяйственного сектор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Создание муниципального фонда земель сельскохозяйственного на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Создание условий для расширения рынка сельскохозяйственной продукц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 Создание эффективного механизма взаимодействия и кооперирования личных подсобных хозяйств населения (далее ЛПХ) и крестьянских (Фермерских) хозяйств (далее КФХ).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составит 10 232,7 тыс. рублей, в том числе:</w:t>
            </w:r>
          </w:p>
          <w:tbl>
            <w:tblPr>
              <w:tblW w:w="6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"/>
              <w:gridCol w:w="1080"/>
              <w:gridCol w:w="1440"/>
              <w:gridCol w:w="1080"/>
              <w:gridCol w:w="1260"/>
            </w:tblGrid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ды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Местный бюдже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Внебюджетные источники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88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5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 567,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 902,5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53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 253,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 894,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0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6,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 280,6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2,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0,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23,5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,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0,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98,5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2,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0,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33,5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 637,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 039,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 232,7</w:t>
                  </w:r>
                </w:p>
              </w:tc>
            </w:tr>
          </w:tbl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Целевые индикаторы и показатели подпрограммы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дексы производства молока в натуральном выражении в КФХ и ЛПХ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. Индекс производства в натуральном выражении мяса скота и птицы (в живом весе) в КФХ и ЛП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Индекс производства продукции растениеводства (в сопоставимых ценах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Увеличение количества КФ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Ввод в эксплуатацию сельскохозяйственного рынка – 1 объект.</w:t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оки и этапы реализации подпрограммы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15-2020 годы</w:t>
            </w:r>
          </w:p>
        </w:tc>
      </w:tr>
      <w:tr>
        <w:trPr>
          <w:trHeight w:val="4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жидаемые результаты реализации подпрограммы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величение производства молока в натуральном выражении в К(Ф)Х и ЛПХ по отношению к 2013  году на 2,6 %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. Увеличение производства в натуральном выражении мяса скота и птицы (в живом весе) в КФХ и ЛПХ по отношению к 2013 году на 46,2 %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3. Увеличение производства продукции растениеводства (в сопоставимых ценах) в КФХ и ЛПХ по отношению к 2013 году на 19 %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4. Прирост КФХ к уже осуществляющим деятельность хозяйствам от 2-х до 3-х хозяйств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5. Создание условий для реализации сельскохозяйственной продукции за счет ввода сельскохозяйственного рынка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Характеристика проблемы </w:t>
      </w:r>
    </w:p>
    <w:p>
      <w:pPr>
        <w:pStyle w:val="Normal"/>
        <w:jc w:val="center"/>
        <w:rPr/>
      </w:pPr>
      <w:r>
        <w:rPr>
          <w:sz w:val="26"/>
          <w:szCs w:val="26"/>
        </w:rPr>
        <w:t>и обоснование ее решения программными методам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вие производственного потенциала и сложное финансовое положение КФХ на стадии его формирования, высокий износ, имеющейся в наличии сельхозтехники, отсутствие в собственности земель сельхозназначения, отсутствие комплексной многоуровневой поддержки свидетельствуют о том, что без новых организационно - экономических механизмов восстановить сельскохозяйственную отрасль в муниципальном образовании невозмож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является одним из таких механизмов решения основных проблем сельского хозяйства муниципального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ликвидацией единственного сельскохозяйственного предприятия в селе Ныш в 2001 году, производство сельскохозяйственной продукции осуществляли 2 крестьянских (фермерских) хозяйства и личные подсобные хозяйства населения. Выполняя свою главную функцию - самообеспечение сельскохозяйственной продукцией, ЛПХ населения существенно пополняли продовольственный рынок муниципального образования. Деятельность ЛПХ населения в значительной степени способствует решению социальных задач на селе и прежде всего обеспечению занятости сельского населения, получению дополнительного дохода от реализации излишков сельскохозяйственной продук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блемы развития ЛПХ населения во многом схожи с проблемами крестьянских (фермерских) хозяйст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сутствие доступного кредитного обеспе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чное обеспечение кормами по доступным цена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сутствие организации закупки сельхозпродук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изкий уровень квалификации граждан, ведущих сельское хозяйство, и недостаточность информационно-консультативного обслуживания; низкий уровень технической оснащенности ЛПХ населения средствами малой механ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сутствие племенной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этих проблем программно-целевым методом создаст предпосылки для возрождения сельскохозяйственного сектора экономики, улучшить продовольственную безопасность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3. Основные цели и задач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ая подпрограмма разработана для решения существующих проблем, является системным документом, направленным на содействие эффективной реализации государственной политики в сфере развития агропромышленного комплекса и его базовой отрасли - сельского хозяй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еспечение с учетом государственной поддержки возрождения и устойчивого развития КФХ и ЛП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экономическая и социальная поддержка сельскохозяйственного сектора экономи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продовольственной безопасности населения муниципального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вленные цели могут быть достигнуты путем решения следующих задач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Создание экономически благоприятных условий, способствующих эффективности деятельности сельскохозяйственного сектор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Создание муниципального фонда земель сельскохозяйственного назнач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Создание условий для расширения рынка сельскохозяйственной продук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Создание эффективного механизма взаимодействия и кооперирования личных подсобных хозяйств населения (далее ЛПХ) и крестьянских (Фермерских) хозяйств (далее КФХ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4. Целевые индикаторы (показатели) достижения целей </w:t>
      </w:r>
    </w:p>
    <w:p>
      <w:pPr>
        <w:pStyle w:val="Normal"/>
        <w:jc w:val="center"/>
        <w:rPr/>
      </w:pPr>
      <w:r>
        <w:rPr>
          <w:sz w:val="26"/>
          <w:szCs w:val="26"/>
        </w:rPr>
        <w:t>и решения задач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качестве целевых индикаторов (показателей) оценки выполнения подпрограммы использую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Индексы производства молока в ЛПХ в натуральном выражении;</w:t>
      </w:r>
    </w:p>
    <w:p>
      <w:pPr>
        <w:pStyle w:val="ConsPlusCell"/>
        <w:ind w:firstLine="708"/>
        <w:jc w:val="both"/>
        <w:rPr/>
      </w:pPr>
      <w:r>
        <w:rPr>
          <w:sz w:val="26"/>
          <w:szCs w:val="26"/>
        </w:rPr>
        <w:t>2. Индекс производства мяса скота и птицы (в живом весе) в КФХ и ЛПХ в натуральном выражен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Индекс производства продукции растениеводства (в сопоставимых ценах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величение количества КФ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Ввод в эксплуатацию сельскохозяйственного рынка – 1 объект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Сроки и этапы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ализация подпрограммы предусмотрена в один этап. Сроки реализации подпрограммы - 2015 - 2020 год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6. Перечень мероприятий подпрограммы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Подпрограмма содержит мероприятия, сгруппированные по четырем направлениям. Основные разделы сформированы с учетом проблем, требующих решения на муниципальном уровн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Развитие растениеводств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правление «развитие растениеводства» состоит из двух блоков основных мероприят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овлечение неиспользуемых сельскохозяйственных земель в сельскохозяйственный оборот и повышение плодородия почв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новление парка сельскохозяйственной техн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зволи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величить количество посевных земель до 129 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ить производство картофеля в личных подсобных хозяйствах до 1250 тонн, овощей до 117 тон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1. Мероприятие по повышение плодородия почв и вовлечение неиспользуемых земель сельскохозяйственных угодий в сельскохозяйственный обор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я предусмотрено оказание информационно-консультационной поддержки сельскохозяйственным товаропроизводителям муниципального образования (кроме граждан, ведущих личное подсобное хозяйство) в порядке и размерах, устанавливаемых федеральными и территориальными нормативными актами для получения государственной и областной поддержки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 проведение полевых изысканий, агротехнические мероприятия для вовлечения неиспользуемых земель в сельскохозяйственный обор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 проведение агрохимического обследования земель сельскохозяйственного назначения специализированными организациями агротехнической служ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 выполнение комплекса работ по внесению органических удобр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 известкование кислых поч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о приобретению и доставке минеральных удобре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повышения роли администрации муниципального образования «Городской округ Ногликский» в обороте земель сельскохозяйственного назначения будут реализованы следующие мероприят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Инвентаризация невостребованных земельных дол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Обеспечение подготовки проекта межевания участк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оведение кадастровых работ по образованию участков, предусмотренных утвержденным проектом межевания земельных участк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. Создание муниципального фонда земель сельскохозяйственного назнач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2. Мероприятия по обновление парка сельскохозяйственной техник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Целью осуществления мероприятия по обновлению парка сельскохозяйственной техники является техническое и технологическое обновление парка сельскохозяйственной техники, приобретение оборудования по переработке сельскохозяйственной продук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достижения поставленной цели необходимо решить задачи стимулирования сельскохозяйственных производителей по приобретению современных высокотехнологичных машин для растениевод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ходе реализации мероприятия предусмотрена консультационно-информационная поддержка сельскохозяйственным производителям (кроме граждан, ведущих личное подсобное хозяйство) с целью получения поддержки на условиях, предусмотренных Государственной программой Сахалинской области "Развитие в Сахалинской области сельского хозяйства и регулирование рынков сельскохозяйственной продукции, сырья и продовольствия на 2014 - 2020 годы» по следующим направле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олучение субсидии на возмещение затрат по приобретению техни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олучение субсидии на возмещение затрат по приобретению техники по договорам финансовой аренды (лизинг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Развитие животновод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тие животноводства позволит частично восстановить поголовье крупного рогатого скота и свиней на территории муниципального образования, вовлечь в сельскохозяйственный оборот сенокосы и пастбища, неиспользуемые последние 15 л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ю мероприятий является создание условий для восстановления и комплексного развития животновод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достижения этих целей необходимо решить следующие задач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племенного молодня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собственной кормовой баз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увеличение объемов производства продукции молочного и мясного животноводства, переход к новым технологиям содержания и кормления животны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ализация мероприятия предусматривает оказание сельскохозяйственным производителям информационной поддержк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1. Мероприятия по племенному животноводств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ями осуществления мероприятий по возрождению племенного животноводства является создание племенной базы, обеспечивающей потребность в молодняке крупного рогатого скота К(Ф)Х и ЛПХ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достижения поставле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озобновить выращивание племенного скота и его реализацию в муниципальном образовании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тимулировать работу К(Ф)Х на приобретение и реализацию племенных живот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едусмотрено оказание консультационно-информационной поддержки сельскохозяйственным производителям (кроме граждан, ведущих личное подсобное хозяйство) с целью получения поддержки на условиях, предусмотренных Государственной программой Сахалинской области "Развитие в Сахалинской области сельского хозяйства и регулирование рынков сельскохозяйственной продукции, сырья и продовольствия на 2014 - 2020 годы» по направления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одержание племенного маточного поголовья сельскохозяйственных животны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племенного молодняка сельскохозяйственных живот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2. Мероприятия по развитию животновод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мероприятий направлена на увеличение производства продукции животноводства (мясо свиней и овец, яйцо) на муниципальном рынке. В результате осуществления этих мероприятий планиру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величение поголовья свиней и птиц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недрение альтернативного свиноводству направления животноводства - овцеводство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величение производства мяса, яиц и его реализация для населения муниципального обра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удозанятость сельского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рамках мероприятия предусмотрено предоставление консультационно-информационной поддержки сельскохозяйственным производителям (кроме граждан, ведущих личное подсобное хозяйство) с целью получения поддержки на условиях, предусмотренных Государственной программой Сахалинской области "Развитие в Сахалинской области сельского хозяйства и регулирование рынков сельскохозяйственной продукции, сырья и продовольствия на 2014 - 2020 годы»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озмещение затрат на приобретение комбикормов, используемых для кормления свиней, сельскохозяйственным производителям (кроме граждан, ведущих личное подсобное хозяйство), занимающихся производством мяса свин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озмещение затрат на приобретение комбикормов, используемых для кормления птицы, сельскохозяйственным товаропроизводителям (кроме граждан, ведущих личное подсобное хозяйство) специализирующихся на производстве яи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граждан, ведущих личные подсобные хозяйств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целях создания условий по обеспечению полноценной кормовой базы животноводства в личных подсобных хозяйствах предполагается удешевление стоимости комбикормов за счет предоставления компенсации транспортных расходов поставщикам комбикорм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целях стабилизации поголовья дойного стада и увеличения производства молока в личных подсобных хозяйствах предполагается предоставление субсидии гражданам, ведущим личные подсобные хозяйства, на содержание кор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ддержка будет предоставляться на условиях софинансирования расходов областного и местного бюджета по доставке комбикормов в централизованном порядк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финансирования за счет средств местного бюджета определяется исходя из лимита бюджетных ассигнований, направленных на эти цели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бор получателей субсидий, и организация выполнения мероприятий осуществляются муниципальным образованием в соответствии с порядками предоставления этих видов поддержки, утвержденных постановлениями администрации муниципального образования «Городской округ Ногликск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3. Мероприятия по созданию собственной кормовой баз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ю осуществления мероприятий по созданию собственной кормовой базы является стабильное обеспечение животноводства высококачественными кормами местного производства. Для достижения поставлен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ведение количества заготавливаемых кормов до нормативных в расчете на 1 голову животных за счет включение в севооборот посевных земель, из земель бывшего совхоза «Ныш», внедрения новых кормовых культур, внедрение прогрессивных технологий заготовки сена в тюках и рулонах, силоса с биоконсервантами и т.д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техническое оснащение крестьянских (фермерских) хозяйств сельскохозяйственной техникой, включающее в себя производство картофеля и кормовых культур, оборудование по заготовке, транспортировки и переработке корм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едусмотрено оказание консультационно-информационной поддержки  сельскохозяйственным производителям (кроме граждан, ведущих личное подсобное хозяйство) с целью получения ими поддержки на условиях, предусмотренных Государственной программой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 на 2014 - 2020 годы» в виде субсидии на возмещение затрат по приобретению техники, используемой в сельскохозяйственном производстве на условиях софинансирования  рас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Строительство сельскохозяйственного рын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ю осуществления мероприятий по строительству сельскохозяйственного рынка является развитие добросовестной конкуренции на продовольственном рынке муниципального образования для обеспечения населения качественными и доступными продуктами питания по экономически обоснованным ценам, а также увеличения доли местных товаропроизводителей в объемах реализуемой продук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этих целей предусмотрено оказание информационной и иной поддержки хозяйственному субъекту, осуществляющему проекта – строительство сельскохозяйственного рын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ыполнение мероприятия осуществляется в соответствии с Генеральным планом пгт. Ноглики. </w:t>
      </w:r>
    </w:p>
    <w:p>
      <w:pPr>
        <w:pStyle w:val="Normal"/>
        <w:tabs>
          <w:tab w:val="clear" w:pos="708"/>
          <w:tab w:val="left" w:pos="435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Информационно-консультативное обслуживание ЛПХ населения и КФХ</w:t>
      </w:r>
    </w:p>
    <w:p>
      <w:pPr>
        <w:pStyle w:val="Normal"/>
        <w:tabs>
          <w:tab w:val="clear" w:pos="708"/>
          <w:tab w:val="left" w:pos="4350" w:leader="none"/>
        </w:tabs>
        <w:ind w:firstLine="709"/>
        <w:jc w:val="both"/>
        <w:rPr/>
      </w:pPr>
      <w:r>
        <w:rPr>
          <w:sz w:val="26"/>
          <w:szCs w:val="26"/>
        </w:rPr>
        <w:t>Целью осуществления мероприятий по информационно-консультативному обслуживанию населения является пропаганда сельскохозяйственного производства в личных подсобных хозяйствах, демонстрация возможностей местных сельскохозяйственных товаропроизводителей и увеличение занятости населения сельских хозяйством на территории муниципального образования.</w:t>
      </w:r>
    </w:p>
    <w:p>
      <w:pPr>
        <w:pStyle w:val="Normal"/>
        <w:tabs>
          <w:tab w:val="clear" w:pos="708"/>
          <w:tab w:val="left" w:pos="435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этой цели необходимо решение следующих задач:</w:t>
      </w:r>
    </w:p>
    <w:p>
      <w:pPr>
        <w:pStyle w:val="Normal"/>
        <w:tabs>
          <w:tab w:val="clear" w:pos="708"/>
          <w:tab w:val="left" w:pos="4350" w:leader="none"/>
        </w:tabs>
        <w:ind w:firstLine="709"/>
        <w:jc w:val="both"/>
        <w:rPr/>
      </w:pPr>
      <w:r>
        <w:rPr>
          <w:sz w:val="26"/>
          <w:szCs w:val="26"/>
        </w:rPr>
        <w:t>- проведение конкурсов на лучшее ЛПХ населения;</w:t>
      </w:r>
    </w:p>
    <w:p>
      <w:pPr>
        <w:pStyle w:val="Normal"/>
        <w:tabs>
          <w:tab w:val="clear" w:pos="708"/>
          <w:tab w:val="left" w:pos="4350" w:leader="none"/>
        </w:tabs>
        <w:ind w:firstLine="709"/>
        <w:jc w:val="both"/>
        <w:rPr/>
      </w:pPr>
      <w:r>
        <w:rPr>
          <w:sz w:val="26"/>
          <w:szCs w:val="26"/>
        </w:rPr>
        <w:t>- организация работы школы огородников и граждан, ведущих личное подсобное хозяйст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ганизация выполнения мероприятий, осуществляется муниципальным образованием, в соответствии с порядком предоставления данных вида поддержки, утвержденного постановлением муниципального образования «Городской округ Ногликский». Финансирование мероприятий осуществляется за счет средств местного бюдже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подпрограммы осуществляется за счет средств областного и местного бюджетов, а также внебюджетных источников - собственные средства граждан и займы, полученные ими в кредитных организациях. Прогнозируется, что общий объем финансирования составит 10 232,7 тыс. рублей, из них 4 637,4 тыс. рублей - средства местного бюджета, 5 039,3 тыс. рублей – средства областного бюджета и 556 тыс. рублей - внебюджетные источник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887"/>
        <w:gridCol w:w="1941"/>
        <w:gridCol w:w="1889"/>
        <w:gridCol w:w="1882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7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02,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3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94,1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0,6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,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,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37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39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32,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ъемы финансирования носят прогнозный характер и подлежат ежегодному уточнению в установленном порядке исходя из возможностей местного бюджета и других источников и в соответствии с решением о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Для реализации мероприятий подпрограммы предполагается также привлечение финансовых средств из областного бюджета. Способ привлечения - участие муниципального образования в отборе, проводимом министерством сельского хозяйства, торговли и продовольствия Сахалинской области, на получение субсидии на софинанситрование мероприятий муниципальной программы в рамках участия в реализации мероприятий государственной </w:t>
      </w:r>
      <w:r>
        <w:rPr>
          <w:sz w:val="26"/>
          <w:szCs w:val="26"/>
        </w:rPr>
        <w:t xml:space="preserve">программы «Развитие в Сахалинской области сельского хозяйства и регулирование рынков сельскохозяйственной продукции, сырья и продовольствия на 2014-2020 годы»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ребность в финансовых ресурсах, необходимых для реализации подпрограммы, указана в </w:t>
      </w:r>
      <w:hyperlink r:id="rId12">
        <w:r>
          <w:rPr>
            <w:rStyle w:val="InternetLink"/>
            <w:sz w:val="26"/>
            <w:szCs w:val="26"/>
            <w:shd w:fill="FFFFFF" w:val="clear"/>
          </w:rPr>
          <w:t xml:space="preserve">приложении 5 </w:t>
        </w:r>
      </w:hyperlink>
      <w:r>
        <w:rPr>
          <w:sz w:val="26"/>
          <w:szCs w:val="26"/>
          <w:shd w:fill="FFFFFF" w:val="clear"/>
        </w:rPr>
        <w:t>к Программе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Основные конечные результаты реализации под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Целевые индикаторы и показатели, позволяющие оценивать ход реализации подпрограммы по годам, приведены в приложении 3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6"/>
          <w:szCs w:val="26"/>
        </w:rPr>
        <w:t>9. Методика оценки эффективности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Для проведения оценки эффективности реализации подпрограммы применяется методика оценки, изложенная в разделе 10 Программы.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850" w:gutter="0" w:header="708" w:top="1134" w:footer="708" w:bottom="899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 xml:space="preserve">«Городской округ Ногликский»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утвержденной 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т 16.12.2016 № 87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(в редакции от 30.03.2018 № 337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показателях муниципальной программы «</w:t>
      </w:r>
      <w:r>
        <w:rPr>
          <w:sz w:val="26"/>
          <w:szCs w:val="26"/>
        </w:rPr>
        <w:t>Стимулирование экономической активности в муниципальном образовании «Городской округ Ногликский» на период 2015-2020 годы» и их значениях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3810"/>
        <w:gridCol w:w="1185"/>
        <w:gridCol w:w="1038"/>
        <w:gridCol w:w="1053"/>
        <w:gridCol w:w="1053"/>
        <w:gridCol w:w="1053"/>
        <w:gridCol w:w="1053"/>
        <w:gridCol w:w="1053"/>
        <w:gridCol w:w="1053"/>
        <w:gridCol w:w="1098"/>
      </w:tblGrid>
      <w:tr>
        <w:trPr>
          <w:tblHeader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</w:t>
              <w:br/>
              <w:t>изм.</w:t>
            </w:r>
          </w:p>
        </w:tc>
        <w:tc>
          <w:tcPr>
            <w:tcW w:w="8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Значение по годам реализации муниципальной программы</w:t>
            </w:r>
          </w:p>
        </w:tc>
      </w:tr>
      <w:tr>
        <w:trPr>
          <w:tblHeader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ый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2014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ценка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44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Развитие малого и среднего предпринимательства в муниципальном образовании «Городской округ Ногликский» на 2015- 2020 годы</w:t>
            </w:r>
            <w:r>
              <w:rPr>
                <w:sz w:val="22"/>
                <w:szCs w:val="22"/>
              </w:rPr>
              <w:t xml:space="preserve">»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реднесписочная численность работников, занятых на малых и средних предприятия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субъектов МСП, включая индивидуальных предпринимателей на 10 тыс. человек насе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8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субъектов МСП, получивших финансовую поддержк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орот товаров и услуг, производимых малыми и средними предприятия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субъектов МСП, которым оказана поддержка в рамках софинансирования подпрограмм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созданных рабочих мест в рамках софинансирования подпрограмм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личество сохраненных рабочих мест в рамках софинансирования подпрограмм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одпрограмма 2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 на 2015-2020 годы»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екс производства молока в ЛПХ  и К(Ф)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производства молока в К(Ф)Х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производства молока в ЛПХ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мяса скота и птицы (в живом весе) в КФХ и ЛП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ндекс производства продукции растениеводства (в сопоставимых ценах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КФ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прирост КФХ к уже действующим хозяйствам от 2 до 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вод в эксплуатацию сельскохозяйственного рынка – 1 объект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: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ровень обеспеченности населения площадью торговых объектов к нормативу с 432 кв.м до 615 кв.м;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\1 тыс. че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*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увеличение доли ярмарочной торговли в общем объеме товарооборота с 1% до 2 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*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выполнение рейсов для перевозки пассажиров общественным транспорт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%  от технического задания в соответствии с муниципальным контракто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личество пассажиров, перевезенных общественным транспорт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%  от технического задания в соответствии с муниципальным контракто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максимальный возраст подвижного соста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-старше 10 л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Не старше 10 л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Не старше 10 л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Выполнение мероприятия при условии финансового обеспечения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* - базовый год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5840" w:h="12240"/>
          <w:pgMar w:left="1134" w:right="567" w:gutter="0" w:header="720" w:top="1135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утвержденной 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т 16.12.2016 № 87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>(в редакции от 30.03.2018 № 337)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программных мероприятий муниципальной программы «Стимулирование экономической активно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в муниципальном образовании «Городской округ Ногликский» на 2015-2020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8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6"/>
        <w:gridCol w:w="2075"/>
        <w:gridCol w:w="1041"/>
        <w:gridCol w:w="34"/>
        <w:gridCol w:w="996"/>
        <w:gridCol w:w="1134"/>
        <w:gridCol w:w="935"/>
        <w:gridCol w:w="24"/>
        <w:gridCol w:w="27"/>
        <w:gridCol w:w="13"/>
        <w:gridCol w:w="996"/>
        <w:gridCol w:w="981"/>
        <w:gridCol w:w="1145"/>
        <w:gridCol w:w="1548"/>
        <w:gridCol w:w="900"/>
        <w:gridCol w:w="16"/>
        <w:gridCol w:w="1701"/>
      </w:tblGrid>
      <w:tr>
        <w:trPr>
          <w:tblHeader w:val="true"/>
          <w:trHeight w:val="36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мероприятий</w:t>
            </w:r>
          </w:p>
        </w:tc>
        <w:tc>
          <w:tcPr>
            <w:tcW w:w="6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</w:t>
              <w:br/>
              <w:t>результат от</w:t>
              <w:br/>
              <w:t xml:space="preserve"> реализации </w:t>
              <w:br/>
              <w:t>мероприятий</w:t>
            </w:r>
          </w:p>
        </w:tc>
      </w:tr>
      <w:tr>
        <w:trPr>
          <w:tblHeader w:val="true"/>
          <w:trHeight w:val="3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3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:</w:t>
            </w:r>
          </w:p>
        </w:tc>
      </w:tr>
      <w:tr>
        <w:trPr/>
        <w:tc>
          <w:tcPr>
            <w:tcW w:w="143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 «</w:t>
            </w:r>
            <w:r>
              <w:rPr>
                <w:bCs/>
                <w:sz w:val="22"/>
                <w:szCs w:val="22"/>
              </w:rPr>
              <w:t>Развитие малого и среднего предпринимательства в муниципальном образовании «Городской округ Ногликский» на 2015-2020 годы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1006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онное обеспечение субъектов МСП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конкурсов с участием субъектов МС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Э, ОЖК и ДХ, МКУ ДС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спространение передового опыта, привлечение субъектов МСП к решению социально-экономических задач МО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работы консультативного совета, семинаров или иных мероприятий по вопросам развития МСП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Консультативный совет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представителей органов власти, предпринимателей к выработке предложений по решению проблем предпринимательства и его развитию</w:t>
            </w:r>
          </w:p>
        </w:tc>
      </w:tr>
      <w:tr>
        <w:trPr>
          <w:trHeight w:val="192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ормирование базы данных и ведение реестра субъектов МСП. Анализ деятельности предприятий МСП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нализ деятельности предприятий с целью выработки механизмов их поддерж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едение реестра субъектов МСП – получателей поддержк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Формирование и распространение информации о получателях муниципальной поддержки</w:t>
            </w:r>
          </w:p>
        </w:tc>
      </w:tr>
      <w:tr>
        <w:trPr>
          <w:trHeight w:val="22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инансовая поддержка субъектов МСП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6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465,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565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5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5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 446,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43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2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225,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47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4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4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 012,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4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убсидии по возмещению затрат на уплату процентов по кредитам, полученным в российских кредитных организациях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eastAsia="en-US"/>
              </w:rPr>
              <w:t>Создание условий для финансовой поддержки субъектов МСП</w:t>
            </w:r>
          </w:p>
        </w:tc>
      </w:tr>
      <w:tr>
        <w:trPr>
          <w:trHeight w:val="28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 99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 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2,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3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3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734,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доля МБ к софинансированию из 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1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7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6,2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667,1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убсидии на открытие собственного дела начинающим субъектам малого предпринимательств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овлечение в предпринимательскую деятельность безработных граждан</w:t>
            </w:r>
          </w:p>
        </w:tc>
      </w:tr>
      <w:tr>
        <w:trPr>
          <w:trHeight w:val="30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 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,6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862,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40,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доля МБ к софинансированию из 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7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9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,9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793,7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убсидии субъектам МСП на реализацию программ повышения энергоэффективност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имулирование субъектов МСП к внедрению программ энергосбережения</w:t>
            </w:r>
          </w:p>
        </w:tc>
      </w:tr>
      <w:tr>
        <w:trPr>
          <w:trHeight w:val="26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убсидии на возмещение затрат субъектов МСП на проведение специальной оценки условий труд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тимулирование субъектов МСП к проведению специальной оценки условий труда на предприятиях</w:t>
            </w:r>
          </w:p>
        </w:tc>
      </w:tr>
      <w:tr>
        <w:trPr>
          <w:trHeight w:val="23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7030A0"/>
                <w:sz w:val="22"/>
                <w:szCs w:val="22"/>
                <w:lang w:eastAsia="en-US"/>
              </w:rPr>
            </w:pPr>
            <w:r>
              <w:rPr>
                <w:color w:val="7030A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7030A0"/>
                <w:sz w:val="22"/>
                <w:szCs w:val="22"/>
                <w:lang w:eastAsia="en-US"/>
              </w:rPr>
            </w:pPr>
            <w:r>
              <w:rPr>
                <w:color w:val="7030A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7030A0"/>
                <w:sz w:val="22"/>
                <w:szCs w:val="22"/>
                <w:lang w:eastAsia="en-US"/>
              </w:rPr>
            </w:pPr>
            <w:r>
              <w:rPr>
                <w:color w:val="7030A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7030A0"/>
                <w:sz w:val="22"/>
                <w:szCs w:val="22"/>
                <w:lang w:eastAsia="en-US"/>
              </w:rPr>
            </w:pPr>
            <w:r>
              <w:rPr>
                <w:color w:val="7030A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7030A0"/>
                <w:sz w:val="22"/>
                <w:szCs w:val="22"/>
                <w:lang w:eastAsia="en-US"/>
              </w:rPr>
            </w:pPr>
            <w:r>
              <w:rPr>
                <w:color w:val="7030A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5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на возмещение части затрат субъектам МСП из числа молодежи, открывшим собственное дел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овлечение молодежи в предпринимательскую деятельность</w:t>
            </w:r>
          </w:p>
        </w:tc>
      </w:tr>
      <w:tr>
        <w:trPr>
          <w:trHeight w:val="2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8,6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,6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6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субъектам МСП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и объектов бытового обслуживания населения (социальная парикмахерская, социальная баня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оддержка субъектов МСП, осуществляющих деятельность по реализации продовольственных товаров и оказанию услуг населению по доступным ценам с минимальной торговой надбавкой</w:t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350,6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819,9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8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,8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в т.ч. доля МБ к софинансированию из 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,5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335,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4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4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4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659,6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14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7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убсидии субъектам МСП на возмещение части затрат, связанных с приобретением оборудования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доля МБ к софинансированию из ОБ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оздание условий для финансовой поддержки субъектов МСП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88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 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034,6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1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 167,3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4,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3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1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014,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 625,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8.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убсидии на возмещение затрат на осуществление деятельности в сфере гостиничного бизнес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доля МБ к софинансированию из ОБ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7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оддержка субъектов МСП, осуществляющих деятельность в сфере гостиничного бизнеса</w:t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274,4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274,4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,1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,1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3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92" w:hRule="atLeast"/>
        </w:trPr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09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090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5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витие кадрового потенциал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 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8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3,9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5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2,4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убсидии на возмещение части затрат на оплату образовательных услуг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eastAsia="en-US"/>
              </w:rPr>
              <w:t>Стимулирование субъектов МСП и их работников к повышению квалификационного уровня</w:t>
            </w:r>
          </w:p>
        </w:tc>
      </w:tr>
      <w:tr>
        <w:trPr>
          <w:trHeight w:val="26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8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3,9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7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доля МБ к софинансированию из 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3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2,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рганизация мероприятий по предоставлению образовательных услуг (включая переподготовку и повышение квалификации, а также повышение предпринимательской грамотности) субъектам МСП и их работника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учреждения, 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вышение уровня профессиональной подготовки кадр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рганизация и проведение профориентационных семинаров для безработных граждан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 НЦЗН, 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имулирование предпринимательской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.4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нформационная поддержка субъектов МСП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.4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нформирование субъектов МСП о механизмах государственной и муниципальной поддержк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беспечение гласности и открытости деятельности органов местного само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.4.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ведение семинаров, конференций по вопросам развития предпринимательств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оздание условий для развития предприниматель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.4.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дготовка и освещение в СМИ материалов о проводимых субъектами МСП благотворительных акциях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ОЭ, МКУ Д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eastAsia="en-US"/>
              </w:rPr>
              <w:t>Формирование благоприятного общественного мнения о предпринимательств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.5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мущественная поддержка субъектов МСП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eastAsia="en-US"/>
              </w:rPr>
              <w:t>Создание условий для имущественной поддержки субъектов МСП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.1: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 37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 2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30,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00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5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5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 31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165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 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 на 2015-2020 годы»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ыполнение работ по межеванию и постановке на кадастровый учет земель сельскохозяйственного назнач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И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здание муниципального фонда земель сельскохозяйственного назначе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42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.ч. М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42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9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на возмещение затрат, связанных с доставкой поставляемых в централизованном порядке для ЛПХ комбикорм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,5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0,4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здание условий по обеспечению полноценной кормовой базы животноводства в ЛПХ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в т.ч. М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2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5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620,2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конкурсов на лучшее личное подсобное хозяй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, 2018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имулирование деятельности ЛПХ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.ч. М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работы школы огородников и граждан, ведущих ЛП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формационно-консультативное обслуживание населе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в целях финансового обеспечения затрат гражданам, ведущим личные подсобные хозяйства, на содержание коров Всего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в т. МБ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абилизация поголовья дойного стада и увеличение производства молока</w:t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3,3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9,1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обретение на условиях софинансирования современных высокотехнологичных машин         Всего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в т.ч. внебюджетные сред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Х</w:t>
            </w:r>
          </w:p>
        </w:tc>
        <w:tc>
          <w:tcPr>
            <w:tcW w:w="9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новление парка сельскохозяйственной техники</w:t>
            </w:r>
          </w:p>
        </w:tc>
      </w:tr>
      <w:tr>
        <w:trPr/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.2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0,6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32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МБ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7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9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ные мероприятия: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3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, повышение качества торгового обслуживания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нализ действующего законодательства, совершенствование нормативно-правового обеспечения в сфере торговли, внесение необходимых изменений в нормативные правовые акт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ведение нормативно-правового обеспечения в сфере торговли в соответствие с законодательством РФ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казание консультативной и методологической помощи по вопросам торговли субъектам потребительского рын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вышение уровня информированности субъектов потребительского рынка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ирование и ведение торгового реест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оздание единой базы объектов потребительского рынка на территории муниципального образования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круглых столов, совещаний, конференций по проблемам сферы торговл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ыявление проблем развития сферы торговли и принятие мер по их устранению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2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ведение реестра розничных рынк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Исполнение федерального законодательства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ониторинг товарных запасов в предприятиях оптовой торговл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нятие своевременных мер по сохранению товарных запасов на товары первой необходимости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8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заседаний муниципального штаба по оценке координации продовольственного снабжения муниципа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едопущение необоснованного роста цен на социально-значимые товары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на сайте муниципального образования в сети Интернет информационно-аналитических материалов, касающихся развития сферы торговл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вышение информированности населения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10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обучающих семинаров для специалистов сферы торговл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вышение профессионального уровня специалистов и качества оказываемых услуг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действие развитию сети социально ориентированных предприятий торговли, обеспечению ценовой доступности товар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величение количества предприятий торговли, реализующих продукты по социальным ценам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выставок, ярмарок товаров и услуг с участием местных товаропроизводителей и субъектов малого и среднего предприниматель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величение доли ярмарочной торговли в общем товарообороте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организаций торговли, местных товаропроизводителей для участия в ярмарках, выставках, проводимых органами местного самоуправления и исполнительными органами власти Сахалинской обла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тимулирование деловой активности хозяйствующих субъектов, осуществляющих торговую деятельность, и обеспечение взаимодействия хозяйствующих субъектов с производителями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02"/>
              <w:rPr/>
            </w:pPr>
            <w:r>
              <w:rPr>
                <w:sz w:val="22"/>
                <w:szCs w:val="22"/>
              </w:rPr>
              <w:t>Организация и проведение мониторинга ценовой ситуаци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- в предприятиях розничной торговли;</w:t>
            </w:r>
          </w:p>
          <w:p>
            <w:pPr>
              <w:pStyle w:val="Normal"/>
              <w:widowControl w:val="false"/>
              <w:autoSpaceDE w:val="false"/>
              <w:ind w:firstLine="1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розничных рынка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на ярмарках и в местах расширенных продаж. Подготовка сводной информа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табилизация розничных цен на основные продукты питания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13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одействие развитию инфраструктуры торговли, основанной на принципах достижения установленных нормативов обеспеченности населения муниципального образования площадью торговых объектов.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действие в решении организационных вопросов и оказание методической помощи организациям, строящим торговые объект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оздание условий для более полного удовлетворения потребностей населения в товарах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мониторинга обеспеченности населения МО площадью торговых объект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ыявление проблемных зон и обеспечение населения торговыми услугами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ирование и корректировка схемы размещения нестационарных торговых объектов с учетом нормативов минимальной обеспеченности населения площадью торговых объектов, а также необходимости обеспечения населения торговыми услугам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Э, КУМИ, ОСи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орядочение нестационарных торговых объектов, достижение норматива минимальной обеспеченности населения площадью торговых объектов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ониторинг размещения мелкорозничных торговых объектов на территории муниципа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ализация комплекса мер, направленных на повышение конкуренции среди предприятий торговли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3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оздание условий для предоставления населению транспортных услуг автомобильным транспортом общего пользования, и организация транспортного обслуживания населения на территории муниципального образования «Городской округ Ногликский»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финансового обеспечения (возмещения) затрат в связи с осуществлением перевозок пассажиров автомобильным транспортом общего поль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8,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7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олее полного удовлетворения потребностей населения в пассажирских перевозках автомобильным транспортом общего пользования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обретение автобус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Э, КУМИ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подвижного состава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. 3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3,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8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МБ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3,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 6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 4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8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е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 277,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 1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2,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1,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6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9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51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5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1,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8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91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2,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6,6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4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5840" w:h="12240"/>
          <w:pgMar w:left="1134" w:right="567" w:gutter="0" w:header="720" w:top="1135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** - финансирование мероприятия  при  внесении поправок в  бюджет  муниципального образования Городской округ Ноглик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утвержденной 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т 16.12.2016 № 87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</w:rPr>
        <w:t>(в редакции от 30.03.2018 № 337)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6"/>
          <w:szCs w:val="26"/>
        </w:rPr>
        <w:t xml:space="preserve">РЕСУРСНОЕ ОБЕСПЕЧЕНИЕ РЕАЛИЗАЦИИ МУНИЦИПАЛЬНОЙ ПРОГРАММЫ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Стимулирование экономической активности в муниципальном образовании «Городской округ Ногликский»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ериод 2015-2020 годы» в новой редакции 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3243"/>
        <w:gridCol w:w="1559"/>
        <w:gridCol w:w="1764"/>
        <w:gridCol w:w="1071"/>
        <w:gridCol w:w="1021"/>
        <w:gridCol w:w="1105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распорядителя бюджетных средств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 (тыс. руб.)</w:t>
            </w:r>
          </w:p>
        </w:tc>
      </w:tr>
      <w:tr>
        <w:trPr>
          <w:tblHeader w:val="true"/>
          <w:trHeight w:val="15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Источники</w:t>
              <w:br/>
              <w:t>финансирования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</w:tr>
      <w:tr>
        <w:trPr>
          <w:tblHeader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bCs/>
                <w:sz w:val="26"/>
                <w:szCs w:val="26"/>
              </w:rPr>
              <w:t>Развитие малого и среднего предпринимательства в муниципальном образовании «Городской округ Ногликский» на 2015-2020 годы</w:t>
            </w:r>
            <w:r>
              <w:rPr>
                <w:sz w:val="26"/>
                <w:szCs w:val="26"/>
              </w:rPr>
              <w:t xml:space="preserve">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Городской округ Ногликский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20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 2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5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3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0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</w:tr>
      <w:tr>
        <w:trPr>
          <w:trHeight w:val="7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16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9 31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 1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0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 на 2015-2020 годы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3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2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 8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,5</w:t>
            </w:r>
          </w:p>
        </w:tc>
      </w:tr>
      <w:tr>
        <w:trPr>
          <w:trHeight w:val="49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3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8</w:t>
            </w:r>
          </w:p>
        </w:tc>
      </w:tr>
      <w:tr>
        <w:trPr>
          <w:trHeight w:val="49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3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2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7</w:t>
            </w:r>
          </w:p>
        </w:tc>
      </w:tr>
      <w:tr>
        <w:trPr>
          <w:trHeight w:val="6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: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21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 9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441</w:t>
            </w:r>
          </w:p>
        </w:tc>
      </w:tr>
      <w:tr>
        <w:trPr>
          <w:trHeight w:val="6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21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 9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441</w:t>
            </w:r>
          </w:p>
        </w:tc>
      </w:tr>
      <w:tr>
        <w:trPr>
          <w:trHeight w:val="6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Внебюджетные средств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 (п.1+ п.2+ п.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651,7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277,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18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22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03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6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509,5</w:t>
            </w:r>
          </w:p>
        </w:tc>
      </w:tr>
      <w:tr>
        <w:trPr>
          <w:trHeight w:val="5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 89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9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2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8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758,8</w:t>
            </w:r>
          </w:p>
        </w:tc>
      </w:tr>
      <w:tr>
        <w:trPr>
          <w:trHeight w:val="5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 20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88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4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7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7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750,7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5">
    <w:name w:val=" Знак Знак5"/>
    <w:qFormat/>
    <w:rPr>
      <w:b/>
      <w:sz w:val="44"/>
    </w:rPr>
  </w:style>
  <w:style w:type="character" w:styleId="4">
    <w:name w:val=" Знак Знак4"/>
    <w:qFormat/>
    <w:rPr>
      <w:sz w:val="26"/>
    </w:rPr>
  </w:style>
  <w:style w:type="character" w:styleId="1">
    <w:name w:val=" Знак Знак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35FAC87B8CF210CEFD10859AE70617BE8904DB118D06659ED96B002B1EB607552C8F2A891B5D80045413C3a2v9B" TargetMode="External"/><Relationship Id="rId7" Type="http://schemas.openxmlformats.org/officeDocument/2006/relationships/hyperlink" Target="consultantplus://offline/ref=35FAC87B8CF210CEFD10859AE70617BE8904DB118D06659ED96B002B1EB607552C8F2A891B5D80045413C3a2v9B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consultantplus://offline/ref=35FAC87B8CF210CEFD10859AE70617BE8904DB118D06659ED96B002B1EB607552C8F2A891B5D80045413C3a2v9B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37:00Z</dcterms:created>
  <dc:creator>Администрация</dc:creator>
  <dc:description/>
  <cp:keywords/>
  <dc:language>en-US</dc:language>
  <cp:lastModifiedBy>nizova</cp:lastModifiedBy>
  <cp:lastPrinted>2018-03-22T16:33:00Z</cp:lastPrinted>
  <dcterms:modified xsi:type="dcterms:W3CDTF">2018-04-03T05:00:00Z</dcterms:modified>
  <cp:revision>66</cp:revision>
  <dc:subject/>
  <dc:title>1</dc:title>
</cp:coreProperties>
</file>