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  <w:br/>
        <w:t xml:space="preserve"> к постановлению администрации </w:t>
        <w:br/>
        <w:t>от 06.05.2016 № 359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менения в муниципальную программу «Развитие культуры в муниципальном образовании «Городской округ Ногликский» на 2015-2020 годы»</w:t>
      </w:r>
    </w:p>
    <w:p>
      <w:pPr>
        <w:pStyle w:val="Normal"/>
        <w:tabs>
          <w:tab w:val="clear" w:pos="708"/>
          <w:tab w:val="left" w:pos="34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Раздел 1. «Паспорт муниципальной программы» «Развитие культуры в муниципальном образовании «Городской округ Ногликский» на 2015-2020 годы»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муниципальной программы» изложить в новой редакции: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0"/>
        <w:gridCol w:w="4571"/>
      </w:tblGrid>
      <w:tr>
        <w:trPr>
          <w:trHeight w:val="39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направляемых на реализацию мероприятий 826556,6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ластной бюджет 304411,4 тыс. руб.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522145,2 тыс.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2723,9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78120,8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 – 14603,1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6467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80999,2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 – 1546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93161,2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8422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 – 8932,3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100213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8439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 – 15816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1655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101211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 – 170443,6 тыс. руб.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72335,5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93187,9 тыс. руб.;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 – 79147,6 тыс. 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дел 7. «Ресурсное обеспечение Программы»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Развитие культуры в муниципальном образовании «Городской округ Ногликский» на 2015-2020 годы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еализация основных мероприятий Программы осуществляется за счет средств местного бюджета и областного бюджета. Общий прогнозируемый объем финансирования мероприятий Программы составляет 826556,6 тыс. рублей, в том числе: средства местного бюджета – 522145,2 тыс. рублей; средства областного бюджета 304411,4 тысяч рублей</w:t>
      </w:r>
      <w:bookmarkStart w:id="0" w:name="Par539"/>
      <w:bookmarkEnd w:id="0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б общем объеме финансовых ресурсов, необходимых для реализации муниципальной программы, в том числе в разрезе всех источников финансирования, и распределение объемов финансирования по годам реализации муниципальной программы приводятся в приложении 3 к настоящей Програм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0:00Z</dcterms:created>
  <dc:creator>vasilyeva</dc:creator>
  <dc:description/>
  <cp:keywords/>
  <dc:language>en-US</dc:language>
  <cp:lastModifiedBy>Ирина В. Сидоренко</cp:lastModifiedBy>
  <cp:lastPrinted>2016-04-29T10:31:00Z</cp:lastPrinted>
  <dcterms:modified xsi:type="dcterms:W3CDTF">2016-05-18T05:30:00Z</dcterms:modified>
  <cp:revision>4</cp:revision>
  <dc:subject/>
  <dc:title>Приложение 1</dc:title>
</cp:coreProperties>
</file>