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подпрограмме «Повышение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«Городской округ Ноглик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-2020 годы» утвержденной 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10.2014 № 639 (в редакции от 08.05.2015 № 316, от 11.09.,2015 № 663,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2.2016 № 110, от 28.04.2016 № 339, от 25.05.2016 № 414, от 12.07.201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549, от 11.10.2017 № 766, от 28.11.2017 № 969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МЕРОПРИЯТИ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980"/>
        <w:gridCol w:w="900"/>
        <w:gridCol w:w="900"/>
        <w:gridCol w:w="1080"/>
        <w:gridCol w:w="1080"/>
        <w:gridCol w:w="1080"/>
        <w:gridCol w:w="1080"/>
        <w:gridCol w:w="1080"/>
        <w:gridCol w:w="1440"/>
        <w:gridCol w:w="1260"/>
        <w:gridCol w:w="180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годам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ети фото - и видеофиксации на автомобильных дорогах пгт. Ногл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КХ; ОМ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поведения водителей транспортных средств на дорога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паганде соблюдения Правил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; ОМ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сознания водителей (сокращение случаев нарушения ПД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«Повышение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«Городской округ Ноглик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2015-2020 годы» утвержденной 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т 09.10.2014 № 639 (в редакции от 08.05.2015 № 316, от 11.09.2015 № 663,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2.2016 № 110, от 28.04.2016 № 339, от 25.05.2016 № 414, от 12.07.201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549, от 11.10.2017 № 766, от 28.11.2017 № 969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bookmarkStart w:id="0" w:name="Par426"/>
      <w:bookmarkStart w:id="1" w:name="Par397"/>
      <w:bookmarkEnd w:id="0"/>
      <w:bookmarkEnd w:id="1"/>
      <w:r>
        <w:rPr>
          <w:bCs/>
          <w:sz w:val="22"/>
          <w:szCs w:val="22"/>
        </w:rPr>
        <w:t xml:space="preserve">РЕСУРСНОЕ ОБЕСПЕЧЕНИЕ РЕАЛИЗАЦИИ МУНИЦИПАЛЬНОЙ ПОДПРОГРАММЫ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680" w:type="dxa"/>
        <w:jc w:val="left"/>
        <w:tblInd w:w="8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520"/>
        <w:gridCol w:w="1980"/>
        <w:gridCol w:w="1431"/>
        <w:gridCol w:w="993"/>
        <w:gridCol w:w="992"/>
        <w:gridCol w:w="992"/>
        <w:gridCol w:w="992"/>
        <w:gridCol w:w="108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основного </w:t>
              <w:br/>
              <w:t xml:space="preserve"> мероприятия программы, подпрограммы,</w:t>
              <w:br/>
              <w:t>ведомственной</w:t>
              <w:br/>
              <w:t xml:space="preserve"> целевой </w:t>
              <w:br/>
              <w:t xml:space="preserve"> программы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(при наличии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главного</w:t>
              <w:br/>
              <w:t xml:space="preserve">распорядителя </w:t>
              <w:br/>
              <w:t xml:space="preserve"> средств</w:t>
              <w:br/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>
          <w:trHeight w:val="20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  <w:br/>
              <w:t>финансир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рганизация сети фото - и видеофиксации на автомобильных дорогах пгт. Ногл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МО «Городской округ Ногликский»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ероприятия по пропаганде соблюдения Правил дорожного дви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МО «Городской округ Ногликский»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  <w:t>* - софинансирование осуществляется на основании конкурсного отбор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37:00Z</dcterms:created>
  <dc:creator>antuhina</dc:creator>
  <dc:description/>
  <cp:keywords/>
  <dc:language>en-US</dc:language>
  <cp:lastModifiedBy>nizova</cp:lastModifiedBy>
  <cp:lastPrinted>2018-04-17T12:36:00Z</cp:lastPrinted>
  <dcterms:modified xsi:type="dcterms:W3CDTF">2018-04-17T01:36:00Z</dcterms:modified>
  <cp:revision>8</cp:revision>
  <dc:subject/>
  <dc:title>Приложение 2</dc:title>
</cp:coreProperties>
</file>