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0"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widowControl w:val="false"/>
        <w:autoSpaceDE w:val="false"/>
        <w:jc w:val="center"/>
        <w:rPr>
          <w:bCs/>
        </w:rPr>
      </w:pPr>
      <w:bookmarkStart w:id="0" w:name="Par330"/>
      <w:bookmarkEnd w:id="0"/>
      <w:r>
        <w:rPr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О ПОКАЗАТЕЛЯХ (ИНДИКАТОРАХ)  МУНИЦИПАЛЬНОЙ ПРОГРАММЫ И ИХ ЗНАЧЕНИЯХ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en-US"/>
        </w:rPr>
        <w:t>I</w:t>
      </w:r>
      <w:r>
        <w:rPr/>
        <w:t xml:space="preserve"> Сфера физической культуры и спорта</w:t>
      </w:r>
    </w:p>
    <w:tbl>
      <w:tblPr>
        <w:tblW w:w="15017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4"/>
        <w:gridCol w:w="5580"/>
        <w:gridCol w:w="900"/>
        <w:gridCol w:w="1113"/>
        <w:gridCol w:w="1080"/>
        <w:gridCol w:w="1227"/>
        <w:gridCol w:w="1080"/>
        <w:gridCol w:w="1260"/>
        <w:gridCol w:w="1260"/>
        <w:gridCol w:w="1113"/>
      </w:tblGrid>
      <w:tr>
        <w:trPr/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  <w:br/>
              <w:t>изм.</w:t>
            </w:r>
          </w:p>
        </w:tc>
        <w:tc>
          <w:tcPr>
            <w:tcW w:w="8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годам</w:t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7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муниципальной программы</w:t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 муниципального образования, систематически занимающихся физической культурой и спортом от общей численности на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,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занимающихся физической культурой и спортом по месту трудовой деятельности от общей численности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систематически занимающихся физической культурой и спортом, от общей численности обучаю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иц с ограниченными возможностями и инвалидов, систематически занимающихся физической культурой и спортом от численности людей с ограниченными возможност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21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портивных сооружений на 100 тыс. чел. население, 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12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своенных спортивных разря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</w:tr>
      <w:tr>
        <w:trPr>
          <w:trHeight w:val="7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зовых мест спортсменов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II Сфера молодежной политики</w:t>
      </w:r>
    </w:p>
    <w:tbl>
      <w:tblPr>
        <w:tblW w:w="1509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5"/>
        <w:gridCol w:w="5580"/>
        <w:gridCol w:w="900"/>
        <w:gridCol w:w="1080"/>
        <w:gridCol w:w="1080"/>
        <w:gridCol w:w="1260"/>
        <w:gridCol w:w="1145"/>
        <w:gridCol w:w="1195"/>
        <w:gridCol w:w="1260"/>
        <w:gridCol w:w="1154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  <w:br/>
              <w:t>изм.</w:t>
            </w:r>
          </w:p>
        </w:tc>
        <w:tc>
          <w:tcPr>
            <w:tcW w:w="8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годам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70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муниципальной программы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людей, принимающей участие в добровольческой деятельности, в общем количестве молодежи в возрасте от 14 до 30 л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ских и молодежных объединений,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убликаций в С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73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ПРОГРАММНЫХ МЕРОПРИЯТИЙ МУНИЦИПАЛЬНОЙ ПРОГРАММЫ</w:t>
      </w:r>
    </w:p>
    <w:p>
      <w:pPr>
        <w:pStyle w:val="Normal"/>
        <w:jc w:val="right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080"/>
        <w:gridCol w:w="1080"/>
        <w:gridCol w:w="1080"/>
        <w:gridCol w:w="1080"/>
        <w:gridCol w:w="1080"/>
        <w:gridCol w:w="1260"/>
        <w:gridCol w:w="1260"/>
        <w:gridCol w:w="1980"/>
        <w:gridCol w:w="12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>мероприят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трат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  <w:br/>
              <w:t>исполнитель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 </w:t>
              <w:br/>
              <w:t>результат от</w:t>
              <w:br/>
              <w:t xml:space="preserve"> реализации </w:t>
              <w:br/>
              <w:t>мероприятий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93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ФЕРА ФИЗИЧЕСКОЙ КУЛЬТУРЫ И СПОРТА</w:t>
            </w:r>
          </w:p>
        </w:tc>
      </w:tr>
      <w:tr>
        <w:trPr>
          <w:trHeight w:val="111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. Развитие инфраструктуры и укрепление материально – технической базы объектов спортивного назначения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бассейна пгт. Ноглики структурного подразделения МБОУ ДОД «ДЮСШ» пгт. Ногл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2 222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2 222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, ОСиА, МКУ УС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детей, занимающихся спортом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технического надзора за «Капитальный ремонт бассейна пгт.Ноглики структурного подразделения МБОУ ДОД «ДЮСШ» пгт. Ногл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, ОСиА, МКУ 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занятий спортом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плавательного  бассейна и модульной котель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111,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111,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, ОСиА, МКУ УСП, ОСи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средств, улучшение условий для занятий спортом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Текущий ремонт лыжной ба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ДЮС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занятий спортом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стадиона пгт.Ногл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11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111,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, ОСиА, МКУ УС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занятий спортом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 000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«СК «Аре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0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УСП, ОСи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занятий спорт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яция кровли «СК «Аре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УСП, ОСи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занятий спорт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СД лыжно – роллерной трассы с освещением пгт.Ноглики, (в том числе инженерные изыскания, проектные работы, привязка проекта, приобретение типового проекта, государственная экспертиз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Администрация, ОСи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строительству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й этап строительства лыжно – роллерной трассы в пгт. Ногл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 666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 666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 и 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а  занимающихся спортом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технического надзора за «1 – й этап строительства лыжно – роллерной трассы в пгт. Ноглики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 и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занятий спортом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й этап строительства лыжно – роллерной трассы в пгт. Ногл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 666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 666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Администрация,  ОС и 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а  занимающихся спортом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территории МО  физкультурно – оздоровительными и спортивными сооружениям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 и 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2019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2021 г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занятий спорто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и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0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пина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0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тернберга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0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рытый корт в пгт.Ноглики» (в том числе инженерные изыскания, разработка проекта, строительство объек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3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42 163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 и 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УС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2018-2021 г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а  занимающихся спортом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3 8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9 487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адион с искусственным покрытием в пгт.Ноглики», осветительные мач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 029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 и 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УС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а  занимающихся спортом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61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овая хоккейная площадка в пгт.Ногл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 и 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УС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а  занимающихся спортом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епление материально – технической базы, учреждения спортивной направленности и учреждений отраслевого образования, приобретение спортивно – технологического оборудования, инвентаря и спортивной экипиров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17 г.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материально – технической базы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9,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йсмоусиление административного нежилого здания, расположенного по адресу: пгт. Ноглики, ул. Ак. Штернберга, д. 7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815,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 и 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занятий спортом.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 4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9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1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 5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 09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15 3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6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 45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 0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5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 7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 1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 9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 56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3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4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 3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 0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 269 3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80 89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еспечение спортивным инвентарём и оборудованием МБОУ ДОД «ДЮСШ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борь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ДЮС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занятий спорт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футб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ДЮС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занятий спорт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лыжных го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 6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ДЮС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занятий спорт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хокке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ДЮС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занятий спорт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пла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ДЮС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занятий спорт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волейб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ДЮС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занятий спорт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тхеквонд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ДЮС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занятий спорт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амб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ДЮС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занятий спортом.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2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Массовая физкультурно-оздоровительная рабо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занятий воспитанников в спортивных секциях и взрослого населения в целях развития физической культуры и массового спорта, проведение спортивных мероприятий в соответствии с календарным планом  проведение уроков физкультуры в СК «Аре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 619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2020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занятий спорт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спортивно – массовых мероприятий согласно утверждённому календарному план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 3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 4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 4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 5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8 07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соревнований и повышение спортивного мастер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ластных спортивных соревнованиях: «Спорт против наркотиков», «Мини – футбол в школ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36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38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2 36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спортивного мастерства, завоевание призовых мест</w:t>
            </w:r>
          </w:p>
        </w:tc>
      </w:tr>
      <w:tr>
        <w:trPr>
          <w:trHeight w:val="20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бластных спортивно – массовых мероприятий на территории МО «Городской округ Ногликский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40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видов спорта, обмен опытом</w:t>
            </w:r>
          </w:p>
        </w:tc>
      </w:tr>
      <w:tr>
        <w:trPr>
          <w:trHeight w:val="1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йонном и областном этапах «Президентских состязаний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 803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спортивного мастер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районном и областном этапах «Президентских иг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 79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спортивного мастер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циональных видов спор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материальной базы, повышение спортивного мастер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спортивно – массовых мероприятий для лиц с ограниченными возможност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населения с ограниченными возможностями, занимающегося спорт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портивно – массовых  мероприятиях МБОУ ДОД «ДЮСШ», согласно утверждённому календарному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 67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 7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 8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 9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2 0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2 0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1 28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а занимающихся и выездов на соревн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действие ВФСК «ГТО» в муниципальном обра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а занимающихс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гровых видов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4 8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спортивного мастерства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3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7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7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7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вершенствование существующей системы работы физической культуры и спор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ластном конкурсе «Мастер педагогического труда по учебным и внеучебным формам физкультурно-оздоровительной и спортивной работ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квалификации преподава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ллегиях, семинарах, курсах повышения квалификации, проводимых Мин.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квалификации специалистов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4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еспечение комплексной безопасности на объектах физической культуры и спор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ция стадиона с искусственным покрытием МБОУ ДОД «ДЮС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ция плавательного бассейна пгт.Ноглики МБОУ ДОД «ДЮС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ропускного режима стадиона МБОУ ДОД «ДЮСШ» пгт. Ногл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во время проведения спортивных мероприят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ологация лыжных трасс МБОУ ДОД «ДЮСШ» пгт. Ногл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объектов спорта (в т.ч. приобретение оборудования для освещения, звукового сопровождения, обеспечения противопожарной и антитеррористической безопасности на спортивных объектах, установка  видеонаблюд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во время проведения спортивных мероприят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дастровых работ по оформлению лыжных трас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ДЮСШ» пгт. Ногл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5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дготовка кадров в области физической культуры и спор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валификации    </w:t>
              <w:br/>
              <w:t xml:space="preserve">и переподготовка          </w:t>
              <w:br/>
              <w:t xml:space="preserve">тренеров-преподавателей,   </w:t>
              <w:br/>
              <w:t>проведение</w:t>
              <w:br/>
              <w:t xml:space="preserve">семинаров и конференций   </w:t>
              <w:br/>
              <w:t xml:space="preserve">по вопросам развития      </w:t>
              <w:br/>
              <w:t xml:space="preserve">физической культуры       </w:t>
              <w:br/>
              <w:t>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классификации тренеров-преподава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лечение               </w:t>
              <w:br/>
              <w:t xml:space="preserve">детских тренеров          </w:t>
              <w:br/>
              <w:t xml:space="preserve">в детско-юношеские        </w:t>
              <w:br/>
              <w:t xml:space="preserve">спортивные школы, средние </w:t>
              <w:br/>
              <w:t>общеобразовательные школы,</w:t>
              <w:br/>
              <w:t>дошкольные образовательные</w:t>
              <w:br/>
              <w:t>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детей, занимающихся спортом, открытие новых сек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лечение спортивных    </w:t>
              <w:br/>
              <w:t xml:space="preserve">тренеров для лиц          </w:t>
              <w:br/>
              <w:t xml:space="preserve">с ограниченными           </w:t>
              <w:br/>
              <w:t>возможностями здоров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детей занимающихся спортом, открытие новых секций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изкультурно –оздоровительной работы по месту жительства населения МО «Городской округ Ногликск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детей и взрослых занимающихся спортом, открытие новых секци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,6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6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Формирование информационной политики в области физической культуры и спор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Проведение массовых мероприятий, демонстрирующих спортивные достижения (показательные выступления на районных массовых мероприятия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здорового образа жиз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ганда ценностей физической культуры и спорта через средства массовой информ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стной студии телевидени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зета «Знамя труд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здорового образа жиз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жественное чествование победителей в спортивных со</w:t>
              <w:softHyphen/>
              <w:t>стязаниях по итогам го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я победителей региональных соревн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всеми доступными средствами о режиме работы спортивных сооружений и предоставляе</w:t>
              <w:softHyphen/>
              <w:t>мых услуг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здорового образа жиз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а сайте МО «Городской округ Ногликский» информации о комплексе мер принимаемых администраций для развития спор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здорового образа жиз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буклетов, афиш о режиме работы спортивных с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здорового образа жиз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атрибутики с символикой МО «Городской округ Ногликск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миджа 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аивание системного взаимодействия с болельщиками по видам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здорового образа жиз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ставок спортивных дости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здорового образа жизни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7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овершенствование правового регулирования физической культуры и спор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оложения о командировании спортивных команд на соревнования за пределы райо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денежных сред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оложения по проведению соревнований по видам спор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соревнований, согласно установленным правил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норм расходов средств на проведение физкультурных и спортивных мероприят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денежных средств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8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ИТОГО по сфере физической культуры и спорт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 6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6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 0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9</w:t>
            </w:r>
            <w:r>
              <w:rPr>
                <w:color w:val="000000"/>
                <w:sz w:val="20"/>
                <w:szCs w:val="20"/>
              </w:rPr>
              <w:t> 7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 6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3 2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2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 97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 0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8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90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 9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1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 3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 21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6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1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 5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 269 8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83 75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 СФЕРА МОЛОДЕЖНОЙ ПОЛИТИКИ</w:t>
            </w:r>
          </w:p>
        </w:tc>
      </w:tr>
      <w:tr>
        <w:trPr>
          <w:trHeight w:val="345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Развитие потенциала молодежи на территории муниципального образования «Городской округ Ногликский», поддержка молодежных инициатив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интеллектуальной игры «Логос»- среди предприятий, учреждений Ноглик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опытом, развитие потенциала молодежи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 по проектной деятельности для молодых специалистов 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специалистов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курс молодежных проектов «Прорыв» для молодых специалис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мастерства специалистов, обмен опытом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областном проекте «Сахалинский КВ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олодежных инициатив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единой формы для участников област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миджа МО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дальневосточном молодежном форуме «Остро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ектной деятельности, обмен опытом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о Всероссийском молодежном форуме «Селиге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опытом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олодежного форума «Молодые Ногл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общественную деятельность и социальную практику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олодежного рок -фестиваля «КИНОгл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Ц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ой молодежи и неформальных молодежных объединений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священных празднованию Всероссийского Дня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Ц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общественную деятельность</w:t>
            </w:r>
          </w:p>
        </w:tc>
      </w:tr>
      <w:tr>
        <w:trPr>
          <w:trHeight w:val="2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59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59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фессиональная ориентация молодежи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еминаров «Трудовое законодательство для молодеж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ости молодежи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«Ярмарки образовательных услу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ости молодежи</w:t>
            </w:r>
          </w:p>
        </w:tc>
      </w:tr>
      <w:tr>
        <w:trPr>
          <w:trHeight w:val="2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2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держка и обеспечение эффективного взаимодействия с молодежными объединениями</w:t>
            </w:r>
          </w:p>
        </w:tc>
      </w:tr>
      <w:tr>
        <w:trPr>
          <w:trHeight w:val="10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олодежных объединений «Сталкер», «Норма ХХI», «МГЕ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олодежных инициатив</w:t>
            </w:r>
          </w:p>
        </w:tc>
      </w:tr>
      <w:tr>
        <w:trPr>
          <w:trHeight w:val="23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в молодежных объединениях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 Открытие постоянно действующего кинолектория с просмотром видеофильмов на темы пропаганды здорового образа жи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Ц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ганда здорового образа жизни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2 Проведение ежегодной операции «Безопасный дв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твращение несчастных случаев с участием детей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3 Ежегодное проведение спортивных мероприятий в рамках акции «Полиция и дети» с подростками группы ри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П,ОВД, ОКС и  МП, РЦ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етей, попавших в трудную жизненную ситуацию, пропаганда спорта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3.2.4 Оплата проезда в областной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кологический диспансер несовершеннолетних находящихся в социально опасном положении, нуждающихся в лечении от алкогольной зависимости, либо наркотической завис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несовершеннолетних, попавших в трудную жизненную ситуацию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5 Проведение молодежной акции посвященной Всемирному дню борьбы с наркоманией –27 ию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ДТ, РЦ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здорового образа жизни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6 Проведение Всероссийского Олимпийского д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ЮС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ганда здорового образа жизни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7 Конкурс на лучшую социальную рекламу по пропаганде здорового образа жи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ЦД, РЦБ, ОКС и 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здорового образа жизни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8 Организация посещения спортивного комплекса «Арена» детьми из семей находящихся в трудной жизненной ситу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П</w:t>
            </w:r>
            <w:r>
              <w:rPr>
                <w:color w:val="000000"/>
                <w:sz w:val="20"/>
                <w:szCs w:val="20"/>
              </w:rPr>
              <w:t>, ОКС и 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циализации молодежи, находящейся в трудной жизненной ситуации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9 Проведение мероприятий в рамках проекта «Спорт против подворот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П</w:t>
            </w:r>
            <w:r>
              <w:rPr>
                <w:color w:val="000000"/>
                <w:sz w:val="20"/>
                <w:szCs w:val="20"/>
              </w:rPr>
              <w:t>, ОКС и 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спорта и здорового образа жизни</w:t>
            </w:r>
          </w:p>
        </w:tc>
      </w:tr>
      <w:tr>
        <w:trPr>
          <w:trHeight w:val="1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0 Участие в областном молодежном проекте «Спорт против подворот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  <w:r>
              <w:rPr>
                <w:color w:val="000000"/>
                <w:sz w:val="20"/>
                <w:szCs w:val="20"/>
              </w:rPr>
              <w:t>,ОКС и 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спорта и здорового образа жизни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1 Проведение районного конкурса  рисунков «Брось сигарету!», «Пиво враг молодеж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П</w:t>
            </w:r>
            <w:r>
              <w:rPr>
                <w:color w:val="000000"/>
                <w:sz w:val="20"/>
                <w:szCs w:val="20"/>
              </w:rPr>
              <w:t>, ОКС и 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здорового образа жизни</w:t>
            </w:r>
          </w:p>
        </w:tc>
      </w:tr>
      <w:tr>
        <w:trPr>
          <w:trHeight w:val="2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2 Организация превентивного лечения, реабилитации несовершеннолетних и их родителей от алкогольной  и наркотической завис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несовершеннолетних, попавших в трудную жизненную ситуацию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йонного конкурса на лучшую организацию работы общественных объеди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П</w:t>
            </w:r>
            <w:r>
              <w:rPr>
                <w:color w:val="000000"/>
                <w:sz w:val="20"/>
                <w:szCs w:val="20"/>
              </w:rPr>
              <w:t>, ОКС и 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олодежных инициатив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олодежного проекта «Кто, если не Мы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олодежных инициатив</w:t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олодежного проекта «В здоровом теле здоровый дух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П, ОКС и 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олодежных инициатив</w:t>
            </w:r>
          </w:p>
        </w:tc>
      </w:tr>
      <w:tr>
        <w:trPr>
          <w:trHeight w:val="21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3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4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4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вершенствование системы патриотического воспитания и допризывной подготовки молодежи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курсии в муниципальные образования области с целью обмена опы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П</w:t>
            </w:r>
            <w:r>
              <w:rPr>
                <w:color w:val="000000"/>
                <w:sz w:val="20"/>
                <w:szCs w:val="20"/>
              </w:rPr>
              <w:t>, ОКС и 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ражданского становления молодежи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я « День защитника отече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ЦД,РЦ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ражданского становления молодежи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я «Торжественные проводы призывников в ряды вооруженных си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ЦД, ОКС и 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ражданского становления молодежи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ь Победы в Великой отечественной войне 1941-1945 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Ц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увства патриотизма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ь памяти и скорби - «Свеча памя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П</w:t>
            </w:r>
            <w:r>
              <w:rPr>
                <w:color w:val="000000"/>
                <w:sz w:val="20"/>
                <w:szCs w:val="20"/>
              </w:rPr>
              <w:t>, ОКС и 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увства патриотизма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ь Флага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увства патриотизма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ь окончания Второй мировой войны –освобождение южного Сахалина и Курильских островов от Японских милитар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Ц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увства патриотизма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-летие Ноглик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Ц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общественную деятельность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ь Народного Един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Ц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ражданского становления молодежи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недели молодого избир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  <w:r>
              <w:rPr>
                <w:color w:val="000000"/>
                <w:sz w:val="20"/>
                <w:szCs w:val="20"/>
              </w:rPr>
              <w:t>,ОКС и 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авовой и политической грамотности молодежи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конкурс «Лента време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увства патриотизма</w:t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ед, встреч, вечеров участниками ВОВ, и тружениками ты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увства патриотизма, уважения к истории страны</w:t>
            </w:r>
          </w:p>
        </w:tc>
      </w:tr>
      <w:tr>
        <w:trPr>
          <w:trHeight w:val="20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4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3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3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нформационное обеспечение муниципальной молодежной политик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е обеспечение населения по вопросам профилактики наркомании и формирования законопослушного поведения несовершеннолет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П</w:t>
            </w:r>
            <w:r>
              <w:rPr>
                <w:color w:val="000000"/>
                <w:sz w:val="20"/>
                <w:szCs w:val="20"/>
              </w:rPr>
              <w:t>, КДН и З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о ходе реализации Программы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флипча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П</w:t>
            </w:r>
            <w:r>
              <w:rPr>
                <w:color w:val="000000"/>
                <w:sz w:val="20"/>
                <w:szCs w:val="20"/>
              </w:rPr>
              <w:t>, ОКС и 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мероприятий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информационных стендов в дома культуры «Я не зависим», «Защитим детей от насилия 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ЦД, РЦ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о ходе реализации Программы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размещение баннеров антинаркотической и антиалкогольной направл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П</w:t>
            </w:r>
            <w:r>
              <w:rPr>
                <w:color w:val="000000"/>
                <w:sz w:val="20"/>
                <w:szCs w:val="20"/>
              </w:rPr>
              <w:t>, ОКС и МП, ЦР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ганда здорового образа жизн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цикла телевизионных передач для несовершеннолетних и их родителей на тему «Правовой всеобуч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П</w:t>
            </w:r>
            <w:r>
              <w:rPr>
                <w:color w:val="000000"/>
                <w:sz w:val="20"/>
                <w:szCs w:val="20"/>
              </w:rPr>
              <w:t>, КДН и З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авовой грамотности молодеж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и размещение баннеров в общественных местах на тему «Ограничение пребывания в ночное время на улице детей без сопровождения взрослы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П</w:t>
            </w:r>
            <w:r>
              <w:rPr>
                <w:color w:val="000000"/>
                <w:sz w:val="20"/>
                <w:szCs w:val="20"/>
              </w:rPr>
              <w:t>, КДН и З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по вопросам правопорядка</w:t>
            </w:r>
          </w:p>
        </w:tc>
      </w:tr>
      <w:tr>
        <w:trPr>
          <w:trHeight w:val="30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в местной печати рубрик, статей, просветительского информационного характера по вопросам предупреждения преступности, организация временного трудоустройства несовершеннолетних в свободное от учебы время,  а так же деятельности молодежных объединений и т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С и МП, КДН и ЗП, ОВД, Ц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о ходе реализации Программы</w:t>
            </w:r>
          </w:p>
        </w:tc>
      </w:tr>
      <w:tr>
        <w:trPr>
          <w:trHeight w:val="28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5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сфере молодежной поли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52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52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ПО ПРОГРАММ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 5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47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 9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color w:val="000000"/>
                <w:sz w:val="20"/>
                <w:szCs w:val="20"/>
              </w:rPr>
              <w:t> 6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 6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24 2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3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color w:val="000000"/>
                <w:sz w:val="20"/>
                <w:szCs w:val="20"/>
              </w:rPr>
              <w:t> 50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 8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6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79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</w:rPr>
              <w:t> 88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1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 4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46</w:t>
            </w:r>
            <w:r>
              <w:rPr>
                <w:b/>
                <w:bCs/>
                <w:color w:val="000000"/>
                <w:sz w:val="20"/>
                <w:szCs w:val="20"/>
              </w:rPr>
              <w:t> 74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6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6 1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 8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 5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69 8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83 75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6:42:00Z</dcterms:created>
  <dc:creator>Администрация</dc:creator>
  <dc:description/>
  <cp:keywords/>
  <dc:language>en-US</dc:language>
  <cp:lastModifiedBy>org3</cp:lastModifiedBy>
  <cp:lastPrinted>2015-06-26T16:40:00Z</cp:lastPrinted>
  <dcterms:modified xsi:type="dcterms:W3CDTF">2015-06-26T06:42:00Z</dcterms:modified>
  <cp:revision>2</cp:revision>
  <dc:subject/>
  <dc:title> Приложение 2</dc:title>
</cp:coreProperties>
</file>