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3                                                    </w:t>
      </w:r>
    </w:p>
    <w:p>
      <w:pPr>
        <w:pStyle w:val="Normal"/>
        <w:ind w:right="170" w:hanging="0"/>
        <w:jc w:val="center"/>
        <w:rPr>
          <w:bCs/>
        </w:rPr>
      </w:pPr>
      <w:r>
        <w:rPr>
          <w:bCs/>
        </w:rPr>
        <w:t>РЕСУРСНОЕ ОБЕСПЕЧЕНИЕ РЕАЛИЗАЦИИ МУНИЦИПАЛЬНОЙ ПРОГРАММЫ«РАЗВИТИЕ ФИЗИЧЕСКОЙ КУЛЬТУРЫ, СПОРТА И МОЛОДЕЖНОЙ ПОЛИТИКИ В МУНИЦИПАЛЬНОМ ОБРАЗОВАНИИ «ГОРОДСКОЙ ОКРУГ НОГЛИКСКИЙ» НА 2015-2020 ГОДЫ»</w:t>
      </w:r>
    </w:p>
    <w:p>
      <w:pPr>
        <w:pStyle w:val="Normal"/>
        <w:ind w:right="1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170" w:hanging="0"/>
        <w:jc w:val="center"/>
        <w:rPr>
          <w:bCs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ФЕРА ФИЗИЧЕСКОЙ КУЛЬТУРЫ И СПОР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/>
              <w:t>1. Развитие инфраструктуры и укрепление материально – технической базы объектов спортивного назна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 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 9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 560,7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3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4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3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0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69 3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0 89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 4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9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1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 5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 0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15 3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 5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> 457,8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2. Обеспечение спортивным инвентарём и оборудованием 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.  Массовая физкультурно-оздорови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 9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 277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4. Совершенствование существующей системы работы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6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83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5. Обеспечение комплексной безопасности на объектах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10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6. Подготовка кадров в области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1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48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. Формирование информационной политики в области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. Совершенствование правового регулирования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ИТОГО по сфере физической культуры и спор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 6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6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 0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9 7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 6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23 2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 6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000000"/>
                <w:sz w:val="20"/>
                <w:szCs w:val="20"/>
              </w:rPr>
              <w:t> 977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0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 8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 9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 9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 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 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 21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6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 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83 758,7</w:t>
            </w:r>
          </w:p>
        </w:tc>
      </w:tr>
      <w:tr>
        <w:trPr/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  <w:t>II СФЕРА МОЛОДЕЖНОЙ ПОЛИТИКИ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. Развитие потенциала молодежи на территории муниципального образования «Городской округ Ногликский», поддержка молодежных инициа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,3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5,3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. Профессиональная ориентаци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. Поддержка и обеспечение эффективного взаимодействия с молодежными объеди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45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45,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. Совершенствование системы патриотического воспитания и допризывной подготовк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8,8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8,8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. Информационное обеспечение муниципальной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7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2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сфере молодежной политик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b/>
                <w:color w:val="000000"/>
              </w:rPr>
              <w:t>ВСЕГО ПО ПРОГРАММЕ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 5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9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 6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6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24 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3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 50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8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7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 8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 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6</w:t>
            </w:r>
            <w:r>
              <w:rPr>
                <w:b/>
                <w:bCs/>
                <w:color w:val="000000"/>
                <w:sz w:val="20"/>
                <w:szCs w:val="20"/>
              </w:rPr>
              <w:t> 74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6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 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3 75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42:00Z</dcterms:created>
  <dc:creator>davidova</dc:creator>
  <dc:description/>
  <cp:keywords/>
  <dc:language>en-US</dc:language>
  <cp:lastModifiedBy>org3</cp:lastModifiedBy>
  <cp:lastPrinted>2015-06-26T16:42:00Z</cp:lastPrinted>
  <dcterms:modified xsi:type="dcterms:W3CDTF">2015-06-26T06:42:00Z</dcterms:modified>
  <cp:revision>2</cp:revision>
  <dc:subject/>
  <dc:title>                                           РЕСУРСНОЕ ОБЕСПЕЧЕНИЕ РЕАЛИЗАЦИИ МУНИЦИПАЛЬНОЙ ПРОГРАММЫ</dc:title>
</cp:coreProperties>
</file>