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оступная среда в муниципальном образовании «Городской округ Ноглик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5 – 2020 годы» в новой редакции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муниципальном образовании «Городской округ Ногликский» на 2015 – 2020 годы» (далее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4.11.1995 г. № 181-ФЗ «О социальной защите инвалидов в Российской Федерации»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6"/>
                <w:szCs w:val="26"/>
              </w:rPr>
      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г. № 1662-р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Сахалинской области от 03.11.2011 г. № 770-р «Об утверждении Концепции долгосрочной целевой программы «Доступная среда в Сахалинской области на 2013 – 2018 годы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Сахалинской области «Доступная среда в Сахалинской области на 2014 – 2020 годы», утвержденная Постановлением Правительства Сахалинской области от 31.05.2013 № 2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муниципального образования «Городской округ Ногликский» от 03.10.2013г. № 594 «Об утверждении Порядка принятия решений о разработке муниципальным программ муниципального образования «Городской округ Ногликский», их формирования, реализации и проведения оценки эффективности реализаци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пция муниципальной программы «Доступная среда в муниципальном образовании «Городской округ Ногликский» на 2015-2020 годы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МКУ «Управление социальной политики» администрации муниципального образования «Городской округ Ногликский» (далее УСП), Отдел культуры, спорта и молодежной политики МКУ «УСП» администрации муниципального образования «Городской округ Ногликский», отдел по социальным вопросам и КМНС МКУ «УСП» администрации муниципального образования «Городской округ Ногликский», КУМИ муниципального образования «Городской округ Ногликский». </w:t>
            </w:r>
          </w:p>
        </w:tc>
      </w:tr>
      <w:tr>
        <w:trPr>
          <w:trHeight w:val="10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 общеобразовательные учреждения, Муниципальные бюджетные учреждения культуры, Муниципальное казенное учреждение «Централизованная система обслуживания».</w:t>
            </w:r>
          </w:p>
        </w:tc>
      </w:tr>
      <w:tr>
        <w:trPr>
          <w:trHeight w:val="2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валидам условий для преодоления ограниченной жизнедеятельности и создание им равных с другими гражданами возможностей участия в жизни общества</w:t>
            </w:r>
          </w:p>
        </w:tc>
      </w:tr>
      <w:tr>
        <w:trPr>
          <w:trHeight w:val="49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вершенствование  нормативно-правовой  базы по созданию доступной среды для 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беспрепятственного доступа инвалидов к информации, формирование позитивного общественного мнения к проблемам 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беспрепятственного доступа инвалидов к объектам социальной инфраструктуры, общественным зданиям, находящимся в ведении органов местного самоуправ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дошкольного, начального общего, основного общего, среднего общего, дополнительного образования детей-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овлечение инвалидов в социо-культурную, спортивную жизнь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Обеспечение взаимодействия органов  местного самоуправления с общественной организацией инвалидо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финансируется из средств областного и местного бюджетов. Общий объем средств, направляемых на реализацию Программы составляет 4133,4  тыс. руб.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4027,3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106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15 – 305,9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 272,1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33,8 тыс. руб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16 – 270,5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- 235,1тыс. ру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 35,4 тыс. руб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17 –  660,7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 623,8 тыс. руб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бюджет – 36,9 тыс. руб. </w:t>
              <w:tab/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18 –  692,1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92,1 тыс. руб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19 –  579,4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стный бюджет – 579,4 тыс. руб.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20 –  1624,8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1624,8 тыс. руб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ормативно-правовой базы по созданию  доступной среды для инвалид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валидов, получивших доступ к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ступных объектов социальной инфраструктуры общественных зданий, находящихся в ведении органов местного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семей с детьми-инвалидами, получившими услуги в учреждениях образования, культуры, спорта, в общей численности, нуждающихся в услугах семей с детьми-инвалида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инвалидов в социо-культурной, спортивной жизни район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ное взаимодействие с общественной организацией инвалидо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2020 г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 нормативно-правовой базы по созданию доступной среды для инвалидов до 5 и боле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числа инвалидов, получивших доступ к информации до 60 чел. в год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числа объектов социальной инфраструктуры общественных зданий, находящихся в ведении органов местного самоуправления, адаптированных для доступа  инвалидов до 8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% от общего количества объектов социальной инфраструктуры общественных зданий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численности семей с детьми-инвалидами, получившими услуги в учреждениях образования, культуры, спорта до 8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от общего числа семей с инвалидами нуждающихся в услугах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реабилитация инвалидов до 160 че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е менее 5 совместных мероприятий в год с общественной организацией инвали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СТИКА  ПРОБЛЕМЫ  И ОБОСНОВАНИЕ НЕОБХОДИМОСТИ ПРИНЯТИЯ РЕШЕНИЯ ПРОГРАММНО-ЦЕЛЕВЫМ МЕТОДОМ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циальная политика в отношении инвалидов направлена на обеспечение их равных с другими гражданами возможностей в реализации гражданских, экономических, политических и других прав и свобод, предусмотренных Конституцией РФ и строится в соответствии с общепризнанными нормами международного права, установленными Генеральной Ассамблеей ООН, а также ФЗ «О социальной зашиты инвалидов в РФ».</w:t>
      </w:r>
    </w:p>
    <w:p>
      <w:pPr>
        <w:pStyle w:val="Normal"/>
        <w:jc w:val="both"/>
        <w:rPr/>
      </w:pPr>
      <w:r>
        <w:rPr/>
        <w:tab/>
        <w:t>Положения Конвенции направлены на обеспечение полного участия инвалидов во всех сферах жизни общества, ликвидацию дискриминации по признаку инвалидности и создание эффективности мер по обеспечению этих прав. Эти меры включающие выявление и устранение препятствий и барьеров, лишающих доступности, должны распространяться, в частности:</w:t>
      </w:r>
    </w:p>
    <w:p>
      <w:pPr>
        <w:pStyle w:val="Normal"/>
        <w:jc w:val="both"/>
        <w:rPr/>
      </w:pPr>
      <w:r>
        <w:rPr/>
        <w:t>- на здания, дороги, транспорт, школы, жилые дома, медицинские учреждения и рабочие места;</w:t>
      </w:r>
    </w:p>
    <w:p>
      <w:pPr>
        <w:pStyle w:val="Normal"/>
        <w:jc w:val="both"/>
        <w:rPr/>
      </w:pPr>
      <w:r>
        <w:rPr/>
        <w:t>-на информационные, коммуникационные и экстренные службы;</w:t>
      </w:r>
    </w:p>
    <w:p>
      <w:pPr>
        <w:pStyle w:val="Normal"/>
        <w:jc w:val="both"/>
        <w:rPr/>
      </w:pPr>
      <w:r>
        <w:rPr/>
        <w:t>- на социальные программы и услуги.</w:t>
      </w:r>
    </w:p>
    <w:p>
      <w:pPr>
        <w:pStyle w:val="Normal"/>
        <w:jc w:val="both"/>
        <w:rPr/>
      </w:pPr>
      <w:r>
        <w:rPr/>
        <w:tab/>
        <w:t>В связи с подписание РФ Концепции о правах инвалидов возникла необходимость усилить меры по обеспечению инвалидов доступом к объектам социальной инфраструктуры. Актуальность проблемы определяется наличием в социальной сфере муниципального образования числа лиц,  имеющих признаки ограничения жизнедеятельности.</w:t>
      </w:r>
    </w:p>
    <w:p>
      <w:pPr>
        <w:pStyle w:val="Normal"/>
        <w:jc w:val="both"/>
        <w:rPr/>
      </w:pPr>
      <w:r>
        <w:rPr/>
        <w:t>На 1.06.2014 на учете в ГКУ «Центр социальной поддержки» состоит: 341 инвалид, в том числе 15 семей с детьми – инвалидами.</w:t>
      </w:r>
    </w:p>
    <w:p>
      <w:pPr>
        <w:pStyle w:val="Normal"/>
        <w:jc w:val="both"/>
        <w:rPr/>
      </w:pPr>
      <w:r>
        <w:rPr/>
        <w:tab/>
        <w:t>Инвалидов (1 гр. – 32 чел.,</w:t>
      </w:r>
    </w:p>
    <w:p>
      <w:pPr>
        <w:pStyle w:val="Normal"/>
        <w:jc w:val="both"/>
        <w:rPr/>
      </w:pPr>
      <w:r>
        <w:rPr/>
        <w:tab/>
        <w:tab/>
        <w:t xml:space="preserve">         2 гр. – 178 чел.,</w:t>
      </w:r>
    </w:p>
    <w:p>
      <w:pPr>
        <w:pStyle w:val="Normal"/>
        <w:jc w:val="both"/>
        <w:rPr/>
      </w:pPr>
      <w:r>
        <w:rPr/>
        <w:tab/>
        <w:tab/>
        <w:t xml:space="preserve">         3 гр. – 116 чел.</w:t>
      </w:r>
    </w:p>
    <w:p>
      <w:pPr>
        <w:pStyle w:val="Normal"/>
        <w:jc w:val="both"/>
        <w:rPr/>
      </w:pPr>
      <w:r>
        <w:rPr/>
        <w:tab/>
        <w:t>средний возраст инвалидов 56 лет. При этом наблюдается устойчивая тенденция возрастания количества инвалидов в общей структуре населения. Уменьшение в 2014 году объясняется причиной несвоевременной регистрации/подтверждением группы инвалидов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нвалидов (чел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чительная часть инвалидов страдает тяжелыми нарушениями здоровья, приводящими к утрате трудоспособности и ограничению самообслуживания:</w:t>
      </w:r>
    </w:p>
    <w:p>
      <w:pPr>
        <w:pStyle w:val="Normal"/>
        <w:jc w:val="both"/>
        <w:rPr/>
      </w:pPr>
      <w:r>
        <w:rPr/>
        <w:t>- инвалидов по зрению – 15 человек;</w:t>
      </w:r>
    </w:p>
    <w:p>
      <w:pPr>
        <w:pStyle w:val="Normal"/>
        <w:jc w:val="both"/>
        <w:rPr/>
      </w:pPr>
      <w:r>
        <w:rPr/>
        <w:t>- с нарушениями опорно – двигательного аппарата – 35 человек</w:t>
      </w:r>
    </w:p>
    <w:p>
      <w:pPr>
        <w:pStyle w:val="Normal"/>
        <w:jc w:val="both"/>
        <w:rPr/>
      </w:pPr>
      <w:r>
        <w:rPr/>
        <w:t>- по слуху – 6 человек</w:t>
      </w:r>
    </w:p>
    <w:p>
      <w:pPr>
        <w:pStyle w:val="Normal"/>
        <w:jc w:val="both"/>
        <w:rPr/>
      </w:pPr>
      <w:r>
        <w:rPr/>
        <w:t>- инвалидов – колясочников – 7 человек</w:t>
      </w:r>
    </w:p>
    <w:p>
      <w:pPr>
        <w:pStyle w:val="Normal"/>
        <w:jc w:val="both"/>
        <w:rPr/>
      </w:pPr>
      <w:r>
        <w:rPr/>
        <w:t>- по общему заболеванию – 278 человек.</w:t>
      </w:r>
    </w:p>
    <w:p>
      <w:pPr>
        <w:pStyle w:val="Normal"/>
        <w:jc w:val="both"/>
        <w:rPr/>
      </w:pPr>
      <w:r>
        <w:rPr/>
        <w:tab/>
        <w:t>Во исполнение Федерального закона от 24.11.1995 № 181 – ФЗ «О социальной защите инвалидов в Российской Федерации», в соответствии с распоряжением Правительства Сахалинской области от 31.08.2010 № 657 – р «О формировании доступной среды жизнедеятельности для инвалидов в Сахалинской области». Распоряжением мэра от 30.12.2010 № 96 – р создана рабочая группа при администрации муниципального образования «Городской округ Ногликский» по решению вопросов защиты интересов инвалидов. Постановлением администрации муниципального образования «Городской округ Ногликский» от 27.05.2011 № 258 создана муниципальная профильная группа по организации и проведению инвентаризации, паспортизации общественных зданий и сооружений.</w:t>
      </w:r>
    </w:p>
    <w:p>
      <w:pPr>
        <w:pStyle w:val="Normal"/>
        <w:jc w:val="both"/>
        <w:rPr/>
      </w:pPr>
      <w:r>
        <w:rPr/>
        <w:tab/>
        <w:t>В течении 2012-2013г. проводились работы по инвентаризации объектов, были оформлены паспорта доступности к концу 2013г..</w:t>
      </w:r>
    </w:p>
    <w:p>
      <w:pPr>
        <w:pStyle w:val="Normal"/>
        <w:jc w:val="both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7"/>
        <w:gridCol w:w="1370"/>
        <w:gridCol w:w="1868"/>
        <w:gridCol w:w="2136"/>
        <w:gridCol w:w="16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объе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ит инвентариз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ирован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ирова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объек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туары и пере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торгов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/33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обходимо продолжить работу по инвентаризации и паспортизации объектов на предмет их доступности для инвалидов и других маломобильных групп населения. Подготовлена сводная информация о доступности для инвалидов объектов социальной инфраструктуры, общественных зданий. С 2012 года была проведена большая работа по адаптации предприятий розничной торговли по их доступности для инвалидов. Обеспечена доступность в 19 магазинах. Тем не менее, существует проблема: в большинстве магазинов ширина дверного проема не соответствуют нормативно - техническим документам</w:t>
      </w:r>
      <w:r>
        <w:rPr>
          <w:color w:val="FF0000"/>
        </w:rPr>
        <w:t xml:space="preserve"> </w:t>
      </w:r>
      <w:r>
        <w:rPr/>
        <w:t>и не обеспечивает свободный доступ инвалидов к прилавку магазина. То есть отсутствие приспособлений входной зоны препятствует дополнительному передвижению внутри здания, а значит, отсутствует полная возможность получения каких-либо услуг.</w:t>
      </w:r>
    </w:p>
    <w:p>
      <w:pPr>
        <w:pStyle w:val="Normal"/>
        <w:jc w:val="both"/>
        <w:rPr/>
      </w:pPr>
      <w:r>
        <w:rPr/>
        <w:tab/>
        <w:t>8 социальных объектов было адаптировано для групп населения с ограниченными возможностями здоровья: обустроены пандусы в СОШ № 1, ЦДТ, ЦРБ (3 здания), СК «Арена», Собрание МО «Городской округ Ногликский» (бухгалтерия УСП, ЗАГС), д/с «Светлячок». Но предстоит еще провести дополнительные работы по свободному доступу: необходимо сделать поручни к пандусу. Технические характеристики существующих пандусов в здании поликлиники, также не соответствуют нормативно - техническим документам по их продольному уклону и поэтому не обеспечивает доступность маломобильных</w:t>
      </w:r>
      <w:r>
        <w:rPr>
          <w:color w:val="FF0000"/>
        </w:rPr>
        <w:t xml:space="preserve"> </w:t>
      </w:r>
      <w:r>
        <w:rPr>
          <w:color w:val="000000"/>
        </w:rPr>
        <w:t>групп населения к социально-значимым зданиям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ab/>
        <w:t>Большинство инвалидов проживает в многоэтажных домах, что ограничивает их возможность выходить за пределы своего жилья.</w:t>
      </w:r>
    </w:p>
    <w:p>
      <w:pPr>
        <w:pStyle w:val="Normal"/>
        <w:jc w:val="both"/>
        <w:rPr/>
      </w:pPr>
      <w:r>
        <w:rPr/>
        <w:t>Анализ состояния жилого фонда показал, что строительство многоквартирных домов в п. Ноглики осуществлялось в основном по типовым проектам и соответственно размер конструктивных элементов жилых домов одинаковый.  Основная часть инвалидов проживает в домах 60-х – 70-х годов постройки. Все дома построены без учета потребностей людей с ограниченными возможностями здоровья, с узкими проходами, в которых невозможно развернуться в кресло – коляске. В случае проживания инвалида – колясочника на 1 этаже возможно устройство стационарного пандуса. При проживании инвалида – колясочника выше второго этажа установка специальных приспособлений проблематична.  В качестве эксперимента в доме по ул. Гагарина, д. 8, 2 подъезд устроили откидной пандус, который не снял проблему (тяжело инвалиду его откидывать, а жильцам проживающим в подъезде, создает угрозу получения травм), так как установку различных приспособлений необходимо рассматривать с учетом создания безопасных условий передвижения по дому всех граждан, проживающих в этом доме.</w:t>
      </w:r>
    </w:p>
    <w:p>
      <w:pPr>
        <w:pStyle w:val="Normal"/>
        <w:jc w:val="both"/>
        <w:rPr/>
      </w:pPr>
      <w:r>
        <w:rPr/>
        <w:t>В настоящее время отделом строительства и архитектуры администрации муниципального образования «Городской округ Ногликский» при проектировании строительстве новых объектов осуществляется строгий контроль, за 2011-2013 годы принято в эксплуатацию 10 объектов, все здания, в том числе жилые, адаптированы для инвалидов.</w:t>
      </w:r>
    </w:p>
    <w:p>
      <w:pPr>
        <w:pStyle w:val="Normal"/>
        <w:jc w:val="both"/>
        <w:rPr/>
      </w:pPr>
      <w:r>
        <w:rPr/>
        <w:tab/>
        <w:t>Самые ущемленные группы среди инвалидов – это дети, их – 15 человек, из них 14 – от 7 до 18 лет.</w:t>
      </w:r>
    </w:p>
    <w:p>
      <w:pPr>
        <w:pStyle w:val="Normal"/>
        <w:jc w:val="both"/>
        <w:rPr/>
      </w:pPr>
      <w:r>
        <w:rPr/>
        <w:tab/>
        <w:t>Обеспечение беспрепятственного доступа детей – инвалидов к приоритетным зданиям учреждений образования, культуры, здравоохранения должны стать приоритетной задачей, требующей первоочередного решения.</w:t>
      </w:r>
    </w:p>
    <w:p>
      <w:pPr>
        <w:pStyle w:val="Normal"/>
        <w:jc w:val="both"/>
        <w:rPr/>
      </w:pPr>
      <w:r>
        <w:rPr/>
        <w:tab/>
        <w:t>Обеспечение доступности среды для инвалидов и маломобильных групп населения является одной из важнейших социально-экономических проблем.</w:t>
      </w:r>
    </w:p>
    <w:p>
      <w:pPr>
        <w:pStyle w:val="Normal"/>
        <w:jc w:val="both"/>
        <w:rPr/>
      </w:pPr>
      <w:r>
        <w:rPr/>
        <w:tab/>
        <w:t>Проблема интеграции инвалидов в социальную среду остается крайне актуальной из-за низкой степени доступности социально значимых объектов и услуг в муниципальном образовании.</w:t>
      </w:r>
    </w:p>
    <w:p>
      <w:pPr>
        <w:pStyle w:val="Normal"/>
        <w:jc w:val="both"/>
        <w:rPr/>
      </w:pPr>
      <w:r>
        <w:rPr/>
        <w:tab/>
        <w:t>Нерешенность проблемы формирования доступной среды порождает серьёзные социально-экономические последствия, в том числе:</w:t>
      </w:r>
    </w:p>
    <w:p>
      <w:pPr>
        <w:pStyle w:val="Normal"/>
        <w:jc w:val="both"/>
        <w:rPr/>
      </w:pPr>
      <w:r>
        <w:rPr/>
        <w:t>- негативно отражается на образовательном и культурном уровне инвалидов, качестве их жизни;</w:t>
      </w:r>
    </w:p>
    <w:p>
      <w:pPr>
        <w:pStyle w:val="Normal"/>
        <w:jc w:val="both"/>
        <w:rPr/>
      </w:pPr>
      <w:r>
        <w:rPr/>
        <w:t>- препятствует вовлечению инвалидов в активную общественную жизнь, в культурно массовые мероприятия;</w:t>
      </w:r>
    </w:p>
    <w:p>
      <w:pPr>
        <w:pStyle w:val="Normal"/>
        <w:jc w:val="both"/>
        <w:rPr/>
      </w:pPr>
      <w:r>
        <w:rPr/>
        <w:t>- способствует формированию равнодушного отношения к инвалидам.</w:t>
      </w:r>
    </w:p>
    <w:p>
      <w:pPr>
        <w:pStyle w:val="Normal"/>
        <w:jc w:val="both"/>
        <w:rPr/>
      </w:pPr>
      <w:r>
        <w:rPr/>
        <w:tab/>
        <w:t>Программно – целевой метод, исходя из целей и задач решение данной проблемы, является наиболее приемлемыми для достижения поставленных задач, позволит выделить направление финансирования, определить пригодность тех или иных мероприятий в рамках подпрограммы, обеспечить эффективное планирование и мониторинг результатов реализации подпрограмм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. ОСНОВНЫЕ ЦЕЛИ  И ЗАДАЧИ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еспечение доступной среды для инвалидов и маломобильных групп населения является одной из важных социально-экономических и нравственных проблем.</w:t>
      </w:r>
    </w:p>
    <w:p>
      <w:pPr>
        <w:pStyle w:val="Normal"/>
        <w:ind w:firstLine="708"/>
        <w:jc w:val="both"/>
        <w:rPr/>
      </w:pPr>
      <w:r>
        <w:rPr/>
        <w:t>Главной целью муниципальной программы является обеспечение инвалидам условий для преодоления ограничений жизнедеятельности и создание им равных с другими гражданами возможностей участия в жизни общества. Для достижения поставленной цели необходимо решение 6 зада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 1 Совершенствование нормативно-правовой базы по созданию доступной среды  для инвалидов. Создание нормативно – правовой базы должно быть направлено на обеспечение беспрепятственного доступа инвалидов к информации, объектам социальной инфраструктуры, общественным зданиям, получению качественных услуг в сфере образования, культуры, спорта, информационно-методическое и кадровое обеспечение работ с инвалидами (повышение квалификации и переподготовка учителей - дефектологов, логопедов, тренеров – преподавателей и учителей физической культуры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 2 Обеспечение беспрепятственного доступа инвалидов к информации, формирование позитивного общественного мнения к проблемам инвалидов.</w:t>
      </w:r>
    </w:p>
    <w:p>
      <w:pPr>
        <w:pStyle w:val="Normal"/>
        <w:ind w:firstLine="708"/>
        <w:jc w:val="both"/>
        <w:rPr/>
      </w:pPr>
      <w:r>
        <w:rPr/>
        <w:t xml:space="preserve">Решение задач предполагается осуществлять путем </w:t>
      </w:r>
    </w:p>
    <w:p>
      <w:pPr>
        <w:pStyle w:val="Normal"/>
        <w:jc w:val="both"/>
        <w:rPr/>
      </w:pPr>
      <w:r>
        <w:rPr/>
        <w:t>- формирования карт доступности инвалидов и других маломобильных групп населения к объектам социальной инфраструктуры, в том числе к объектам информации,</w:t>
      </w:r>
    </w:p>
    <w:p>
      <w:pPr>
        <w:pStyle w:val="Normal"/>
        <w:jc w:val="both"/>
        <w:rPr/>
      </w:pPr>
      <w:r>
        <w:rPr/>
        <w:t xml:space="preserve">- обеспечения информирования населения о ходе реализации мероприятий по формированию в муниципальном образовании доступной среды жизнедеятельности для инвалидов, </w:t>
      </w:r>
    </w:p>
    <w:p>
      <w:pPr>
        <w:pStyle w:val="Normal"/>
        <w:jc w:val="both"/>
        <w:rPr/>
      </w:pPr>
      <w:r>
        <w:rPr/>
        <w:t>- формирование позитивного отношения к проблемам обеспечения доступной среды жизнедеятельности для 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3 Обеспечение беспрепятственного доступа инвалидов к объектам социальной инфраструктуры, общественным зданиям, находящихся в ведении органов местного самоуправления.</w:t>
      </w:r>
    </w:p>
    <w:p>
      <w:pPr>
        <w:pStyle w:val="Normal"/>
        <w:jc w:val="both"/>
        <w:rPr/>
      </w:pPr>
      <w:r>
        <w:rPr/>
        <w:t>Существующая среда жизнедеятельности в муниципальном образовании остается недостаточно приспособленной для инвалидов. Граждане с тяжелыми нарушениями опорнодвигательного аппарата, проблемами зрения и слуха испытывают трудности ввиду недоступности к объектам здравоохранения, образования, культуры, спорта, общественным зданиям, преодоление которых возможно только при обеспечении всех неотъемлемых условий для полного включения людей с инвалидность во все аспекты жизни общества. Реализация практических мер по формированию доступной среды для инвалидов и иных маломобильных групп населения в рамках Программы будет осуществляться после реализации приоритетных мероприятий:</w:t>
      </w:r>
    </w:p>
    <w:p>
      <w:pPr>
        <w:pStyle w:val="Normal"/>
        <w:jc w:val="both"/>
        <w:rPr/>
      </w:pPr>
      <w:r>
        <w:rPr/>
        <w:t>- обеспечение доступа к объектам образования;</w:t>
      </w:r>
    </w:p>
    <w:p>
      <w:pPr>
        <w:pStyle w:val="Normal"/>
        <w:jc w:val="both"/>
        <w:rPr/>
      </w:pPr>
      <w:r>
        <w:rPr/>
        <w:t>- обеспечение доступа к объектам культуры;</w:t>
      </w:r>
    </w:p>
    <w:p>
      <w:pPr>
        <w:pStyle w:val="Normal"/>
        <w:jc w:val="both"/>
        <w:rPr/>
      </w:pPr>
      <w:r>
        <w:rPr/>
        <w:t>- обеспечение доступа к объектам общественных зданий, местного значения.</w:t>
      </w:r>
    </w:p>
    <w:p>
      <w:pPr>
        <w:pStyle w:val="Normal"/>
        <w:jc w:val="both"/>
        <w:rPr/>
      </w:pPr>
      <w:r>
        <w:rPr/>
        <w:t>Адаптацию объектов планируется осуществлять за счет проведения обустройства входных групп пандусами с пер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 Обеспечение дошкольного, полного общего, основного общего, среднего общего, дополнительного образования детей – инвалидов.</w:t>
      </w:r>
    </w:p>
    <w:p>
      <w:pPr>
        <w:pStyle w:val="Normal"/>
        <w:jc w:val="both"/>
        <w:rPr/>
      </w:pPr>
      <w:r>
        <w:rPr/>
        <w:t>Решение задач предполагается путем:</w:t>
      </w:r>
    </w:p>
    <w:p>
      <w:pPr>
        <w:pStyle w:val="Normal"/>
        <w:jc w:val="both"/>
        <w:rPr/>
      </w:pPr>
      <w:r>
        <w:rPr/>
        <w:t>- формирования банка данных детей – инвалидов, в том числе посещающих образовательные учреждения.</w:t>
      </w:r>
    </w:p>
    <w:p>
      <w:pPr>
        <w:pStyle w:val="Normal"/>
        <w:jc w:val="both"/>
        <w:rPr/>
      </w:pPr>
      <w:r>
        <w:rPr/>
        <w:t>- создания образовательного пространства для детей с ограниченными возможностями</w:t>
      </w:r>
    </w:p>
    <w:p>
      <w:pPr>
        <w:pStyle w:val="Normal"/>
        <w:jc w:val="both"/>
        <w:rPr/>
      </w:pPr>
      <w:r>
        <w:rPr/>
        <w:t>- вовлечения детей – инвалидов к культурно – массовым, спортивным мероприят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5 Вовлечение инвалидов в социо-культурную, спортивную жизнь района.</w:t>
      </w:r>
    </w:p>
    <w:p>
      <w:pPr>
        <w:pStyle w:val="Normal"/>
        <w:jc w:val="both"/>
        <w:rPr/>
      </w:pPr>
      <w:r>
        <w:rPr/>
        <w:t>Реализация раздела планируется осуществлять путем</w:t>
      </w:r>
    </w:p>
    <w:p>
      <w:pPr>
        <w:pStyle w:val="Normal"/>
        <w:jc w:val="both"/>
        <w:rPr/>
      </w:pPr>
      <w:r>
        <w:rPr/>
        <w:t>- ознакомления инвалидов с перечнем районных культурно – массовых и спортивных мероприятий;</w:t>
      </w:r>
    </w:p>
    <w:p>
      <w:pPr>
        <w:pStyle w:val="Normal"/>
        <w:jc w:val="both"/>
        <w:rPr/>
      </w:pPr>
      <w:r>
        <w:rPr/>
        <w:t>- проведение выставок, конкурсов художественного творчества;</w:t>
      </w:r>
    </w:p>
    <w:p>
      <w:pPr>
        <w:pStyle w:val="Normal"/>
        <w:jc w:val="both"/>
        <w:rPr/>
      </w:pPr>
      <w:r>
        <w:rPr/>
        <w:t>- привлечение инвалидов  к систематическим занятиям физической культурой и спортом.</w:t>
      </w:r>
    </w:p>
    <w:p>
      <w:pPr>
        <w:pStyle w:val="Normal"/>
        <w:jc w:val="both"/>
        <w:rPr/>
      </w:pPr>
      <w:r>
        <w:rPr/>
        <w:t>Реализация мероприятий позволит создать возможность для развития и использования инвалидами своего творчества, художественного и интеллектуального потенциала не только для себя, но и для общества и осознанного ощущения, что он равный среди рав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6 Обеспечение взаимодействия органов местного самоуправления с общественной организацией инвалидов.</w:t>
      </w:r>
    </w:p>
    <w:p>
      <w:pPr>
        <w:pStyle w:val="Normal"/>
        <w:jc w:val="both"/>
        <w:rPr/>
      </w:pPr>
      <w:r>
        <w:rPr/>
        <w:t>Реализация задачи направлена на:</w:t>
      </w:r>
    </w:p>
    <w:p>
      <w:pPr>
        <w:pStyle w:val="Normal"/>
        <w:jc w:val="both"/>
        <w:rPr/>
      </w:pPr>
      <w:r>
        <w:rPr/>
        <w:t>- оказание поддержки общественной организации инвалидов на частичное возмещение затрат, связанных с осуществлением уставной деятельности;</w:t>
      </w:r>
    </w:p>
    <w:p>
      <w:pPr>
        <w:pStyle w:val="Normal"/>
        <w:jc w:val="both"/>
        <w:rPr/>
      </w:pPr>
      <w:r>
        <w:rPr/>
        <w:t>- оказание помощи, направленной на организацию проведения районных, участия в областных спортивных, культурно – массовых мероприятиях;</w:t>
      </w:r>
    </w:p>
    <w:p>
      <w:pPr>
        <w:pStyle w:val="Normal"/>
        <w:jc w:val="both"/>
        <w:rPr/>
      </w:pPr>
      <w:r>
        <w:rPr/>
        <w:t>-проведение совместных мероприятий в соответствии с Планом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ЦЕЛЕВЫЕ ПОКАЗАТЕЛИ (ИНДИКАТОРЫ) ДОСТИЖЕНИЯ ЦЕЛЕЙ И РЕШЕНИЯ ЗАДАЧ ПРОГРАММЫ И ИХ ЗНАЧ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hyperlink w:anchor="Par3137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 показателях  (индикаторах) Программы и их значениях приводятся в приложении № 1 к настоящей Программ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5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6"/>
          <w:szCs w:val="26"/>
        </w:rPr>
        <w:t>Сроки реализации муниципальной подпрограммы: 2015-2020 гг. Учитывая социальную значимость, важность создания доступной среды для инвалидов в муниципальном образовании подпрограмма рассчитана на 6 лет. За этот период предполаг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формировать нормативно – правовую базу по созданию доступной среды для инвали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оступ инвалидов к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беспрепятственный доступ инвалидов к объектам социальной инфраструк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инвалидов услугами в учреждениях образования, культуры, спор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лечь инвалидов к участию в общественной жизни общества, культурно – массовым спортивным мероприят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тесное взаимодействие с общественными организациями по работе с инвалид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ПЕРЕЧЕНЬ  МЕРОПРИЯТИЙ МУНИЦИПАЛЬНОЙ ПРОГРАММЫ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муниципальной программы с указанием сроков их реализации и ожидаемых результатов приводится в приложении № 2 к настоящей Программ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7. РЕУРСНОЕ ОБЕСПЕЧЕНИЕ МУНИЦИПАЛЬНОЙ ПРОГРАММ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ля реализации мероприятий программы необходимо предусмотреть финансирования в размере 4133,4 тыс. руб.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стный бюджет – 4027,3  тыс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ластной бюджет – 106,1 тыс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 реализации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15 – 305,9 тыс. руб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ый бюджет- 272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ластной бюджет – 33,8 тыс. руб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16 – 270,5 тыс. руб.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естный бюджет- 235,1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ластной бюджет - 35,4 тыс. руб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17 –  660,7 тыс. руб.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естный бюджет- 623,8 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>областной бюджет - 36,9 тыс. руб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2018 – 692,1 тыс. руб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ный бюджет- 692,1  тыс. руб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19 –  579,4 тыс. руб.: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ый бюджет – 579,4 тыс. руб. </w:t>
        <w:tab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20 –  1624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ый бюджет – 1624,8 тыс. руб.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379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</w:t>
      </w:r>
      <w:r>
        <w:rPr>
          <w:bCs/>
        </w:rPr>
        <w:t>8.</w:t>
      </w:r>
      <w:r>
        <w:rPr>
          <w:sz w:val="26"/>
          <w:szCs w:val="26"/>
        </w:rPr>
        <w:t xml:space="preserve"> ОСНОВНЫЕ КОНЕЧНЫЕ РЕЗУЛЬТАТЫ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ализация мероприятий Программы позволит достичь следующих результатов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 нормативно-правовой базы по созданию доступной среды для инвалидов до 5 и боле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личение  числа инвалидов, получивших доступ к информации до 60 чел. в год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личение  числа объектов социальной инфраструктуры общественных зданий, находящихся в ведении органов местного самоуправления, адаптированных для доступа  инвалидов до 8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% от общего количества объектов социальной инфраструктуры общественных зданий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личение  численности семей с детьми-инвалидами, получившими услуги в учреждениях образования, культуры, спорта до 8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% от общего числа семей с инвалидами нуждающихся в услугах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циальная реабилитация инвалидов до 160 чел.</w:t>
      </w:r>
    </w:p>
    <w:p>
      <w:pPr>
        <w:pStyle w:val="Normal"/>
        <w:tabs>
          <w:tab w:val="clear" w:pos="708"/>
          <w:tab w:val="left" w:pos="3795" w:leader="none"/>
        </w:tabs>
        <w:ind w:left="720" w:hanging="720"/>
        <w:rPr>
          <w:bCs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ведение не менее 5 совместных мероприятий в год с общественной          организацией инвалидов</w:t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9. ОЦЕНКА ЭФФЕКТИВНОСТ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нный раздел программы содержит алгоритм оценки фактической эффективности муниципальной программы в процессе и по итогам реализации с учетом общего объема ресурсов, направленного на ее реализацию. Оценка эффективности подпрограммы будет проводиться на основе оценок по трем критериям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целей и решения задач муниципальной программы, которые будут определяться путём сопоставления фактически достигнутых значений целевых показателей (индикаторов) муниципальной программы и их плановых значений по формуле: C=sumC1/n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запланированному уровню затрат и эффективности использования средств бюджета муниципальной программы, который будет определяться путем сопоставления плановых объемов и кассового исполнения подпрограммы по формуле: Yn=Фф/Фn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реализации мероприятий муниципальной программы будет определяться по следующей формуле: M=sum R1/m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ценки эффективности реализации муниципальной программы сформируются следующие выводы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эффективности подпрограммы (оценке эффективности менее 0,5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редний уровень эффективности подпрограммы (0,5-0,75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ысокий уровень эффективности подпрограммы (более 0,7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«Оценка эффективности реализации муниципальной программы» должен содержать алгоритм оценки фактической эффективности объема ресурсов, направленного на ее реализ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должна проводиться на основе оценок по трем критериям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и достижения целей и решения задач муниципальной программы.</w:t>
      </w:r>
    </w:p>
    <w:p>
      <w:pPr>
        <w:pStyle w:val="Style17"/>
        <w:numPr>
          <w:ilvl w:val="0"/>
          <w:numId w:val="5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запланированному уровню затрат и эффективности использования средств бюджета муниципальной программы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и реализации мероприятий муниципальной программы.</w:t>
      </w:r>
    </w:p>
    <w:p>
      <w:pPr>
        <w:pStyle w:val="Style17"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тепени достижения целей и решения задач муниципальной программы может определять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C=sum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/n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де С – оценка степени достижения цели, решения задачи муниципальной программы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степень достижения i-го индикатора (показателя) муниципальной программы, отражающего степень достижения цели, решения сопутствующей задач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показателей, характеризующих степень достижения цели, решения задачи муниципальной программ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sum 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сумма показателей степени достижения индикаторов (показателей) муниципальной програм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i-го индикатора (показателя) муниципальной программы может рассчитываться по форму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= Зф / Зп (для целевых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= Зп  / Зф (для целевых индикаторов (показателей), желаемой тенденцией развития которых является снижение значений)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де Зф – фактическое значение индикатора (показателя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п – плановое значение индикатора (показателя).</w:t>
      </w:r>
    </w:p>
    <w:p>
      <w:pPr>
        <w:pStyle w:val="Style17"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может определяться путем сопоставления плановых объемов и кассового исполнения муниципальной программы по формуле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и = Фф / Фп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де Уи – уровень исполнения муниципальной программы по расходам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Фф – фактический объем финансовых ресурсов, направленный на реализацию муниципальной программы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Фп – плановый объем финансовых ресурсов на соответствующий отчетный период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тепени реализации мероприятий муниципальной программы может определяться по следующей формуле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S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де М  - оценка степени реализации мероприятий муниципальной программы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en-US"/>
        </w:rPr>
        <w:t>Ri</w:t>
      </w:r>
      <w:r>
        <w:rPr>
          <w:sz w:val="26"/>
          <w:szCs w:val="26"/>
        </w:rPr>
        <w:t xml:space="preserve"> – показатель достижения ожидаемого непосредственного результата i-го мероприятия программы, определяемый в случае достижения непосредственного результата  в отчетном периоде как «1», в случае недостижения непосредственного результата – как «0»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– количество основных мероприятий, включенных в муниципальную программу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en-US"/>
        </w:rPr>
        <w:t>S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</w:t>
      </w:r>
      <w:r>
        <w:rPr>
          <w:sz w:val="26"/>
          <w:szCs w:val="26"/>
        </w:rPr>
        <w:t xml:space="preserve"> – сумма показателей достижения ожидаемых непосредственных результатов мероприятий муниципальной программы.</w:t>
      </w:r>
    </w:p>
    <w:p>
      <w:pPr>
        <w:pStyle w:val="Normal"/>
        <w:ind w:left="360" w:hanging="0"/>
        <w:jc w:val="both"/>
        <w:rPr/>
      </w:pPr>
      <w:r>
        <w:rPr/>
        <w:t>По результатам оценки эффективности реализации муниципальной программы формируются следующие выводы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2942"/>
      </w:tblGrid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об эффективности муниципальной програм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ффективности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изкий уровень эффективности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ний уровень эффективности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кий уровень эффектив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0,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0,7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360" w:hanging="0"/>
        <w:jc w:val="righ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Приложение 1</w:t>
      </w:r>
    </w:p>
    <w:p>
      <w:pPr>
        <w:pStyle w:val="Normal"/>
        <w:spacing w:lineRule="auto" w:line="252"/>
        <w:jc w:val="righ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  <w:t>«Доступная среда в  муниципальном образовании</w:t>
      </w:r>
    </w:p>
    <w:p>
      <w:pPr>
        <w:pStyle w:val="Normal"/>
        <w:jc w:val="right"/>
        <w:rPr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  <w:t xml:space="preserve"> </w:t>
      </w:r>
      <w:r>
        <w:rPr>
          <w:bCs/>
          <w:color w:val="0D0D0D"/>
          <w:sz w:val="22"/>
          <w:szCs w:val="22"/>
        </w:rPr>
        <w:t>"Городской округ Ногликский» на 2015 – 2020  годы»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Сведения о показателях (индикаторах)</w:t>
      </w:r>
    </w:p>
    <w:p>
      <w:pPr>
        <w:pStyle w:val="Normal"/>
        <w:jc w:val="center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муниципальной программы </w:t>
      </w:r>
      <w:r>
        <w:rPr>
          <w:bCs/>
          <w:color w:val="0D0D0D"/>
          <w:sz w:val="26"/>
          <w:szCs w:val="26"/>
        </w:rPr>
        <w:t xml:space="preserve">«Доступная среда в  муниципальном образовании "Городской округ Ногликский" на 2015 – 2020 годы» </w:t>
      </w:r>
    </w:p>
    <w:p>
      <w:pPr>
        <w:pStyle w:val="Normal"/>
        <w:tabs>
          <w:tab w:val="clear" w:pos="708"/>
          <w:tab w:val="left" w:pos="8595" w:leader="none"/>
        </w:tabs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78"/>
        <w:gridCol w:w="579"/>
        <w:gridCol w:w="616"/>
        <w:gridCol w:w="648"/>
        <w:gridCol w:w="709"/>
        <w:gridCol w:w="708"/>
        <w:gridCol w:w="851"/>
        <w:gridCol w:w="709"/>
        <w:gridCol w:w="615"/>
        <w:gridCol w:w="1545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после завершения програм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рмативно – правовой базы по созданию доступной среды для инвали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ормативно – правовых актов по созданию доступной среды для инвалидов – 5 и более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алидов, получивших доступ к информ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инвалидов, получивших доступ к информации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%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упных объектов социальной инфраструктуры, общественных зданий, находящихся в ведени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доступных объектов социальной инфраструктуры в приоритетных сферах жизнедеятельности инвалидо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семей с детьми-инвалидами, получивших услуги в учреждениях образования, культуры, спорта в общей численности нуждающихся в услугах семейсдетьми-инвали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слугами в учреждениях образования, культуры и спорта 80% нуждающихся семей с инвалидами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инвалидов в социально – культурной жизни рай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реабилитация инвалидов до 160–ти челов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ное взаимодействие с общественной организацией инвали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не менее 5сов-естных меро-ритий в год с общественной организацией инвалидов</w:t>
            </w:r>
          </w:p>
        </w:tc>
      </w:tr>
    </w:tbl>
    <w:p>
      <w:pPr>
        <w:pStyle w:val="Normal"/>
        <w:spacing w:lineRule="auto" w:line="252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9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29:00Z</dcterms:created>
  <dc:creator>USER</dc:creator>
  <dc:description/>
  <cp:keywords/>
  <dc:language>en-US</dc:language>
  <cp:lastModifiedBy>org3</cp:lastModifiedBy>
  <cp:lastPrinted>2015-07-13T17:28:00Z</cp:lastPrinted>
  <dcterms:modified xsi:type="dcterms:W3CDTF">2015-07-13T07:29:00Z</dcterms:modified>
  <cp:revision>2</cp:revision>
  <dc:subject/>
  <dc:title>1</dc:title>
</cp:coreProperties>
</file>