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тимул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й активности в муниципаль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овании 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23.03.2017 № 191, от 26.09.2017 № 700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04.12.2017 № 1021, от 30.03.2018 № 337, от 07.06.2018 № 534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ных мероприятий муниципальной программы «Стимулирование экономической активност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«Городской округ Ногликский»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5"/>
        <w:gridCol w:w="2074"/>
        <w:gridCol w:w="1075"/>
        <w:gridCol w:w="996"/>
        <w:gridCol w:w="1134"/>
        <w:gridCol w:w="986"/>
        <w:gridCol w:w="13"/>
        <w:gridCol w:w="998"/>
        <w:gridCol w:w="981"/>
        <w:gridCol w:w="1145"/>
        <w:gridCol w:w="1548"/>
        <w:gridCol w:w="900"/>
        <w:gridCol w:w="1941"/>
      </w:tblGrid>
      <w:tr>
        <w:trPr>
          <w:tblHeader w:val="true"/>
          <w:trHeight w:val="36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>мероприятий</w:t>
            </w:r>
          </w:p>
        </w:tc>
        <w:tc>
          <w:tcPr>
            <w:tcW w:w="6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</w:t>
              <w:br/>
              <w:t>исполнител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й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6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:</w:t>
            </w:r>
          </w:p>
        </w:tc>
      </w:tr>
      <w:tr>
        <w:trPr/>
        <w:tc>
          <w:tcPr>
            <w:tcW w:w="146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 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онное обеспечение субъектов МСП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конкурсов с участием субъектов М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Э, ОЖК и ДХ, МКУ ДС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пространение передового опыта, привлечение субъектов МСП к решению социально-экономических задач МО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работы консультативного совета, семинаров или иных мероприятий по вопросам развития МСП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нсультативный сове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влечение представителей органов власти, предпринимателей к выработке предложений по решению проблем предпринимательства и его развитию</w:t>
            </w:r>
          </w:p>
        </w:tc>
      </w:tr>
      <w:tr>
        <w:trPr>
          <w:trHeight w:val="19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ормирование базы данных и ведение реестра субъектов МСП. Анализ деятельности предприятий МС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нализ деятельности предприятий с целью выработки механизмов их поддержк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ение реестра субъектов МСП – получателей поддерж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Формирование и распространение информации о получателях муниципальной поддержки</w:t>
            </w:r>
          </w:p>
        </w:tc>
      </w:tr>
      <w:tr>
        <w:trPr>
          <w:trHeight w:val="22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Финансовая поддержка субъектов МС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46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61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5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5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 501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97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2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22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6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 003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по возмещению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>
          <w:trHeight w:val="28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2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380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  <w:r>
              <w:rPr>
                <w:sz w:val="26"/>
                <w:szCs w:val="26"/>
                <w:lang w:val="en-US" w:eastAsia="en-US"/>
              </w:rPr>
              <w:t>3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6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317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открытие собственного дела начинающим субъектам малого предприним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овлечение в предпринимательскую деятельность безработных граждан</w:t>
            </w:r>
          </w:p>
        </w:tc>
      </w:tr>
      <w:tr>
        <w:trPr>
          <w:trHeight w:val="30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3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486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04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9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1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411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субъектам МСП на реализацию программ повышения энергоэффектив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имулирование субъектов МСП к внедрению программ энергосбережения</w:t>
            </w:r>
          </w:p>
        </w:tc>
      </w:tr>
      <w:tr>
        <w:trPr>
          <w:trHeight w:val="26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6"/>
                <w:szCs w:val="26"/>
              </w:rPr>
            </w:pPr>
            <w:r>
              <w:rPr>
                <w:color w:val="7030A0"/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6"/>
                <w:szCs w:val="26"/>
              </w:rPr>
            </w:pPr>
            <w:r>
              <w:rPr>
                <w:color w:val="7030A0"/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затрат субъектов МСП на проведение специальной оценки условий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имулирование субъектов МСП к проведению специальной оценки условий труда на предприятиях</w:t>
            </w:r>
          </w:p>
        </w:tc>
      </w:tr>
      <w:tr>
        <w:trPr>
          <w:trHeight w:val="23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6"/>
                <w:szCs w:val="26"/>
                <w:lang w:eastAsia="en-US"/>
              </w:rPr>
            </w:pPr>
            <w:r>
              <w:rPr>
                <w:color w:val="7030A0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5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на возмещение части затрат субъектам МСП из числа молодежи, открывшим собственное дел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овлечение молодежи в предпринимательскую деятельность</w:t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8,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6,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6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субъектам МСП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держка субъектов МСП, осуществляющих деятельность по реализации продовольственных товаров и оказанию услуг населению по доступным ценам с минимальной торговой надбавкой</w:t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35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 819,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в т.ч. доля МБ к софинансированию из 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,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335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4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 659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2.7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субъектам МСП на возмещение части затрат, связанных с приобретением оборудования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highlight w:val="yellow"/>
                <w:lang w:eastAsia="en-US"/>
              </w:rPr>
            </w:pPr>
            <w:r>
              <w:rPr>
                <w:rFonts w:cs="Calibri" w:ascii="Calibri" w:hAnsi="Calibri"/>
                <w:szCs w:val="26"/>
                <w:highlight w:val="yellow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6 8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03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 887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en-US"/>
              </w:rPr>
            </w:pPr>
            <w:r>
              <w:rPr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1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 01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 349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2.8.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затрат на осуществление деятельности в сфере гостиничного бизнес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оддержка субъектов МСП, осуществляющих деятельность в сфере гостиничного бизнеса</w:t>
            </w:r>
          </w:p>
        </w:tc>
      </w:tr>
      <w:tr>
        <w:trPr/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274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 408,1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3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6,8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,3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0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 090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 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,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1,3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убсидии на возмещение части затрат на оплату образовательных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тимулирование субъектов МСП и их работников к повышению квалификационного уровня</w:t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доля МБ к софинансированию из 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1,3</w:t>
            </w:r>
            <w:bookmarkStart w:id="0" w:name="_GoBack"/>
            <w:bookmarkEnd w:id="0"/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3.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мероприятий по предоставлению образовательных услуг (включая переподготовку и повышение квалификации, а также повышение предпринимательской грамотности) субъектам МСП и их работник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вышение уровня профессиональной подготовки кадр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и проведение профориентационных семинаров для безработных гражд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 НЦЗН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имулирование предпринимательской деятельно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ационная поддержка субъектов МС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Cs w:val="2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4.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нформирование субъектов МСП о механизмах государственной и муниципальной поддерж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гласности и открытости деятельности органов местного самоуправ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4.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семинаров, конференций по вопросам развития предприним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развития предпринимательст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4.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дготовка и освещение в СМИ материалов о проводимых субъектами МСП благотворительных акция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Э, МКУ 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Формирование благоприятного общественного мнения о предпринимательстве</w:t>
            </w:r>
          </w:p>
        </w:tc>
      </w:tr>
      <w:tr>
        <w:trPr>
          <w:trHeight w:val="18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Имущественная поддержка субъектов МС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Cs w:val="2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6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имущественной поддержки субъектов МСП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.1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 3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 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0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 3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 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4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94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46:00Z</dcterms:created>
  <dc:creator>Инна Н. Балык</dc:creator>
  <dc:description/>
  <cp:keywords/>
  <dc:language>en-US</dc:language>
  <cp:lastModifiedBy>org3</cp:lastModifiedBy>
  <cp:lastPrinted>2018-06-07T16:19:00Z</cp:lastPrinted>
  <dcterms:modified xsi:type="dcterms:W3CDTF">2018-06-07T05:19:00Z</dcterms:modified>
  <cp:revision>5</cp:revision>
  <dc:subject/>
  <dc:title/>
</cp:coreProperties>
</file>