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подпрограмме «Повышение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«Городской округ Ноглик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20 годы» утвержденной 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т 09.10.2014 № 639 (в редакции от 08.05.2015 № 316, от 11.09.2015 № 663,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2.2016 № 110, от 28.04.2016 № 339, от 25.05.2016 № 414, от 12.07.201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49, от 11.10.2017 № 766, от 28.11.2017 № 969, от 17.04.2018 № 395, от 10.05.2018 № 454, от 03.07.2018 № 634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МЕРОПРИЯТИ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006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8"/>
        <w:gridCol w:w="2126"/>
        <w:gridCol w:w="993"/>
        <w:gridCol w:w="992"/>
        <w:gridCol w:w="992"/>
        <w:gridCol w:w="992"/>
        <w:gridCol w:w="993"/>
        <w:gridCol w:w="992"/>
        <w:gridCol w:w="1134"/>
        <w:gridCol w:w="1843"/>
        <w:gridCol w:w="1275"/>
        <w:gridCol w:w="2106"/>
      </w:tblGrid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>мероприятий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трат по годам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 </w:t>
              <w:br/>
              <w:t>результат от</w:t>
              <w:br/>
              <w:t xml:space="preserve"> реализации </w:t>
              <w:br/>
              <w:t>мероприятий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сети фото- и видеофиксации на автомобильных дорогах пгт. Ногл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КиДХ; ОМВ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поведения водителей транспортных средств на дорога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паганде соблюдения Правил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СП; ОМВ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правосознания водителей (сокращение случаев нарушения ПД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Повышение безопасности дорожного дви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«Городской округ Ногликский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на 2015-2020 годы»</w:t>
      </w:r>
      <w:r>
        <w:rPr>
          <w:rFonts w:cs="Times New Roman" w:ascii="Times New Roman" w:hAnsi="Times New Roman"/>
          <w:sz w:val="24"/>
          <w:szCs w:val="24"/>
        </w:rPr>
        <w:t xml:space="preserve"> утвержденной постановлением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т 09.10.2014 № 639 (в редакции от 08.05.2015 № 316, от 11.09.2015 № 663,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2.2016 № 110, от 28.04.2016 № 339, от 25.05.2016 № 414, от 12.07.201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49, от 11.10.2017 № 766, от 28.11.2017 № 969, от 17.04.2018 № 395, от 10.05.2018 № 454, от 03.07.2018 № 634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bookmarkStart w:id="0" w:name="Par426"/>
      <w:bookmarkStart w:id="1" w:name="Par397"/>
      <w:bookmarkEnd w:id="0"/>
      <w:bookmarkEnd w:id="1"/>
      <w:r>
        <w:rPr>
          <w:bCs/>
          <w:sz w:val="22"/>
          <w:szCs w:val="22"/>
        </w:rPr>
        <w:t xml:space="preserve">РЕСУРСНОЕ ОБЕСПЕЧЕНИЕ РЕАЛИЗАЦИИ МУНИЦИПАЛЬНОЙ ПОДПРОГРАММЫ 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2534"/>
        <w:gridCol w:w="1984"/>
        <w:gridCol w:w="2268"/>
        <w:gridCol w:w="993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основного </w:t>
              <w:br/>
              <w:t xml:space="preserve"> мероприятия программы, подпрограммы,</w:t>
              <w:br/>
              <w:t>ведомственной</w:t>
              <w:br/>
              <w:t xml:space="preserve"> целевой </w:t>
              <w:br/>
              <w:t xml:space="preserve"> программы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(при наличии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главного</w:t>
              <w:br/>
              <w:t xml:space="preserve">распорядителя </w:t>
              <w:br/>
              <w:t xml:space="preserve"> средств</w:t>
              <w:br/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(тыс. руб.)</w:t>
            </w:r>
          </w:p>
        </w:tc>
      </w:tr>
      <w:tr>
        <w:trPr>
          <w:trHeight w:val="209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  <w:br/>
              <w:t xml:space="preserve"> финансир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рганизация сети фото- и видеофиксации на автомобильных дорогах пгт. Ногли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Администрация МО «Городской округ Ногликский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ероприятия по пропаганде соблюдения Правил дорожного движ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ДСП, Администрация МО «Городской округ Ногликский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СЕГО по подпрограмм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  <w:t>* - софинансирование осуществляется на основании конкурсного отбор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3:37:00Z</dcterms:created>
  <dc:creator>antuhina</dc:creator>
  <dc:description/>
  <cp:keywords/>
  <dc:language>en-US</dc:language>
  <cp:lastModifiedBy>Елена П. Низова</cp:lastModifiedBy>
  <cp:lastPrinted>2018-01-30T16:46:00Z</cp:lastPrinted>
  <dcterms:modified xsi:type="dcterms:W3CDTF">2018-07-03T04:29:00Z</dcterms:modified>
  <cp:revision>11</cp:revision>
  <dc:subject/>
  <dc:title>Приложение 2</dc:title>
</cp:coreProperties>
</file>