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730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right="-730" w:hanging="0"/>
        <w:jc w:val="right"/>
        <w:rPr>
          <w:sz w:val="26"/>
          <w:szCs w:val="26"/>
        </w:rPr>
      </w:pPr>
      <w:r>
        <w:rPr>
          <w:sz w:val="26"/>
          <w:szCs w:val="26"/>
          <w:lang w:val="en-US"/>
        </w:rPr>
        <w:t>к постановлению администрации</w:t>
      </w:r>
    </w:p>
    <w:p>
      <w:pPr>
        <w:pStyle w:val="Normal"/>
        <w:ind w:right="-73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6.06.2015 № 430</w:t>
      </w:r>
    </w:p>
    <w:p>
      <w:pPr>
        <w:pStyle w:val="Normal"/>
        <w:ind w:right="-730" w:hanging="0"/>
        <w:jc w:val="right"/>
        <w:rPr>
          <w:sz w:val="26"/>
          <w:szCs w:val="26"/>
        </w:rPr>
      </w:pPr>
      <w:r>
        <w:rPr>
          <w:sz w:val="26"/>
          <w:szCs w:val="26"/>
        </w:rPr>
        <w:t>(в редакции от 30.09.2015 № 692)</w:t>
      </w:r>
    </w:p>
    <w:p>
      <w:pPr>
        <w:pStyle w:val="Normal"/>
        <w:ind w:right="-73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 ПРОГРАММНЫХ МЕРОПРИЯТИЙ МУНИЦИПАЛЬНОЙ ПРОГРАМ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080"/>
        <w:gridCol w:w="1080"/>
        <w:gridCol w:w="1080"/>
        <w:gridCol w:w="1080"/>
        <w:gridCol w:w="1080"/>
        <w:gridCol w:w="1260"/>
        <w:gridCol w:w="1260"/>
        <w:gridCol w:w="1980"/>
        <w:gridCol w:w="12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мероприят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исполнитель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 </w:t>
              <w:br/>
              <w:t>результат от</w:t>
              <w:br/>
              <w:t xml:space="preserve"> реализации </w:t>
              <w:br/>
              <w:t>мероприятий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ФЕРА ФИЗИЧЕСКОЙ КУЛЬТУРЫ И СПОРТА</w:t>
            </w:r>
          </w:p>
        </w:tc>
      </w:tr>
      <w:tr>
        <w:trPr>
          <w:trHeight w:val="111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. Развитие инфраструктуры и укрепление материально – технической базы объектов спортивного назначения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бассейна пгт. Ноглики структурного подразделения МБОУ ДОД «ДЮСШ» пгт. Ногл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2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2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, ОСиА, МКУ УС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детей, занимающихся спорто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технического надзора за «Капитальный ремонт бассейна пгт.Ноглики структурного подразделения МБОУ ДОД «ДЮСШ» пгт. Ногл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ОСиА, МКУ 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плавательного  бассейна и модульной котель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111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111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ОСиА, МКУ УСП, ОСи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средств, улучшение условий для занятий спорто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екущий ремонт лыжной б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тадиона пгт.Ногл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1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111,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ОСиА, МКУ УС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 000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«СК «Аре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УСП, ОСи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СД лыжно – роллерной трассы с освещением пгт.Ноглики, (в том числе инженерные изыскания, проектные работы, привязка проекта, приобретение типового проекта, государственная экспертиз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Администрация, ОСи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строительству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й этап строительства лыжно – роллерной трассы в пгт. Ногл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 и 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 занимающихся спорто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технического надзора за «1 – й этап строительства лыжно – роллерной трассы в пгт. Ноглик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 и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й этап строительства лыжно – роллерной трассы в пгт. Ногл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 ОС и 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 занимающихся спорто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территории МО  физкультурно – оздоровительными и спортивными сооружениям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5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и 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и</w:t>
            </w:r>
          </w:p>
        </w:tc>
      </w:tr>
      <w:tr>
        <w:trPr>
          <w:trHeight w:val="8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пина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тернберг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рытый корт в пгт.Ноглики» (в том числе инженерные изыскания, разработка проекта, строительство объек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3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163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и 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УС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 г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 занимающихся спортом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3 8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9 487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«Стадион с искусственным покрытием в пгт.Ноглики», осветительные мач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и 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УС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 занимающихся спортом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61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ая хоккейная площадка в пгт.Ногл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и 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УС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 занимающихся спортом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епление материально – технической базы, учреждения спортивной направленности и учреждений отраслевого образования, приобретение спортивно – технологического оборудования, инвентаря и спортивной экипиров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17 г.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материально – технической базы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26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6,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йсмоусиление административного нежилого здания, расположенного по адресу: пгт. Ноглики, ул. Ак. Штернберга, д. 7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815,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и 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лыжной базы МБОУ ДОД «ДЮСШ» п. Ноглики, в честь 85 летия со дня образования МО «Городской округ Ногликск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16 г.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>
          <w:trHeight w:val="1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дульная котельная для СК «Арена» в пгт. Ногл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и 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 г.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3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5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5 3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0 39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1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9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56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3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 3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385 83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еспечение спортивным инвентарём и оборудованием МБОУ ДОД «ДЮСШ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борь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футб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лыжных го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хокке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пла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волейб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тхеквонд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амб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.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Массовая физкультурно-оздоровительная рабо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занятий воспитанников в спортивных секциях и взрослого населения в целях развития физической культуры и массового спорта, проведение спортивных мероприятий в соответствии с календарным планом  проведение уроков физкультуры в СК «Аре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8 8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3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202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занятий спорт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спортивно – массовых мероприятий согласно утверждённому календарному план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соревнований и повышение спортивного мастер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ых спортивных соревнованиях: «Спорт против наркотиков», «Мини – футбол в школ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36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3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портивного мастерства, завоевание призовых мест</w:t>
            </w:r>
          </w:p>
        </w:tc>
      </w:tr>
      <w:tr>
        <w:trPr>
          <w:trHeight w:val="20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ластных спортивно – массовых мероприятий на территории МО «Городской округ Ногликский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видов спорта, обмен опытом</w:t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йонном и областном этапах «Президентских состязан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3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портивного мастер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йонном и областном этапах «Президентских иг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портивного мастер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циональных видов спо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материальной базы, повышение спортивного мастер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спортивно – массовых мероприятий для лиц с ограниченными возможност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населения с ограниченными возможностями, занимающегося спорт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портивно – массовых  мероприятиях МБОУ ДОД «ДЮСШ», согласно утверждённому календарному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занимающихся и выездов на соревн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действие ВФСК «ГТО» в муниципально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занимающих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гровых видов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портивного мастерства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3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197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197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вершенствование существующей системы работы физической культуры и спор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ом конкурсе «Мастер педагогического труда по учебным и внеучебным формам физкультурно-оздоровительной и спортивной рабо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валификации преподава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ллегиях, семинарах, курсах повышения квалификации, проводимых Мин.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валификации специалистов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4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еспечение комплексной безопасности на объектах физической культуры и спор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ция стадиона с искусственным покрытием МБОУ ДОД «ДЮ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ция плавательного бассейна пгт.Ноглики МБОУ ДОД «ДЮ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ропускного режима стадиона МБОУ ДОД «ДЮСШ» пгт. Ногл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во время проведения спортивных меро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логация лыжных трасс МБОУ ДОД «ДЮСШ» пгт. Ногл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объектов спорта (в т.ч. приобретение оборудования для освещения, звукового сопровождения, обеспечения противопожарной и антитеррористической безопасности на спортивных объектах, установка  видеонаблюд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во время проведения спортивных меро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дастровых работ по оформлению лыжных трас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 пгт. Ногл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5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дготовка кадров в области физической культуры и спор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валификации    </w:t>
              <w:br/>
              <w:t xml:space="preserve">и переподготовка          </w:t>
              <w:br/>
              <w:t xml:space="preserve">тренеров-преподавателей,   </w:t>
              <w:br/>
              <w:t>проведение</w:t>
              <w:br/>
              <w:t xml:space="preserve">семинаров и конференций   </w:t>
              <w:br/>
              <w:t xml:space="preserve">по вопросам развития      </w:t>
              <w:br/>
              <w:t xml:space="preserve">физической культуры       </w:t>
              <w:br/>
              <w:t>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лассификации тренеров-преподава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              </w:t>
              <w:br/>
              <w:t xml:space="preserve">детских тренеров          </w:t>
              <w:br/>
              <w:t xml:space="preserve">в детско-юношеские        </w:t>
              <w:br/>
              <w:t xml:space="preserve">спортивные школы, средние </w:t>
              <w:br/>
              <w:t>общеобразовательные школы,</w:t>
              <w:br/>
              <w:t>дошкольные образовательные</w:t>
              <w:br/>
              <w:t>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затра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детей, занимающихся спортом, открытие новых сек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спортивных    </w:t>
              <w:br/>
              <w:t xml:space="preserve">тренеров для лиц          </w:t>
              <w:br/>
              <w:t xml:space="preserve">с ограниченными           </w:t>
              <w:br/>
              <w:t>возможностями здор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детей занимающихся спортом, открытие новых секций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 –оздоровительной работы по месту жительства населения МО «Городской округ Ногликск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СК «Арен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детей и взрослых занимающихся спортом, открытие новых секци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,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6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Формирование информационной политики в области физической культуры и спор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Проведение массовых мероприятий, демонстрирующих спортивные достижения (показательные выступления на районных массовых мероприятия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здорового образа жиз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а ценностей физической культуры и спорта через средства массовой информ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ной студии телевиден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зета «Знамя труд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здорового образа жиз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ое чествование победителей в спортивных со</w:t>
              <w:softHyphen/>
              <w:t>стязаниях по итогам г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я победителей региональных соревн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всеми доступными средствами о режиме работы спортивных сооружений и предоставляе</w:t>
              <w:softHyphen/>
              <w:t>мых услуг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здорового образа жиз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сайте МО «Городской округ Ногликский» информации о комплексе мер принимаемых администраций для развития спо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здорового образа жиз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буклетов, афиш о режиме работы спортивных с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здорового образа жиз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атрибутики с символикой МО «Городской округ Ногликск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миджа 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ние системного взаимодействия с болельщиками по видам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здорового образа жиз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ставок спортивных дост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здорового образа жизни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7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вершенствование правового регулирования физической культуры и спор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оложения о командировании спортивных команд на соревнования за пределы райо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денежных сред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оложения по проведению соревнований по видам спо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соревнований, согласно установленным правил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рм расходов средств на проведение физкультурных и спортивных мероприят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денежных средств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8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фере физической культуры и спорт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 54</w:t>
            </w:r>
            <w:r>
              <w:rPr>
                <w:sz w:val="20"/>
                <w:szCs w:val="20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 7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3 2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63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3</w:t>
            </w:r>
            <w:r>
              <w:rPr>
                <w:sz w:val="20"/>
                <w:szCs w:val="20"/>
              </w:rPr>
              <w:t>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 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8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9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9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3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 59</w:t>
            </w:r>
            <w:r>
              <w:rPr>
                <w:sz w:val="20"/>
                <w:szCs w:val="20"/>
              </w:rPr>
              <w:t>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5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 8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38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9</w:t>
            </w:r>
            <w:r>
              <w:rPr>
                <w:sz w:val="20"/>
                <w:szCs w:val="20"/>
              </w:rPr>
              <w:t>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 СФЕРА МОЛОДЕЖНОЙ ПОЛИТИКИ</w:t>
            </w:r>
          </w:p>
        </w:tc>
      </w:tr>
      <w:tr>
        <w:trPr>
          <w:trHeight w:val="345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потенциала молодежи на территории муниципального образования «Городской округ Ногликский», поддержка молодежных инициатив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теллектуальной игры «Логос»- среди предприятий, учреждений Ноглик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опытом, развитие потенциала молодежи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по проектной деятельности для молодых специалистов 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специалистов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 молодежных проектов «Прорыв» для молодых специалис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мастерства специалистов, обмен опытом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ом проекте «Сахалинский КВ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инициатив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единой формы для участников област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миджа МО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альневосточном молодежном форуме «Остр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ектной деятельности, обмен опытом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 Всероссийском молодежном форуме «Селиге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опытом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лодежного форума «Молодые Ногл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общественную деятельность и социальную практику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лодежного рок -фестиваля «КИНОгл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ой молодежи и неформальных молодежных объединений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священных празднованию Всероссийского Дня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общественную деятельность</w:t>
            </w:r>
          </w:p>
        </w:tc>
      </w:tr>
      <w:tr>
        <w:trPr>
          <w:trHeight w:val="2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фессиональная ориентация молодежи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минаров «Трудовое законодательство для молодеж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ости молодежи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«Ярмарки образовательных услу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ости молодежи</w:t>
            </w:r>
          </w:p>
        </w:tc>
      </w:tr>
      <w:tr>
        <w:trPr>
          <w:trHeight w:val="2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держка и обеспечение эффективного взаимодействия с молодежными объединениями</w:t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объединений «Сталкер», «Норма ХХI», «МГЕ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инициатив</w:t>
            </w:r>
          </w:p>
        </w:tc>
      </w:tr>
      <w:tr>
        <w:trPr>
          <w:trHeight w:val="23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молодежных объединения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 Открытие постоянно действующего кинолектория с просмотром видеофильмов на темы пропаганды здорового образа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а здорового образа жизни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 Проведение ежегодной операции «Безопасный дв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несчастных случаев с участием детей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 Ежегодное проведение спортивных мероприятий в рамках акции «Полиция и дети» с подростками группы ри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,ОВД, ОКС и  МП, РЦ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тей, попавших в трудную жизненную ситуацию, пропаганда спорта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3.2.4 Оплата проезда в областн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й диспансер несовершеннолетних находящихся в социально опасном положении, нуждающихся в лечении от алкогольной зависимости, либо наркотической завис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несовершеннолетних, попавших в трудную жизненную ситуацию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5 Проведение молодежной акции посвященной Всемирному дню борьбы с наркоманией –27 ию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, РЦ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здорового образа жизни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6 Проведение Всероссийского Олимпийского 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а здорового образа жизни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7 Конкурс на лучшую социальную рекламу по пропаганде здорового образа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Д, РЦБ, 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здорового образа жизни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8 Организация посещения спортивного комплекса «Арена» детьми из семей находящихся в трудной жизненной сит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, 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циализации молодежи, находящейся в трудной жизненной ситуации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9 Проведение мероприятий в рамках проекта «Спорт против подворот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, 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спорта и здорового образа жизни</w:t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0 Участие в областном молодежном проекте «Спорт против подворот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,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спорта и здорового образа жизни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1 Проведение районного конкурса  рисунков «Брось сигарету!», «Пиво враг молодеж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, 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здорового образа жизни</w:t>
            </w:r>
          </w:p>
        </w:tc>
      </w:tr>
      <w:tr>
        <w:trPr>
          <w:trHeight w:val="2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2 Организация превентивного лечения, реабилитации несовершеннолетних и их родителей от алкогольной  и наркотической завис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несовершеннолетних, попавших в трудную жизненную ситуацию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йонного конкурса на лучшую организацию работы общественных объеди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, 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инициатив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ого проекта «Кто, если не Мы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инициатив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ого проекта «В здоровом теле здоровый дух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, 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инициатив</w:t>
            </w:r>
          </w:p>
        </w:tc>
      </w:tr>
      <w:tr>
        <w:trPr>
          <w:trHeight w:val="21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3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вершенствование системы патриотического воспитания и допризывной подготовки молодежи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 в муниципальные образования области с целью обмена опы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, 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ражданского становления молодежи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священных празднованию дней Воинской Славы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Д,РЦ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ражданского становления молодежи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 «Торжественные проводы призывников в ряды вооруженных си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Д, 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ражданского становления молодежи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беды в Великой отечественной войне 1941-1945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патриотизма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амяти и скорби - «Свеча памя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, 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патриотизма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Флага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патриотизма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окончания Второй мировой войны –освобождение южного Сахалина и Курильских островов от Японских милитар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патриотизма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летие Ноглик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общественную деятельность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ародного Еди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ражданского становления молодежи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едели молодого избир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,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авовой и политической грамотности молодежи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конкурс «Лента време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патриотизма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ед, встреч, вечеров участниками ВОВ, и тружениками ты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увства патриотизма, уважения к истории страны</w:t>
            </w:r>
          </w:p>
        </w:tc>
      </w:tr>
      <w:tr>
        <w:trPr>
          <w:trHeight w:val="20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4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нформационное обеспечение муниципальной молодежной политик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населения по вопросам профилактики наркомании и формирования законопослушного поведения несовершеннолет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, КДН и З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ходе реализации Программы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флипча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, ОКС и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мероприятий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нформационных стендов в дома культуры «Я не зависим», «Защитим детей от насилия 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Д, РЦ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ходе реализации Программы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азмещение баннеров антинаркотической и антиалкогольной 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, ОКС и МП, ЦР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а здорового образа жизн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цикла телевизионных передач для несовершеннолетних и их родителей на тему «Правовой всеобуч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, КДН и З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авовой грамотности молодеж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размещение баннеров в общественных местах на тему «Ограничение пребывания в ночное время на улице детей без сопровождения взрослы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, КДН и З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по вопросам правопорядка</w:t>
            </w:r>
          </w:p>
        </w:tc>
      </w:tr>
      <w:tr>
        <w:trPr>
          <w:trHeight w:val="30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в местной печати рубрик, статей, просветительского информационного характера по вопросам предупреждения преступности, организация временного трудоустройства несовершеннолетних в свободное от учебы время,  а так же деятельности молодежных объединений и т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 и МП, КДН и ЗП, ОВД, ЦЗ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ходе реализации Программы</w:t>
            </w:r>
          </w:p>
        </w:tc>
      </w:tr>
      <w:tr>
        <w:trPr>
          <w:trHeight w:val="28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5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фере молодеж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en-US"/>
              </w:rPr>
              <w:t>6 389</w:t>
            </w:r>
            <w:r>
              <w:rPr>
                <w:b/>
                <w:bCs/>
                <w:sz w:val="20"/>
                <w:szCs w:val="20"/>
              </w:rPr>
              <w:t>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4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9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> 6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6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24 2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36 36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0 792</w:t>
            </w:r>
            <w:r>
              <w:rPr>
                <w:b/>
                <w:bCs/>
                <w:sz w:val="20"/>
                <w:szCs w:val="20"/>
              </w:rPr>
              <w:t>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6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7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 8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1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 4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 66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5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1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 8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 5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69 8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88 69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1:58:00Z</dcterms:created>
  <dc:creator>Администрация</dc:creator>
  <dc:description/>
  <cp:keywords/>
  <dc:language>en-US</dc:language>
  <cp:lastModifiedBy>nizova</cp:lastModifiedBy>
  <cp:lastPrinted>2015-10-01T11:55:00Z</cp:lastPrinted>
  <dcterms:modified xsi:type="dcterms:W3CDTF">2015-10-01T01:58:00Z</dcterms:modified>
  <cp:revision>2</cp:revision>
  <dc:subject/>
  <dc:title> Приложение 2</dc:title>
</cp:coreProperties>
</file>