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0" w:hanging="0"/>
        <w:jc w:val="right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ind w:right="-73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right="-73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6.06.2015 № 430</w:t>
      </w:r>
    </w:p>
    <w:p>
      <w:pPr>
        <w:pStyle w:val="Normal"/>
        <w:ind w:right="-730" w:hanging="0"/>
        <w:jc w:val="right"/>
        <w:rPr>
          <w:sz w:val="26"/>
          <w:szCs w:val="26"/>
        </w:rPr>
      </w:pPr>
      <w:r>
        <w:rPr>
          <w:sz w:val="26"/>
          <w:szCs w:val="26"/>
        </w:rPr>
        <w:t>(в редакции от 30.09.2015 № 692)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ind w:right="170" w:hanging="0"/>
        <w:jc w:val="center"/>
        <w:rPr>
          <w:bCs/>
        </w:rPr>
      </w:pPr>
      <w:r>
        <w:rPr>
          <w:bCs/>
        </w:rPr>
        <w:t>РЕСУРСНОЕ ОБЕСПЕЧЕНИЕ РЕАЛИЗАЦИИ МУНИЦИПАЛЬНОЙ ПРОГРАММЫ«РАЗВИТИЕ ФИЗИЧЕСКОЙ КУЛЬТУРЫ, СПОРТА И МОЛОДЕЖНОЙ ПОЛИТИКИ В МУНИЦИПАЛЬНОМ ОБРАЗОВАНИИ «ГОРОДСКОЙ ОКРУГ НОГЛИКСКИЙ» НА 2015-2020 ГОДЫ»</w:t>
      </w:r>
    </w:p>
    <w:p>
      <w:pPr>
        <w:pStyle w:val="Normal"/>
        <w:ind w:right="1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170" w:hanging="0"/>
        <w:jc w:val="center"/>
        <w:rPr>
          <w:bCs/>
        </w:rPr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СФЕРА ФИЗИЧЕСКОЙ КУЛЬТУРЫ И СПОРТ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сновного мероприятия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бъем финансирования (тыс. руб.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/>
              <w:t>1. Развитие инфраструктуры и укрепление материально – технической базы объектов спортивного назна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 062,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7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 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 9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  <w:lang w:val="en-US"/>
              </w:rPr>
              <w:t>4 56</w:t>
            </w: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3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4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3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0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69 3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5 834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5 375,</w:t>
            </w: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9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 1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 5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 0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 415 3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570 395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2. Обеспечение спортивным инвентарём и оборудованием 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.  Массовая физкультурно-оздорови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8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7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19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color w:val="00000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 7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9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7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197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4. Совершенствование существующей системы работы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6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3,6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5. Обеспечение комплексной безопасности на объектах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10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6. Подготовка кадров в области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1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48,6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. Формирование информационной политики в области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8. Совершенствование правового регулирования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ИТОГО по сфере физической культуры и спорт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 5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6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 0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9 7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 6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23 2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630 834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9 9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 8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 9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 9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 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 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42 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 5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 1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 8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 5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269 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88 695,9</w:t>
            </w:r>
          </w:p>
        </w:tc>
      </w:tr>
      <w:tr>
        <w:trPr/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  <w:t>II СФЕРА МОЛОДЕЖНОЙ ПОЛИТИКИ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. Развитие потенциала молодежи на территории муниципального образования «Городской округ Ногликский», поддержка молодежных инициа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,3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5,3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. Профессиональная ориентация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. Поддержка и обеспечение эффективного взаимодействия с молодежными объеди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45,2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45,2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. Совершенствование системы патриотического воспитания и допризывной подготовк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8,8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8,8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. Информационное обеспечение муниципальной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7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2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сфере молодежной политик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2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2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b/>
                <w:color w:val="000000"/>
              </w:rPr>
              <w:t>ВСЕГО ПО ПРОГРАММЕ, 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3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4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9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 6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6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24 2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36 363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7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6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7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 8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 4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 66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5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 1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 8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5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69 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88 695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3:00Z</dcterms:created>
  <dc:creator>davidova</dc:creator>
  <dc:description/>
  <cp:keywords/>
  <dc:language>en-US</dc:language>
  <cp:lastModifiedBy>nizova</cp:lastModifiedBy>
  <cp:lastPrinted>2015-10-01T12:11:00Z</cp:lastPrinted>
  <dcterms:modified xsi:type="dcterms:W3CDTF">2015-10-01T02:13:00Z</dcterms:modified>
  <cp:revision>2</cp:revision>
  <dc:subject/>
  <dc:title>                                           РЕСУРСНОЕ ОБЕСПЕЧЕНИЕ РЕАЛИЗАЦИИ МУНИЦИПАЛЬНОЙ ПРОГРАММЫ</dc:title>
</cp:coreProperties>
</file>