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-73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26.06.2015 № 430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(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редак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от 30.09.2015 № 692</w:t>
      </w:r>
      <w:r>
        <w:rPr>
          <w:sz w:val="26"/>
          <w:szCs w:val="26"/>
        </w:rPr>
        <w:t>, от 19.10.2015 № 718</w:t>
      </w:r>
      <w:r>
        <w:rPr>
          <w:sz w:val="26"/>
          <w:szCs w:val="26"/>
          <w:lang w:val="en-US"/>
        </w:rPr>
        <w:t>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  <w:t>РЕСУРСНОЕ ОБЕСПЕЧЕНИЕ РЕАЛИЗАЦИИ МУНИЦИПАЛЬНОЙ ПРОГРАММЫ«РАЗВИТИЕ ФИЗИЧЕСКОЙ КУЛЬТУРЫ, СПОРТА И МОЛОДЕЖНОЙ ПОЛИТИКИ В МУНИЦИПАЛЬНОМ ОБРАЗОВАНИИ «ГОРОДСКОЙ ОКРУГ НОГЛИКСКИЙ» НА 2015-2020 ГОДЫ»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ФЕРА ФИЗИЧЕСКОЙ КУЛЬТУРЫ И СПОР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/>
              <w:t>1. Развитие инфраструктуры и укрепление материально – технической базы объектов спортивного на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 06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 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>4 56</w:t>
            </w: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5 83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 3</w:t>
            </w:r>
            <w:r>
              <w:rPr>
                <w:b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 5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 0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15 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70 399,5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2. Обеспечение спортивным инвентарём и оборудованием 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 Массовая физкультурно-оздорови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4. Совершенствование существующей системы работы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5. Обеспечение комплексной безопасности на объектах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6. Подготовка кадров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4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. Формирование информационной политики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. Совершенствование правового регулирования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ТОГО по сфере физической культуры и спор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 5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9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630 83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9 9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8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42 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5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88 695,9</w:t>
            </w:r>
          </w:p>
        </w:tc>
      </w:tr>
      <w:tr>
        <w:trPr/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II СФЕРА МОЛОДЕЖНОЙ ПОЛИТИК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сфере молодежной полити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000000"/>
              </w:rPr>
              <w:t>ВСЕГО ПО ПРОГРАММ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36 36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66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5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8 695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7:00Z</dcterms:created>
  <dc:creator>davidova</dc:creator>
  <dc:description/>
  <cp:keywords/>
  <dc:language>en-US</dc:language>
  <cp:lastModifiedBy>nizova</cp:lastModifiedBy>
  <cp:lastPrinted>2015-10-16T15:34:00Z</cp:lastPrinted>
  <dcterms:modified xsi:type="dcterms:W3CDTF">2015-10-19T06:47:00Z</dcterms:modified>
  <cp:revision>2</cp:revision>
  <dc:subject/>
  <dc:title>                                           РЕСУРСНОЕ ОБЕСПЕЧЕНИЕ РЕАЛИЗАЦИИ МУНИЦИПАЛЬНОЙ ПРОГРАММЫ</dc:title>
</cp:coreProperties>
</file>