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культуры в муниципальном образовании»</w:t>
      </w:r>
    </w:p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на 2015-2020 годы» в новой редакции</w:t>
      </w:r>
    </w:p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ной постановлением администрации от 18.11.2015 № 784</w:t>
      </w:r>
    </w:p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bookmarkStart w:id="0" w:name="Par330"/>
      <w:bookmarkEnd w:id="0"/>
      <w:r>
        <w:rPr>
          <w:bCs/>
          <w:sz w:val="26"/>
          <w:szCs w:val="26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показателях (индикаторах) муниципальной программы «Развитие культур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муниципальном образовании «Городской округ Ногликский» на 2015-2020 годы» и их значение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36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4352"/>
        <w:gridCol w:w="900"/>
        <w:gridCol w:w="1440"/>
        <w:gridCol w:w="1440"/>
        <w:gridCol w:w="1440"/>
        <w:gridCol w:w="1080"/>
        <w:gridCol w:w="1080"/>
        <w:gridCol w:w="1080"/>
        <w:gridCol w:w="966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</w:t>
              <w:br/>
              <w:t>изм.</w:t>
            </w:r>
          </w:p>
        </w:tc>
        <w:tc>
          <w:tcPr>
            <w:tcW w:w="8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 годам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базовый год</w:t>
            </w:r>
          </w:p>
        </w:tc>
        <w:tc>
          <w:tcPr>
            <w:tcW w:w="70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муниципальной программы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ля численности участников культурно-досуговых мероприятий от общей численности населения окру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Доля представленных (во всех формах) зрителю музейных предметов от общего количества музейных предметов основного фон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Количество клубных  </w:t>
              <w:br/>
              <w:t>формировани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Количество детей, получающих услуги по дополнительному образованию в детской школе искус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хват населения           </w:t>
              <w:br/>
              <w:t>библиотечным обслуживанием от общей численности населения окру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культуры в муниципальном образовании»</w:t>
      </w:r>
    </w:p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на 2015-2020 годы» в новой редакции</w:t>
      </w:r>
    </w:p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ной постановлением администрации от 18.11.2015 № 784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ЕРЕЧЕНЬ ПРОГРАММ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КУЛЬТУРЫ В МО «ГОРОДСКОЙ ОКРУГ НОГЛИКСКИЙ» НА 2015 -2020 ГОДЫ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36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8"/>
        <w:gridCol w:w="3124"/>
        <w:gridCol w:w="998"/>
        <w:gridCol w:w="992"/>
        <w:gridCol w:w="996"/>
        <w:gridCol w:w="975"/>
        <w:gridCol w:w="25"/>
        <w:gridCol w:w="992"/>
        <w:gridCol w:w="63"/>
        <w:gridCol w:w="29"/>
        <w:gridCol w:w="884"/>
        <w:gridCol w:w="18"/>
        <w:gridCol w:w="1262"/>
        <w:gridCol w:w="20"/>
        <w:gridCol w:w="1574"/>
        <w:gridCol w:w="28"/>
        <w:gridCol w:w="1266"/>
        <w:gridCol w:w="1612"/>
      </w:tblGrid>
      <w:tr>
        <w:trPr>
          <w:tblHeader w:val="true"/>
          <w:trHeight w:val="36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мероприятий</w:t>
            </w:r>
          </w:p>
        </w:tc>
        <w:tc>
          <w:tcPr>
            <w:tcW w:w="5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 по года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исполнитель.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 </w:t>
              <w:br/>
              <w:t>результат от</w:t>
              <w:br/>
              <w:t xml:space="preserve"> реализации </w:t>
              <w:br/>
              <w:t>мероприятий</w:t>
            </w:r>
          </w:p>
        </w:tc>
      </w:tr>
      <w:tr>
        <w:trPr>
          <w:tblHeader w:val="true"/>
          <w:trHeight w:val="3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3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Сохранение культурного наследия и расширение доступа к культурным ценностям и информации</w:t>
            </w:r>
          </w:p>
        </w:tc>
      </w:tr>
      <w:tr>
        <w:trPr>
          <w:trHeight w:val="8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фондов музея, приобретение экспонатов. Организация выставок прои-зведений изобразительного искусства, особо ценных докумен-тальных коллекций личных фондов, находящихся в соб-ственности юридических и физических лиц. Организация выставок нивхской, орокской, славянской культуры. Организация выставок согласно плану работы музе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0,4 Местный бюдже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Ногликский муниципальный краеведческий музей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угами в сфере культура</w:t>
            </w:r>
          </w:p>
        </w:tc>
      </w:tr>
      <w:tr>
        <w:trPr>
          <w:trHeight w:val="8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рганизация выставок прикла-дного творчества коренных малочисленных народов Севера. (оформление выставок, приобретение  расходного материала). Организация выставок из фондов музеев муниципальных образований (г.Оха, п.Тымовское, г. Поронайск, г.Александровск-Сахалинский, г. Южно-Сахалинск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340,1 Местный бюдже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Ногликский муниципальный краеведческий муз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ропаганда историко-культурного наследия</w:t>
            </w:r>
          </w:p>
        </w:tc>
      </w:tr>
      <w:tr>
        <w:trPr>
          <w:trHeight w:val="8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Поддержка деятельности объединений  мастеров декоративно-прикладного творчества на базе музе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Ногликский муниципальный краеведческий муз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народных промыслов и ремесел</w:t>
            </w:r>
          </w:p>
        </w:tc>
      </w:tr>
      <w:tr>
        <w:trPr>
          <w:trHeight w:val="8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с мастерами народно-художественных промыслов. Проведение мастер-классов с умельцами народного творче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Ногликский муниципальный краеведческий муз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народных промыслов и ремесе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полнение банка данных о народных мастерах, хранителях нематериального культурного наследия, о национально- культурных объединениях, организация мониторинга результатов их деяте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3"/>
                <w:sz w:val="20"/>
                <w:szCs w:val="20"/>
                <w:lang w:eastAsia="en-US"/>
              </w:rPr>
            </w:pPr>
            <w:r>
              <w:rPr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Ногликский муниципальный краеведческий муз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и ее систематизац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держка кружка по изучению нивхского и уильтинского языков зыков (приобретение методического, наглядного материала, оснащение  инвентарем, оргтехникой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 Местный бюдже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Ногликский муниципальный краеведческий муз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возрождение  национальной культур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базы данных фондов музе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Ногликский муниципальный краеведческий муз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е материал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ставрация особо ценных единиц фондового хран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  Местный бюдже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Ногликский муниципальный краеведческий муз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ондов</w:t>
            </w:r>
          </w:p>
        </w:tc>
      </w:tr>
      <w:tr>
        <w:trPr>
          <w:trHeight w:val="10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частие в археологических экспедициях (проезд, проживание, питание, приобретение снаряжени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 Местный бюдже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Ногликский муниципальный краеведческий муз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фонд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культурного наследия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-техническая нвентаризация объектов недвижимого имущества, изготовление кадастровых паспортов на объекты культурного наследия,   содержание памятни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-осуществление  государственной регистрации прав на объекты культурного наследия, находящихся на территории окру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 Местный бюдже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 и М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Ногликский муниципальный краеведческий муз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объектов культурного наслед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дготовка методических каталогов, в целях изучения и сохранения народной традиционной культуры, местного творче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 Местный бюдже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Ногликский муниципальный краеведческий муз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сторико-культурного наслед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Проведение нивхского праздника «Тол ард» (кормление воды),(День рыбака), орокского «Курей» (День оленевода), День коренных народов мира (Оформление, приобретение наградного материала, призового фонда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 Местный бюдже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Ногликский муниципальный краеведческий муз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обрядов, традиций народов Север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казание услуг и обеспечение деятельности музе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7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6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7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7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950,4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Ногликский муниципальный краеведческий муз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узе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оведение муниципального конкурса «Женщина год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 Местный бюдже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Городской округ Ногликский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вание активисто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униципального конкурс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творитель го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 Местный бюдже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Городской округ Ногликски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ва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ценато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курса «Мир глазам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0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Городской округ Ногликский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выставка, награждение победителе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монтаж баннера к юбилею муниципального образ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5,0 Местный бюдже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Городской округ Ногликский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, посвященное юбилейной дат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аздничной баннерной продук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,0</w:t>
            </w:r>
            <w:r>
              <w:rPr>
                <w:sz w:val="20"/>
                <w:szCs w:val="20"/>
              </w:rPr>
              <w:t xml:space="preserve"> Местный бюдже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Городской округ Ногликский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, посвященное юбилейной дат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екламных щитов на въезде в Ноглики со стороны юга и со стороны севе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0</w:t>
            </w:r>
            <w:r>
              <w:rPr>
                <w:sz w:val="20"/>
                <w:szCs w:val="20"/>
              </w:rPr>
              <w:t xml:space="preserve"> Местный бюдже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Городской округ Ногликский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, посвященное юбилейной дат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увенирной продукции к юбилейным торжествам, посвященным 85-летию муниципального образования изготовление значков, календарей, подарочных наборов для почетных гостей, ручек с логотипами муниципального образ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,0         Местный бюджет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Городской округ Ногликский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, посвященное юбилейной дате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3"/>
                <w:sz w:val="20"/>
                <w:szCs w:val="20"/>
                <w:lang w:eastAsia="en-US"/>
              </w:rPr>
              <w:t>Итого по разделу 1 , в том числ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9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1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6,5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9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1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6,5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Пополнение и обеспечение сохранности библиотечного фонда документо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полноценного комплектования документных фондов библиотеки, филиало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обретение литературы по отраслям знаний, классической и методической литературы, художественной, справочной, литературы для детей и молодежи 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объемов поступлений новой литературы до нормативных показа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4 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гликская районная центральная библиотека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фондо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проекта – Модельная библиотек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внедрение новых информационных технологий на основе лицензионного программного обеспечения, увеличение количества электронных документов в структуре фондов библиотек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создание условий для вхождения в единое информационно- коммуникативное пространство, обеспечение доступа населения к ресурсам Сахалинской областной универсальной научной библиотеки и Президентской библиотеки им. Б.Н.Ельци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6 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гликская районная центральная библиоте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 предоставления качественных услуг населени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уществление мониторинга информационно-библиотечного обслуживания населе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гликская районная центральная библиотека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здательская деятельность: издание методико-библиографических материалов, краеведческой литературы, поэтических сборник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 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гликская районная центральная библиотека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фондо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pacing w:val="-5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втоматизация процессов обслуживания пользователей библиотек на базе автоматизированных рабочих мес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5 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гликская районная центральная библиотека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труда работников МБУК НРЦБ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нка информации по проблемам библиотечного дела, осуществляющего накопление, систематизацию информации по разделам и темам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доступа к банку профессиональной информации на любых носителях;</w:t>
            </w:r>
          </w:p>
          <w:p>
            <w:pPr>
              <w:pStyle w:val="ConsPlusCell"/>
              <w:jc w:val="center"/>
              <w:rPr>
                <w:color w:val="000000"/>
                <w:spacing w:val="-5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пресс-клиппинг (мониторинг прессы) по проблемам библиотечной пресс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 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гликская районная центральная библиотека»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ачественных услуг населени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издание оперативной и тематических экспресс- информации, бюллетеня новых поступлений, рекомендательных списков и указателе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 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гликская районная центральная библиотека»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ики, бюллетен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юбилейной книги «Большой России – малый уголок» подзаголовок «История района через призму воспоминаний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9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9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Городской округ Ногликский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«Большой России- малый уголок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ниг «Островное ожерелье России», «Острова в Тихом океане», сувениров с символикой МО «Городской округ Ногликский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92,0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Городской округ Ногликский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льбом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юбилейной книги к 90-летию муниципального образовани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1,0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Городской округ Ногликский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к 90-летию округ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и обеспечение деятельности библиоте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4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5,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069,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ЦБ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учрежд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lang w:eastAsia="en-US"/>
              </w:rPr>
              <w:t>Итого по разделу 2 , в том числ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4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5,4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4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995,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4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5,4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4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995,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держка и развитие детского и молодежного  творчества, образования в сфере культур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е технологии в обучении компьютерной графики и дизайна на художественном отделени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кая школа искусств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новых инновационных технологий в образовательный процесс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частие  в международных, региональных, областных выставках, фестивалях, смотрах, конкурсах профессионального мастерства, академических концерта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</w:t>
            </w:r>
          </w:p>
          <w:p>
            <w:pPr>
              <w:pStyle w:val="Header"/>
              <w:jc w:val="center"/>
              <w:rPr/>
            </w:pPr>
            <w:r>
              <w:rPr/>
              <w:t>«Детская школа искусств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ризовые места, лауреаты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профессиональных программ музыкальной и художественной направлен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1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</w:t>
            </w:r>
          </w:p>
          <w:p>
            <w:pPr>
              <w:pStyle w:val="Header"/>
              <w:jc w:val="center"/>
              <w:rPr/>
            </w:pPr>
            <w:r>
              <w:rPr/>
              <w:t>«Детская школа искусств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Исполнение закона «Об образовании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pacing w:val="-6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держка молодых дарований. Проведение творческих школ, мастер – классо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</w:t>
            </w:r>
          </w:p>
          <w:p>
            <w:pPr>
              <w:pStyle w:val="Header"/>
              <w:jc w:val="center"/>
              <w:rPr/>
            </w:pPr>
            <w:r>
              <w:rPr/>
              <w:t>«Детская школа искусств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преподавания в ДШИ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pacing w:val="-6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обретение музыкальных инструмент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4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</w:t>
            </w:r>
          </w:p>
          <w:p>
            <w:pPr>
              <w:pStyle w:val="Header"/>
              <w:jc w:val="center"/>
              <w:rPr/>
            </w:pPr>
            <w:r>
              <w:rPr/>
              <w:t>«Детская школа искусств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парка инструменто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lang w:eastAsia="en-US"/>
              </w:rPr>
              <w:t>Итого по разделу 3 , в том числ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5,9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5,9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4. Поддержка и развитие художественно-творческой деятельности. Сохранение и развитие традиций  народной культуры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смотра художественной самодеятельности между предприятиями и учреждениями район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Районный центр досуга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населе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и проведение концертов, праздников, фестивалей, смотров, новогодних мероприят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89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Районный центр дос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ых условий для посетителе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>Организация концертных программ с выездами в с. Вал, с. Ныш, с. Катангли, п. Тымовское, г. Оху, г. Александровск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Районный центр дос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ллективов художественной самодеятельности:</w:t>
            </w:r>
            <w:r>
              <w:rPr>
                <w:sz w:val="20"/>
                <w:szCs w:val="20"/>
                <w:lang w:eastAsia="ar-SA"/>
              </w:rPr>
              <w:t xml:space="preserve"> хореографическая студия, хор русской песни и танца «Северянка»; вокальная студия, театральная студия (приобретение обуви, реквизита, костюмов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Районный центр дос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Создание новых коллективов художественной самодеятельности: фольклорный ансамбль, эстрадного танца, бального танца, </w:t>
            </w:r>
            <w:r>
              <w:rPr>
                <w:sz w:val="20"/>
                <w:szCs w:val="20"/>
              </w:rPr>
              <w:t>ансамбль барабанщиц, группа поддержки спортивных мероприятий (приобретение реквизита, костюмов, обуви)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Районный центр досуга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учреждениями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Проведение мастер- классов по хореографии, народному и эстрадному пению, театральному искусств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Районный центр дос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еподавательского мастерств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ощрение участников художественной самодеяте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Районный центр досуга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ждение: грамоты, ценные подарки.</w:t>
            </w:r>
          </w:p>
        </w:tc>
      </w:tr>
      <w:tr>
        <w:trPr>
          <w:trHeight w:val="5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еспечение и развитие культурно-досугового обслуживания на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9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,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87,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учрежд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lang w:eastAsia="en-US"/>
              </w:rPr>
              <w:t>Итого по разделу 4 , в том числ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8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0,2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0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42,8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8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0,2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0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6742,8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витие  материально - материально технической базы учреждений культур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ценического оборудования, музыкальных инструментов, -свето и  звуко- технического оборудования, фондового и экспозиционного оборудования, оргтехники, мебели, мягкого инвентаря, музыкальных инструментов, костюмов, ткани, обуви, риквизи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6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,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учреждений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фасада Районного центра досуга, в т.ч. разработка ПС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Районный центр дос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ых условий для посетителей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7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718,0</w:t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мещений Районного центра досуга, в том числе разработка ПС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</w:t>
            </w:r>
          </w:p>
        </w:tc>
        <w:tc>
          <w:tcPr>
            <w:tcW w:w="1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Районный центр дос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ых условий для посетителей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мещений Детской школы искусств, в том числе разработка ПС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</w:t>
            </w:r>
          </w:p>
        </w:tc>
        <w:tc>
          <w:tcPr>
            <w:tcW w:w="1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кая школа искусств»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ых условий для учащихся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фасада Детской школы искусств, в том числе разработка ПС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</w:t>
            </w:r>
          </w:p>
        </w:tc>
        <w:tc>
          <w:tcPr>
            <w:tcW w:w="1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кая школа искусств»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ых условий для учащихся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мещений Районной центральной библиоте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</w:t>
            </w:r>
          </w:p>
        </w:tc>
        <w:tc>
          <w:tcPr>
            <w:tcW w:w="1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гликская районная центральная библиотека»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ых условий для посетителей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ценического оборудования, мебели для учреждений культуры, Детской школы искусст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</w:t>
            </w:r>
          </w:p>
        </w:tc>
        <w:tc>
          <w:tcPr>
            <w:tcW w:w="1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учреждений культур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ых условий для работников и  посетителей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раеведческого музея в пгт. Ногл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 500,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4</w:t>
            </w:r>
          </w:p>
        </w:tc>
        <w:tc>
          <w:tcPr>
            <w:tcW w:w="1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Отдел архитектуры и стро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Ввод в эксплуатацию нового здания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 004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4,0</w:t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развитие регионального потенциала в сфере 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  <w:tc>
          <w:tcPr>
            <w:tcW w:w="1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учреждений культур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7,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9,7</w:t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й базы «Детской школы искусств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7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«Детской школы искусств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учреждения</w:t>
            </w:r>
          </w:p>
        </w:tc>
      </w:tr>
      <w:tr>
        <w:trPr>
          <w:trHeight w:val="22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ДК с.Ныш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186,7</w:t>
            </w:r>
          </w:p>
        </w:tc>
        <w:tc>
          <w:tcPr>
            <w:tcW w:w="1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ДК с.Ны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ых условий для посетителей</w:t>
            </w:r>
          </w:p>
        </w:tc>
      </w:tr>
      <w:tr>
        <w:trPr>
          <w:trHeight w:val="28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 1200,0</w:t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lang w:eastAsia="en-US"/>
              </w:rPr>
              <w:t>Итого по разделу 5 , в том числ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9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1,1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9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73,5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1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7786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1,1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5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7,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4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69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2222,4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. Комплексная безопасность учреждений культур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беспечение сохранности музейных предметов, фонда библиотеки. Оснащение музея, библиотеки системой автоматического пожаротуше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учреждений культуры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стемы видеонаблюдения в учреждениях культуры, «Детской школы искусств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5 Местный бюдж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учреждений культуры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граждения территории учреждений культур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04,5</w:t>
            </w:r>
          </w:p>
          <w:p>
            <w:pPr>
              <w:pStyle w:val="Header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учреждений культуры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lang w:eastAsia="en-US"/>
              </w:rPr>
              <w:t>Итого по разделу 6 , в том числ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 484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 484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10" w:leader="none"/>
                <w:tab w:val="center" w:pos="566" w:leader="none"/>
              </w:tabs>
              <w:rPr/>
            </w:pPr>
            <w:r>
              <w:rPr>
                <w:sz w:val="20"/>
                <w:szCs w:val="20"/>
              </w:rPr>
              <w:tab/>
              <w:tab/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Развитие кадрового потенциал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существление комплекса мер по адаптации знаний и навыков работников культуры к новым требованиям в связи с использованием в практике новых информационных технологий  путем проведения семинаров, курсов повышения квалификации, конференций, конкурсов профессионального мастер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 и МП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рабочий процесс инновацио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истемы обучения работников учреждений культуры по обеспечению противопожарной и антитеррористической безопаснос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учреждений культуры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учреждений культуры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знани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формированию кадров нового поколения, обеспечение мероприятий по закреплению высококвалифицированных специалист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 и МП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кадрам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убличное поощрение лучших работников отрасли в дни профессиональных праздников и иных торжественных мероприят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272,0</w:t>
            </w:r>
          </w:p>
          <w:p>
            <w:pPr>
              <w:pStyle w:val="Header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 и МП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Повышение престижа професси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рганизация целенаправленной  профориентационной работ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 и МП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кадрам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Формирование резерва руководящих кадров учреждений  культур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 и МП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кадров</w:t>
            </w:r>
          </w:p>
        </w:tc>
      </w:tr>
      <w:tr>
        <w:trPr>
          <w:trHeight w:val="11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действительной потребности в кадрах с целью  корректировки планов подготовки специалистов и повышения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и работающи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 и МП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кадрами</w:t>
            </w:r>
          </w:p>
        </w:tc>
      </w:tr>
      <w:tr>
        <w:trPr>
          <w:trHeight w:val="5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кона Сахалинской области от 23.12.2005 № 106-ЗО «О дополнительной гарантии молодежи, проживающей и работающей в Сахалинской област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0 Областно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олодых специалисто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lang w:eastAsia="en-US"/>
              </w:rPr>
              <w:t>Итого по разделу 7 , в том числ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4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56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64,1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72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80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73,4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4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121,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  <w:lang w:eastAsia="en-US"/>
              </w:rPr>
            </w:pPr>
            <w:r>
              <w:rPr>
                <w:spacing w:val="-3"/>
                <w:sz w:val="20"/>
                <w:szCs w:val="20"/>
                <w:lang w:eastAsia="en-US"/>
              </w:rPr>
              <w:t>ВСЕГО по программе,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  <w:lang w:eastAsia="en-US"/>
              </w:rPr>
            </w:pPr>
            <w:r>
              <w:rPr>
                <w:spacing w:val="-3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7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31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74,4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05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76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5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971,4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  <w:lang w:eastAsia="en-US"/>
              </w:rPr>
            </w:pPr>
            <w:r>
              <w:rPr>
                <w:spacing w:val="-3"/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1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17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5,4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99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7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09628,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  <w:lang w:eastAsia="en-US"/>
              </w:rPr>
            </w:pPr>
            <w:r>
              <w:rPr>
                <w:spacing w:val="-3"/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3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9,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6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99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3343,4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right="17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color w:val="000000"/>
      <w:spacing w:val="-6"/>
      <w:sz w:val="28"/>
      <w:szCs w:val="20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color w:val="000000"/>
      <w:spacing w:val="-6"/>
      <w:sz w:val="28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4">
    <w:name w:val=" Знак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4:27:00Z</dcterms:created>
  <dc:creator>Дюндина</dc:creator>
  <dc:description/>
  <cp:keywords/>
  <dc:language>en-US</dc:language>
  <cp:lastModifiedBy>Администрация</cp:lastModifiedBy>
  <cp:lastPrinted>2015-10-28T11:53:00Z</cp:lastPrinted>
  <dcterms:modified xsi:type="dcterms:W3CDTF">2015-11-23T04:27:00Z</dcterms:modified>
  <cp:revision>2</cp:revision>
  <dc:subject/>
  <dc:title>Приложение 1</dc:title>
</cp:coreProperties>
</file>