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16.12.2016 № 87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(в редакции от 03.09.2018 № 818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рограммных мероприятий муниципальной программы «Стимулирование экономической актив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в муниципальном образовании «Городской округ Ногликский»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6"/>
        <w:gridCol w:w="2075"/>
        <w:gridCol w:w="1041"/>
        <w:gridCol w:w="34"/>
        <w:gridCol w:w="996"/>
        <w:gridCol w:w="1134"/>
        <w:gridCol w:w="935"/>
        <w:gridCol w:w="24"/>
        <w:gridCol w:w="27"/>
        <w:gridCol w:w="13"/>
        <w:gridCol w:w="996"/>
        <w:gridCol w:w="981"/>
        <w:gridCol w:w="1145"/>
        <w:gridCol w:w="1548"/>
        <w:gridCol w:w="900"/>
        <w:gridCol w:w="16"/>
        <w:gridCol w:w="1701"/>
      </w:tblGrid>
      <w:tr>
        <w:trPr>
          <w:tblHeader w:val="true"/>
          <w:trHeight w:val="36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>мероприятий</w:t>
            </w:r>
          </w:p>
        </w:tc>
        <w:tc>
          <w:tcPr>
            <w:tcW w:w="6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р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</w:t>
              <w:br/>
              <w:t>исполнитель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й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blHeader w:val="true"/>
          <w:trHeight w:val="3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:</w:t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 «</w:t>
            </w:r>
            <w:r>
              <w:rPr>
                <w:bCs/>
                <w:sz w:val="26"/>
                <w:szCs w:val="26"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100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онное обеспечение субъектов МСП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конкурсов с участием субъектов М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Э, ОЖК и ДХ, МКУ ДС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спространение передового опыта, привлечение субъектов МСП к решению социально-экономи-ческих задач МО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работы консультативного совета, семинаров или иных мероприятий по вопросам развития МСП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онсультативный совет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влечение представителей органов власти, предпринимателей к выработке предложений по решению проблем предпринимательства и его развитию</w:t>
            </w:r>
          </w:p>
        </w:tc>
      </w:tr>
      <w:tr>
        <w:trPr>
          <w:trHeight w:val="19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Формирование базы данных и ведение реестра субъектов МСП. Анализ деятельности предприятий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нализ деятельности предприятий с целью выработки механизмов их поддерж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ение реестра субъектов МСП – получателей поддерж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Формирование и распространение информации о получателях муниципальной поддержки</w:t>
            </w:r>
          </w:p>
        </w:tc>
      </w:tr>
      <w:tr>
        <w:trPr>
          <w:trHeight w:val="22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Финансов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01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46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619,7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5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5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 446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8,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43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2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22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461,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 012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по возмещению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финансовой поддержки субъектов МСП</w:t>
            </w:r>
          </w:p>
        </w:tc>
      </w:tr>
      <w:tr>
        <w:trPr>
          <w:trHeight w:val="28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 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2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734,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7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7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26,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667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открытие собственного дела начинающим субъектам малого предприним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овлечение в предпринимательскую деятельность безработных граждан</w:t>
            </w:r>
          </w:p>
        </w:tc>
      </w:tr>
      <w:tr>
        <w:trPr>
          <w:trHeight w:val="30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3,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862,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040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,7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9,9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1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793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субъектам МСП на реализацию программ повышения энергоэффективност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имулирование субъектов МСП к внедрению программ энергосбережения</w:t>
            </w:r>
          </w:p>
        </w:tc>
      </w:tr>
      <w:tr>
        <w:trPr>
          <w:trHeight w:val="2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 w:val="26"/>
                <w:szCs w:val="26"/>
              </w:rPr>
            </w:pPr>
            <w:r>
              <w:rPr>
                <w:color w:val="7030A0"/>
                <w:sz w:val="26"/>
                <w:szCs w:val="26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 w:val="26"/>
                <w:szCs w:val="26"/>
              </w:rPr>
            </w:pPr>
            <w:r>
              <w:rPr>
                <w:color w:val="7030A0"/>
                <w:sz w:val="26"/>
                <w:szCs w:val="26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возмещение затрат субъектов МСП на проведение специальной оценки условий труд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тимулирование субъектов МСП к проведению специальной оценки условий труда на предприятиях</w:t>
            </w:r>
          </w:p>
        </w:tc>
      </w:tr>
      <w:tr>
        <w:trPr>
          <w:trHeight w:val="2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5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сидии на возмещение части затрат субъектам МСП из числа молодежи, открывшим собственное дел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овлечение молодежи в предпринимательскую деятельность</w:t>
            </w:r>
          </w:p>
        </w:tc>
      </w:tr>
      <w:tr>
        <w:trPr>
          <w:trHeight w:val="2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8,6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6,6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6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субъектам МСП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ддержка субъектов МСП, осуществляющих деятельность по реализации продовольственных товаров и оказанию услуг населению по доступным ценам с минимальной торговой надбавкой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350,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 819,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,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,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в т.ч. 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,5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335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4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4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4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 659,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7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субъектам МСП на возмещение части затрат, связанных с приобретением оборудования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доля МБ к софинансированию из О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highlight w:val="yellow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финансовой поддержки субъектов МСП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6 8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3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034,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 167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4,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7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1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014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 625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.2.8.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на возмещение затрат на осуществление деятельности в сфере гостиничного бизнес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МБ к софинансированию из ОБ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держка субъектов МСП, осуществляющих деятельность в сфере гостиничного бизнеса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274,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274,4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3,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3,1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,3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09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090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кадрового потенциал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 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3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,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2,4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3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возмещение части затрат на оплату образовательных услуг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eastAsia="en-US"/>
              </w:rPr>
              <w:t>Стимулирование субъектов МСП и их работников к повышению квалификационного уровня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3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2,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3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мероприятий по предоставлению образовательных услуг (включая переподготовку и повышение квалификации, а также повышение предпринимательской грамотности) субъектам МСП и их работника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, 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вышение уровня профессиональной подготовки кадр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и проведение профориентационных семинаров для безработных граждан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 НЦЗН, 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имулирование предпринимательск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нформационн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.4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нформирование субъектов МСП о механизмах государственной и муниципальной поддерж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еспечение гласности и открытости деятельности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.4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оведение семинаров, конференций по вопросам развития предприним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развития предприним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.4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дготовка и освещение в СМИ материалов о проводимых субъектами МСП благотворительных акция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ОЭ, МКУ 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eastAsia="en-US"/>
              </w:rPr>
              <w:t>Формирование благоприятного общественного мнения о предпринимательств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мущественн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имущественной поддержки субъектов МСП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.1: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 3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 2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30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00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 31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 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7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полнение работ по межеванию и постановке на кадастровый учет земель сельскохозяйственного назнач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И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здание муниципального фонда земель сельскохозяйственного назначе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9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сидии на возмещение затрат, связанных с доставкой поставляемых в централизованном порядке для ЛПХ комбикорм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4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77,4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обеспечению полноценной кормовой базы животноводства в ЛПХ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7,5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701,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ведение конкурсов на лучшее личное подсобное хозяй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, 201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имулирование деятельности ЛПХ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работы школы огородников и граждан, ведущих ЛП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ационно-консультативное обслуживание населе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в целях финансового обеспечения затрат гражданам, ведущим личные подсобные хозяйства, на содержание коров Все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в т. МБ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абилизация поголовья дойного стада и увеличение производства молока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обретение на условиях софинансирования современных высокотехнологичных машин         Все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в т.ч. 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Х</w:t>
            </w:r>
          </w:p>
        </w:tc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новление парка сельскохозяйственной техники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.2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2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0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МБ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37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7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сновные мероприятия: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, повышение качества торгового обслужи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нализ действующего законодательства, совершенствование нормативно-правового обеспечения в сфере торговли, внесение необходимых изменений в нормативные правовые ак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иведение нормативно-правовогообеспечения в сфере торговли в соответствие с законодательством РФ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казание консультативной и методологической помощи по вопросам торговли субъектам потребительского рын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вышение уровня информированности субъектов потребительского рынк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ормирование и ведение торгового реест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здание единой базы объектов потребительского рынка на территории муниципального образо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круглых столов, совещаний, конференций по проблемам сферы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ыявление проблем развития сферы торговли и принятие мер по их устранению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2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ведение реестра розничных рын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Исполнение федерального законодательств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ониторинг товарных запасов в предприятиях оптовой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инятие своевременных мер по сохранению товарных запасов на товары первой необходимост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8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заседаний муниципального штаба по оценке координации продовольственного снабжения муниципа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допущение необоснованного роста цен на социально-значимые товары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змещение на сайте муниципального образования в сети Интернет информационно-аналитических материалов, касающихся развития сферы торговл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вышение информированности населе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1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обучающих семинаров для специалистов сферы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вышение профессионального уровня специалистов и качества оказываемых услуг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действие развитию сети социально ориентированных предприятий торговли, обеспечению ценовой доступности товар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предприятий торговли, реализующих продукты по социальным ценам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ыставок, ярмарок товаров и услуг с участием местных товаропроизводителей и субъектов малого и среднего предприним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Увеличение доли ярмарочной торговли в общем товарообороте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влечение организаций торговли, местных товаропроизводителей для участия в ярмарках, выставках, проводимых органами местного самоуправления и исполнительными органами власти Сахалин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тимулирование деловой активности хозяйствующих субъектов, осуществляющих торговую деятельность, и обеспечение взаимодействия хозяйствующих субъектов с производителям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02"/>
              <w:rPr/>
            </w:pPr>
            <w:r>
              <w:rPr>
                <w:sz w:val="26"/>
                <w:szCs w:val="26"/>
              </w:rPr>
              <w:t>Организация и проведение мониторинга ценовой ситу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- в предприятиях розничной торговли;</w:t>
            </w:r>
          </w:p>
          <w:p>
            <w:pPr>
              <w:pStyle w:val="Normal"/>
              <w:widowControl w:val="false"/>
              <w:autoSpaceDE w:val="false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розничных рынк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на ярмарках и в местах расширенных продаж. Подготовка сводной информ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табилизация розничных цен на основные продукты пит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развитию инфраструктуры торговли, основанной на принципах достижения установленных нормативов обеспеченности населения муниципального образования площадью торговых объектов.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действие в решении организационных вопросов и оказание методической помощи организациям, строящим торговые объек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здание условий для более полного удовлетворения потребностей населения в товарах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ведение мониторинга обеспеченности населения МО площадью торговых объек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ыявление проблемных зон и обеспечение населения торговыми услугам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ормирование и корректировка схемы размещения нестационарных торговых объектов с учетом нормативов минимальной обеспеченности населения площадью торговых объектов, а также необходимости обеспечения населения торговыми услугам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Э, КУМИ, ОСи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Упорядочение нестационарных торговых объектов, достижение норматива минимальной обеспеченности населения площадью торговых объектов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ониторинг размещения мелкорозничных торговых объектов на территории муниципа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ализация комплекса мер, направленных на повышение конкуренции среди предприятий торговл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соглашений о Сотрудничестве сторон в рамках реализации п.15 ст. 16 Федерального закона от 1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раждан села Катангли товарами первой необходимост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Создание условий для предоставления населению транспортных услуг автомобильным транспортом общего пользования, и организация транспортного обслуживания населения на территории муниципального образования </w:t>
              <w:br/>
              <w:t>«Городской округ Ногликский»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недополученных доходов и (или) финансового обеспечения (возмещения) затрат в связи с осуществлением перевозок пассажиров автомобильным транспортом общего поль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7858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3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47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более полного удовлетворения потребностей населения в пассажирских перевозках автомобильным транспортом общего пользо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пассажирского автобуса для нужд муниципального образования «Городской округ Ногликский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И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подвижного состав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. 3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5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25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МБ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5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8 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25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е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277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2,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63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2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2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203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,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13,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5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923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2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6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0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2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567" w:gutter="0" w:header="0" w:top="1135" w:footer="72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** - финансирование мероприятия при внесении поправок в бюджет муниципального образования 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16.12.2016 № 87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(в редакции от 03.09.2018 № 818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тимулирование экономической активности в муниципальном образовании «Городской округ Ноглик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5-2020 годы» в новой редакции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3101"/>
        <w:gridCol w:w="1701"/>
        <w:gridCol w:w="1764"/>
        <w:gridCol w:w="1071"/>
        <w:gridCol w:w="1021"/>
        <w:gridCol w:w="1105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распорядителя бюджетных средств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(тыс. руб.)</w:t>
            </w:r>
          </w:p>
        </w:tc>
      </w:tr>
      <w:tr>
        <w:trPr>
          <w:tblHeader w:val="true"/>
          <w:trHeight w:val="15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и</w:t>
              <w:br/>
              <w:t>финансирования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>
                <w:sz w:val="26"/>
                <w:szCs w:val="26"/>
              </w:rPr>
              <w:t xml:space="preserve">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 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0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 31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 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5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</w:tr>
      <w:tr>
        <w:trPr>
          <w:trHeight w:val="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3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</w:tr>
      <w:tr>
        <w:trPr>
          <w:trHeight w:val="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2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25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25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Внебюджетные средств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 (п.1+ п.2+ п.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03,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77,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1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2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6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4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28,8</w:t>
            </w:r>
          </w:p>
        </w:tc>
      </w:tr>
      <w:tr>
        <w:trPr>
          <w:trHeight w:val="5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 92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758,8</w:t>
            </w:r>
          </w:p>
        </w:tc>
      </w:tr>
      <w:tr>
        <w:trPr>
          <w:trHeight w:val="5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72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8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70,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qFormat/>
    <w:rPr>
      <w:sz w:val="2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37:00Z</dcterms:created>
  <dc:creator>Администрация</dc:creator>
  <dc:description/>
  <cp:keywords/>
  <dc:language>en-US</dc:language>
  <cp:lastModifiedBy>Елена П. Низова</cp:lastModifiedBy>
  <cp:lastPrinted>2018-08-01T14:16:00Z</cp:lastPrinted>
  <dcterms:modified xsi:type="dcterms:W3CDTF">2018-09-03T04:26:00Z</dcterms:modified>
  <cp:revision>73</cp:revision>
  <dc:subject/>
  <dc:title>1</dc:title>
</cp:coreProperties>
</file>