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    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Городской округ Ногликский» </w:t>
        <w:br/>
        <w:t xml:space="preserve">на 2015-2020 годы»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ной постановлением администрации </w:t>
        <w:br/>
        <w:t xml:space="preserve">от 18.11.2015 № 784 </w:t>
      </w:r>
    </w:p>
    <w:p>
      <w:pPr>
        <w:pStyle w:val="Normal"/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 xml:space="preserve">(в редакции от 06.05.2016 № 359, от 15.08.2016 № 627, от 07.02.2017 № 111, 07.06.2017 № 368, от 31.10.2017 № 845)             </w:t>
      </w:r>
    </w:p>
    <w:p>
      <w:pPr>
        <w:pStyle w:val="Normal"/>
        <w:ind w:right="170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РЕСУРСНОЕ ОБЕСПЕЧЕНИЕ РЕАЛИЗАЦИИ МУНИЦИПАЛЬНОЙ ПРОГРАММЫ «РАЗВИТИЕ КУЛЬТУРЫ В МУНИЦИПАЛЬНОМ ОБРАЗОВАНИИ «ГОРОДСКОЙ ОКРУГ НОГЛИКСКИЙ» </w:t>
        <w:br/>
        <w:t>НА 2015-2020 ГОДЫ»</w:t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6"/>
                <w:szCs w:val="26"/>
              </w:rPr>
            </w:pPr>
            <w:r>
              <w:rPr>
                <w:bCs/>
                <w:kern w:val="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11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11,1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3115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3457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оддержка и развитие детского и молодежного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6"/>
                <w:szCs w:val="26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5,9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2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2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4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ддержка и развитие художественно-творческой деятельности. Сохранение и развитие традиций 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501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2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501,1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5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88,7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562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5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451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0" w:leader="none"/>
                <w:tab w:val="center" w:pos="522" w:leader="none"/>
                <w:tab w:val="center" w:pos="4153" w:leader="none"/>
                <w:tab w:val="right" w:pos="830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 484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84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02,3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4,0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36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1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7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3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8877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3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4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4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538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1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96,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</w:tr>
    </w:tbl>
    <w:p>
      <w:pPr>
        <w:pStyle w:val="Normal"/>
        <w:ind w:right="17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3:51:00Z</dcterms:created>
  <dc:creator>davidova</dc:creator>
  <dc:description/>
  <cp:keywords/>
  <dc:language>en-US</dc:language>
  <cp:lastModifiedBy>nizova</cp:lastModifiedBy>
  <cp:lastPrinted>2017-11-02T14:32:00Z</cp:lastPrinted>
  <dcterms:modified xsi:type="dcterms:W3CDTF">2017-11-02T03:39:00Z</dcterms:modified>
  <cp:revision>11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reaName">
    <vt:lpwstr>SPD_AreaName</vt:lpwstr>
  </property>
</Properties>
</file>