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hanging="0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-73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26.06.2015 № 430</w:t>
      </w:r>
    </w:p>
    <w:p>
      <w:pPr>
        <w:pStyle w:val="Normal"/>
        <w:ind w:right="-730" w:hanging="0"/>
        <w:jc w:val="right"/>
        <w:rPr>
          <w:sz w:val="26"/>
          <w:szCs w:val="26"/>
        </w:rPr>
      </w:pPr>
      <w:r>
        <w:rPr>
          <w:sz w:val="26"/>
          <w:szCs w:val="26"/>
        </w:rPr>
        <w:t>(в редакции от 30.09.2015 № 962, от 19.10.2015 № 718, от 31.12.2015 № 92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  <w:t>РЕСУРСНОЕ ОБЕСПЕЧЕНИЕ РЕАЛИЗАЦИИ МУНИЦИПАЛЬНОЙ ПРОГРАММЫ«РАЗВИТИЕ ФИЗИЧЕСКОЙ КУЛЬТУРЫ, СПОРТА И МОЛОДЕЖНОЙ ПОЛИТИКИ В МУНИЦИПАЛЬНОМ ОБРАЗОВАНИИ «ГОРОДСКОЙ ОКРУГ НОГЛИКСКИЙ» НА 2015-2020 ГОДЫ»</w:t>
      </w:r>
    </w:p>
    <w:p>
      <w:pPr>
        <w:pStyle w:val="Normal"/>
        <w:ind w:right="1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170" w:hanging="0"/>
        <w:jc w:val="center"/>
        <w:rPr>
          <w:bCs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ФЕРА ФИЗИЧЕСКОЙ КУЛЬТУРЫ И СПОР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80"/>
        <w:gridCol w:w="1080"/>
        <w:gridCol w:w="1260"/>
        <w:gridCol w:w="1080"/>
        <w:gridCol w:w="1080"/>
        <w:gridCol w:w="126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/>
              <w:t>1. Развитие инфраструктуры и укрепление материально – технической базы объектов спортивного назна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2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 484.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3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9 33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 77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5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5 3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557 819.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2. Обеспечение спортивным инвентарём и оборудованием МБОУ ДОД «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 Массовая физкультурно-оздорови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450,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8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color w:val="00000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4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7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9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3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7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84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4. Совершенствование существующей системы работы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3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5. Обеспечение комплексной безопасности на объектах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/>
              <w:t>6. Подготовка кадров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1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21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. Формирование информационной политики в области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8. Совершенствование правового регулирования физической культуры и спор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ТОГО по сфере физической культуры и спорт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 5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0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7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6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3 2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 618 818.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 43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 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6 622.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0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92 195,9</w:t>
            </w:r>
          </w:p>
        </w:tc>
      </w:tr>
      <w:tr>
        <w:trPr/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II СФЕРА МОЛОДЕЖНОЙ ПОЛИТИКИ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 Развитие потенциала молодежи на территории муниципального образования «Городской округ Ногликский», поддержка молодежных иници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5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Профессиональная ориентаци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. Поддержка и обеспечение эффективного взаимодействия с молодежными объеди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45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. Совершенствование системы патриотического воспитания и допризывной подготовк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8,8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. Информационное обеспечение муниципальной молодеж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сфере молодежной полити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52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000000"/>
              </w:rPr>
              <w:t>ВСЕГО ПО ПРОГРАММЕ, в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4 374.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4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9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6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4 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 624 348.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 276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7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 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 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32 152.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09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8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5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69 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92 195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57:00Z</dcterms:created>
  <dc:creator>davidova</dc:creator>
  <dc:description/>
  <cp:keywords/>
  <dc:language>en-US</dc:language>
  <cp:lastModifiedBy>Администрация</cp:lastModifiedBy>
  <cp:lastPrinted>2015-10-16T15:34:00Z</cp:lastPrinted>
  <dcterms:modified xsi:type="dcterms:W3CDTF">2016-01-13T03:57:00Z</dcterms:modified>
  <cp:revision>2</cp:revision>
  <dc:subject/>
  <dc:title>                                           РЕСУРСНОЕ ОБЕСПЕЧЕНИЕ РЕАЛИЗАЦИИ МУНИЦИПАЛЬНОЙ ПРОГРАММЫ</dc:title>
</cp:coreProperties>
</file>