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1</w:t>
        <w:br/>
        <w:t xml:space="preserve"> к постановлению администрации </w:t>
        <w:br/>
        <w:t>от 25.01.2016 № 2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я в муниципальную программу «Развитие образования 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м образовании «Городской округ Ногликский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2015-2020 годы в новой редакции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троку «Объемы и источники финансирования муниципальной программы» Раздела 1. Паспорта муниципальной программы</w:t>
      </w:r>
      <w:r>
        <w:rPr/>
        <w:t xml:space="preserve"> "Развитие образования в муниципальном образовании "Городской округ Ногликский" на период 2015-2020 годы" изложить в новой редакции: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0"/>
        <w:gridCol w:w="4571"/>
      </w:tblGrid>
      <w:tr>
        <w:trPr>
          <w:trHeight w:val="39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муниципальной    программы        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рограммы   составляет 5 526 070,1 тыс.  рублей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5 год – 547 369,4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53 033,9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 – 636 285,7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8 год – 1 553 375,3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год – 1 185 692,1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0 год – 950 313,7 тыс. 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областного бюджета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09 025,8 тыс. рубл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02 119,8 тыс. 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 490 635,5 тыс. 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73 348,2 тыс. 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 1 295 887,1 тыс. 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967 651,9 тыс. 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779 383,3 тыс. 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17 044,3 тыс. рубл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145 249,6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162 398,4 тыс. 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162 937,5 тыс. 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57 488,4 тыс. 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18 040,2 тыс.  рублей,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70 930,4 тыс. 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дел 7. «Ресурсное обеспечение  Программы» муниципальной программы "Развитие образования в муниципальном образовании "Городской округ Ногликский" на период 2015-2020 годы в новой редакции"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«Финансирование  мероприятий  Программы  планируется  осуществлять  за  счет  средств   областного и местного бюджетов,  участия в приоритетном проекте «Образование»,  проекте модернизации образования Сахалинской области  и других источников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ъем финансирования мероприятий за счет средств местного бюджета  может ежегодно уточняться в соответствии с бюджетом муниципального образования, утверждаемым на соответствующий финансовый год.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"/>
        <w:gridCol w:w="992"/>
        <w:gridCol w:w="992"/>
        <w:gridCol w:w="992"/>
        <w:gridCol w:w="1134"/>
        <w:gridCol w:w="1134"/>
        <w:gridCol w:w="993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 xml:space="preserve">Объем финансирования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*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3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7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80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9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7044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21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06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3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58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76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93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09025,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73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3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6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3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56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3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26070,1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Финансирование за счет средств местного бюджета может корректироваться  исходя из  возможностей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ъем финансовых средств                                                                                                       на реализацию  мероприятий программы тыс. руб</w:t>
      </w:r>
      <w:r>
        <w:rPr/>
        <w:t xml:space="preserve">.                                                                                                                                   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.Обеспечение качества и доступности дошкольного 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6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8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9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9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9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7205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4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99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37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9106,7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того по разделу 1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7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5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56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5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59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59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76311,8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еспечение доступности   и качества 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65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28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12932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29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29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80376,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31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70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98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10087,7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2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97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9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27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2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29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29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90464,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витие сис темы воспита- ния, дополни- тельного обра зования и соци- альной защиты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7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215,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7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745,5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 3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65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961,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Развитие ресурсной и материально-технической базы образова- 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5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3240,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1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44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5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6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94862,3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  4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8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4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82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2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63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68103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тний отдых, и  оздоровление 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06,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5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06,8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азвитие кадрового потенц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80,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3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9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7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2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0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9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0223,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разделу 6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9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3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8598,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и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473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3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62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533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856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53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26070,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52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3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9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7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80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9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17044,3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21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06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33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958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676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9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09025,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21:00Z</dcterms:created>
  <dc:creator>vasilyeva</dc:creator>
  <dc:description/>
  <cp:keywords/>
  <dc:language>en-US</dc:language>
  <cp:lastModifiedBy>nizova</cp:lastModifiedBy>
  <cp:lastPrinted>2016-01-18T10:58:00Z</cp:lastPrinted>
  <dcterms:modified xsi:type="dcterms:W3CDTF">2016-01-28T05:21:00Z</dcterms:modified>
  <cp:revision>2</cp:revision>
  <dc:subject/>
  <dc:title>Приложение 1</dc:title>
</cp:coreProperties>
</file>