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еспечение населения муницип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чественными услугами жилищно-коммун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хозяйства на 2015-2020 годы»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04.08.2015 № 55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(в редакции от 13.11.2015 № 779, от 05.04.2016 № 273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1.06.2016 № 459, от 06.07.2016 № 539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0.08.2016 № 614, от 09.06.2017 № 376,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11.07.2017 № 458, от 12.10.2017№ 771, от 19.03.2018 № 273)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ИНДИКАТОРАХ (ПОКАЗАТЕЛЯХ)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ачественными услугами жилищно-коммунального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хозяйства на 2015-2020 годы» и их значения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0"/>
        <w:gridCol w:w="1723"/>
        <w:gridCol w:w="720"/>
        <w:gridCol w:w="900"/>
        <w:gridCol w:w="720"/>
        <w:gridCol w:w="720"/>
        <w:gridCol w:w="826"/>
        <w:gridCol w:w="720"/>
        <w:gridCol w:w="839"/>
        <w:gridCol w:w="900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икаторов по годам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5</w:t>
            </w:r>
          </w:p>
        </w:tc>
      </w:tr>
      <w:tr>
        <w:trPr>
          <w:trHeight w:val="1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1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ровень износа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,4                                                      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строящихся и реконструируемых объе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щей площади капитально отремонтированных многоквартирных домов, построенных до 2000 года нарастающим итогом с 2013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личной водопроводной сети, нуждающейся в замене, в суммарной протяженности уличной водопроводной 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быточных предприятий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инженерных се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П, ПС, РП 6-35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газопров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износа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инженерных се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55:00Z</dcterms:created>
  <dc:creator>bikbaeva</dc:creator>
  <dc:description/>
  <cp:keywords/>
  <dc:language>en-US</dc:language>
  <cp:lastModifiedBy>nizova</cp:lastModifiedBy>
  <cp:lastPrinted>2018-03-19T16:56:00Z</cp:lastPrinted>
  <dcterms:modified xsi:type="dcterms:W3CDTF">2018-03-19T05:56:00Z</dcterms:modified>
  <cp:revision>15</cp:revision>
  <dc:subject/>
  <dc:title/>
</cp:coreProperties>
</file>