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от 05.04.2016 № 273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Обеспечение населения муниципального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разования «Городской округ Ногликский»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ачественными услугами жилищно-коммунального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хозяйства на 2015-2020 годы»,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твержденной постановлением администрации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образования «Городской округ Ногликский»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от 04.08.2015 №  551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ИНДИКАТОРАХ (ПОКАЗАТЕЛЯХ)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Обеспечение населения муниципаль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образования «Городской округ Ногликский»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качественными услугами жилищно-коммунального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хозяйства на 2015-2020 годы» и их значения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28"/>
        <w:gridCol w:w="101"/>
        <w:gridCol w:w="652"/>
        <w:gridCol w:w="118"/>
        <w:gridCol w:w="591"/>
        <w:gridCol w:w="179"/>
        <w:gridCol w:w="529"/>
        <w:gridCol w:w="189"/>
        <w:gridCol w:w="520"/>
        <w:gridCol w:w="203"/>
        <w:gridCol w:w="506"/>
        <w:gridCol w:w="250"/>
        <w:gridCol w:w="459"/>
        <w:gridCol w:w="241"/>
        <w:gridCol w:w="609"/>
        <w:gridCol w:w="119"/>
        <w:gridCol w:w="732"/>
      </w:tblGrid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 </w:t>
              <w:br/>
              <w:t>п/п</w:t>
            </w:r>
          </w:p>
        </w:tc>
        <w:tc>
          <w:tcPr>
            <w:tcW w:w="3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 xml:space="preserve"> индикаторов</w:t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 </w:t>
              <w:br/>
              <w:t xml:space="preserve"> изм.</w:t>
            </w:r>
          </w:p>
        </w:tc>
        <w:tc>
          <w:tcPr>
            <w:tcW w:w="51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индикаторов по годам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16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оля многоквартирных домов, в которых заменены внутридомовые инженерные сети от общего количества многоквартирных домов муниципального образования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5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6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5</w:t>
            </w:r>
          </w:p>
        </w:tc>
      </w:tr>
      <w:tr>
        <w:trPr>
          <w:trHeight w:val="17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оля многоквартирных домов, в которых отремонтированы кровли и утеплены фасады от общего количества многоквартирных домов муниципального образования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,1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1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ровень износа коммунальной инфраструктуры 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4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4</w:t>
            </w:r>
          </w:p>
        </w:tc>
      </w:tr>
      <w:tr>
        <w:trPr>
          <w:trHeight w:val="10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ля обновленной базы спецтехники в общем объеме спецтехники муниципального образования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оля потерь энергоресурсов в общем объеме производимых энергоресурсов муниципального образования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пловая энерги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д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лектроэнергия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8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Доля модернизированных и реконструированных объектов коммунальной инфраструктуры в общем количестве объектов коммунальной инфраструктуры муниципального образования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8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9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9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езнадзорных животных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строящихся и реконструируемых объектов 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капитально отремонтированных многоквартирных домов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уличной водопроводной сети, нуждающейся в замене, в суммарной протяженности уличной водопроводной сети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45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4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4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5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уличной канализационной сети, нуждающейся в замене, в суммарной протяженности уличной канализационной сети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убыточных предприятий жилищно-коммунального хозяйства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аварий на инженерных сетях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7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В рамках реализации подпрограммы "Чистая вода" государственной программы Сахалинской области "Обеспечение населения Сахалинской области качественными услугами жилищно-коммунального хозяйства на 2014 - 2020 годы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вень износа коммунальной инфраструктуры 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аварий на инженерных сетях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20" w:top="776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4:17:00Z</dcterms:created>
  <dc:creator>bikbaeva</dc:creator>
  <dc:description/>
  <cp:keywords/>
  <dc:language>en-US</dc:language>
  <cp:lastModifiedBy>nizova</cp:lastModifiedBy>
  <cp:lastPrinted>2016-04-05T15:16:00Z</cp:lastPrinted>
  <dcterms:modified xsi:type="dcterms:W3CDTF">2016-04-05T04:17:00Z</dcterms:modified>
  <cp:revision>2</cp:revision>
  <dc:subject/>
  <dc:title>Приложение 1 </dc:title>
</cp:coreProperties>
</file>