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>
          <w:sz w:val="26"/>
          <w:szCs w:val="26"/>
        </w:rPr>
        <w:t>Приложение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к муниципальной программе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еспечение населения муниципального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ачественными услугами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жилищно-коммунального хозяйства»,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утвержденной постановлением администрации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бразования «Городской округ Ногликский»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04.08.2015 № 551 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(в редакции от 13.11.2015 № 779, от 05.04.2016 № 273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01.06.2016 № 459, от 06.07.2016 № 539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0.08.2016 № 614, от 09.06.2017 № 376,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от 11.07.2017 № 458, от 12.10.2017№ 771, 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sz w:val="26"/>
          <w:szCs w:val="26"/>
        </w:rPr>
        <w:t>от 19.03.2018 № 273, от 31.08.2018 № 814, от 22.05.2019 № 351)</w:t>
      </w:r>
    </w:p>
    <w:p>
      <w:pPr>
        <w:pStyle w:val="Normal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ВЕДЕНИЯ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 ПОКАЗАТЕЛЯХ (ИНДИКАТОРАХ)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>«Обеспечение населения муниципального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образования «Городской округ Ногликский»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качественными услугами жилищно-коммунального хозяйства» и их значения</w:t>
      </w:r>
    </w:p>
    <w:tbl>
      <w:tblPr>
        <w:tblW w:w="1601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276"/>
        <w:gridCol w:w="1101"/>
        <w:gridCol w:w="850"/>
        <w:gridCol w:w="850"/>
        <w:gridCol w:w="826"/>
        <w:gridCol w:w="909"/>
        <w:gridCol w:w="850"/>
        <w:gridCol w:w="900"/>
        <w:gridCol w:w="801"/>
        <w:gridCol w:w="851"/>
        <w:gridCol w:w="850"/>
        <w:gridCol w:w="851"/>
        <w:gridCol w:w="851"/>
      </w:tblGrid>
      <w:tr>
        <w:trPr>
          <w:tblHeader w:val="true"/>
          <w:trHeight w:val="1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 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катор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 </w:t>
              <w:br/>
              <w:t>из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год</w:t>
            </w:r>
          </w:p>
        </w:tc>
        <w:tc>
          <w:tcPr>
            <w:tcW w:w="93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 годам реализации муниципальной программы</w:t>
            </w:r>
          </w:p>
        </w:tc>
      </w:tr>
      <w:tr>
        <w:trPr>
          <w:tblHeader w:val="true"/>
          <w:trHeight w:val="1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</w:tr>
      <w:tr>
        <w:trPr>
          <w:tblHeader w:val="true"/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муниципального образования (далее – М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расход электрическ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т ч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расход тепловой энергии на снабжение учреждений, финансируемых из местного бюджета (в расчете на 1 кв. метр общей площад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кал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ельный расход холодной воды на снабжение учреждений, финансируемых из местного бюджета (в расчете на 1 человека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м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</w:rPr>
              <w:t xml:space="preserve">/чел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суммарный расход энергетических ресурсов в многоквартирных до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т.у.т./м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отерь тепловой энергии при ее передаче в общем объеме переданной тепловой энерг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3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ъема тепловой энергии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я объема холодной воды, расчеты за которую осуществляются с использованием приборов учета, в общем объеме тепловой энергии, потребляемой (используемой) на территории 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%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строящихся и реконструируемых объек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 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8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2018 года «Реконструкция системы водоотведения» проходит по мероприятию 4.4. «Чистая вода», (основание: Подпрограмма «Чистая вода» государственной программы Сахалинской области «Обеспечение населения Сахалинской области качественными услугами жилищно-коммунального хозяйства на 2014-2020 годы»)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зноса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ющим итог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отерь энергоресурсов в общем объеме производимых энергоресурсов муниципального образования: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пловая энергия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д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электроэне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модернизированных и реконструированных объектов коммунальной инфраструктуры в общем количестве объектов коммунальной инфраструктуры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заменены внутридомовые инженерные сети от общего количества многоквартирных дом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отремонтированы кровли и утеплены фасады от общего количества многоквартирных домов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проведен ремонт отдельных элементов общего имущества от количества многоквартирных домов, в которых запланирован ремонт отдельных элементов общего имущества в отчетном пери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капитально отремонтированных многоквартирных домов в общем количестве многоквартирных домов, построенных до 2000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щей площади капитально отремонтированных многоквартирных домов в общей площади многоквартирных домов, построенных до 2000 года, начиная с 2013 года, нарастающим ито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растающим итог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многоквартирных домов, в которых собственники помещений выбрали и реализуют управление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, от общего количества многоквартирных дом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собираемости платы за жилое помещение и коммунальные услуги в муниципальном обра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личной водопроводной сети, нуждающейся в замене, в суммарной протяженности уличной водопроводной се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4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4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личной канализационной сети, нуждающейся в замене, в суммарной протяженности уличной канализационной се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обновленной базы спецтехники в общем объеме спецтехники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растающим итог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иобретенной техники для нужд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инженерных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ремонтированных и реконструированных объектов электроснабжения: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ЛЭП 0,4-35 к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ТП, ПС, РП 6-35 к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2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газопро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быточных предприятий жилищно-коммуналь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8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бывающим итог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ловленных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</w:tr>
      <w:tr>
        <w:trPr>
          <w:trHeight w:val="170" w:hRule="atLeast"/>
        </w:trPr>
        <w:tc>
          <w:tcPr>
            <w:tcW w:w="1601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В рамках реализации подпрограммы "Чистая вода" государственной программы Сахалинской области "Обеспечение населения Сахалинской области качественными услугами жилищно-коммунального хозяйства"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износа коммунальной инфрастру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убывающим итогом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арий на инженерных сет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оды, пропущенной через очистные сооружения, в общем количестве воды, поданной в се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точных вод, очищенных до нормативных значений, в общем объеме сточных вод, пропущенных через очистные соору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троящихся и реконструируемых объектов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ежегодно)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2018 года реконструкция объектов проходила в рамках подпрограммы 2 «Модернизация объектов коммунальной инфраструктуры»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>
          <w:sz w:val="26"/>
          <w:szCs w:val="26"/>
        </w:rPr>
        <w:t>* плановый срок ввода объекта в эксплуатацию - 2022 год.</w:t>
      </w:r>
    </w:p>
    <w:sectPr>
      <w:headerReference w:type="default" r:id="rId2"/>
      <w:headerReference w:type="first" r:id="rId3"/>
      <w:type w:val="nextPage"/>
      <w:pgSz w:orient="landscape" w:w="16838" w:h="11906"/>
      <w:pgMar w:left="1559" w:right="709" w:gutter="0" w:header="720" w:top="85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19:00Z</dcterms:created>
  <dc:creator>bikbaeva</dc:creator>
  <dc:description/>
  <cp:keywords/>
  <dc:language>en-US</dc:language>
  <cp:lastModifiedBy>Ольга В. Синько</cp:lastModifiedBy>
  <cp:lastPrinted>2019-02-21T18:59:00Z</cp:lastPrinted>
  <dcterms:modified xsi:type="dcterms:W3CDTF">2019-05-23T04:19:00Z</dcterms:modified>
  <cp:revision>2</cp:revision>
  <dc:subject/>
  <dc:title/>
</cp:coreProperties>
</file>