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5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«Обеспечение населения муниципа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образования «Городской округ Ногликский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качественными услугами жилищно-коммуна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хозяйства на 2015-2020 годы»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утвержденной 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муниципального образования «Городской округ Ногликский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от 04.08.2015 № 55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ОДПРОГРАММЫ 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КОМПЛЕКСНЫЙ КАПИТАЛЬНЫЙ РЕМОНТ И РЕКОНСТРУКЦИЯ ЖИЛИЩНОГО ФОНДА" </w:t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5953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жилищно-коммунального хозяйства администрации муниципального образования «Городской округ Ногликский»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строительства и архитектуры администрации муниципального образования «Городской округ Ногликский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приятия и организации коммунального комплекса; </w:t>
            </w:r>
          </w:p>
        </w:tc>
      </w:tr>
      <w:tr>
        <w:trPr>
          <w:trHeight w:val="60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 и  безопасных  условий проживания в многоквартирных домах</w:t>
            </w:r>
          </w:p>
        </w:tc>
      </w:tr>
      <w:tr>
        <w:trPr>
          <w:trHeight w:val="60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едение инвентаризации жилищного фонда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дение работ по капитальному ремонту общего имущества многоквартирных домов, с целью приведения их в соответствие со стандартами качества и обеспечения комфортных условий проживания.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ышение эффективности управления жилищно-коммунальной инфраструктурой</w:t>
            </w:r>
          </w:p>
        </w:tc>
      </w:tr>
      <w:tr>
        <w:trPr>
          <w:trHeight w:val="60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мероприяти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истемы требований к комплексному капитальному ремонту и реконструкции жилищного фонда</w:t>
            </w:r>
          </w:p>
        </w:tc>
      </w:tr>
      <w:tr>
        <w:trPr>
          <w:trHeight w:val="84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ы и источники финансирования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Подпрограммы 3 в 2015 - 2020 годах составит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всех источников финансирования 283501,7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редства местного бюджета – 41400,0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990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450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450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700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750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8000,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небюджетные средства (средства областного бюджета предоставленные региональному оператору) – 109765,8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18391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15701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17557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18434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19356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20324,4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небюджетные средства (юридические и физические лица)- 132335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1850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19795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1180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22663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4249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од – 25947,2 тыс. рублей; </w:t>
            </w:r>
          </w:p>
        </w:tc>
      </w:tr>
      <w:tr>
        <w:trPr>
          <w:trHeight w:val="7456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евые индикаторы и показатели под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4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- доля многоквартирных домов, в которых заменены внутридомовые инженерные сети от общего количества многоквартирных домов муниципального образования;</w:t>
            </w:r>
          </w:p>
          <w:p>
            <w:pPr>
              <w:pStyle w:val="Normal"/>
              <w:spacing w:lineRule="auto" w:line="240" w:before="0" w:after="0"/>
              <w:ind w:left="4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- доля многоквартирных домов, в которых отремонтированы кровли и утеплены фасады от общего количества многоквартирных домов муниципального образования; </w:t>
            </w:r>
          </w:p>
          <w:p>
            <w:pPr>
              <w:pStyle w:val="Normal"/>
              <w:spacing w:lineRule="auto" w:line="240" w:before="0" w:after="0"/>
              <w:ind w:left="4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- уровень собираемости платы  за жилое помещение и коммунальные услуги  в муниципальном образовании</w:t>
            </w:r>
          </w:p>
          <w:p>
            <w:pPr>
              <w:pStyle w:val="Normal"/>
              <w:spacing w:lineRule="auto" w:line="240" w:before="0" w:after="0"/>
              <w:ind w:left="4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- доля капитально отремонтированных многоквартирных домов в общем количестве многоквартирных домов, построенных до 2000 года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- доля многоквартирных домов,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, от общего количества многоквартирных домов в 2015 году – 1,8%, в 2020 году – 3,0%</w:t>
            </w:r>
          </w:p>
        </w:tc>
      </w:tr>
      <w:tr>
        <w:trPr>
          <w:trHeight w:val="539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и этапы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еализации: 2015 - 2020 годы в один этап.</w:t>
            </w:r>
          </w:p>
        </w:tc>
      </w:tr>
      <w:tr>
        <w:trPr>
          <w:trHeight w:val="224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е результаты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многоквартирных домов, в которых заменены внутридомовые инженерные сети от общего количества многоквартирных домов муниципального образо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 17,8 % до 50,5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- увеличение доли многоквартирных домов, в которых отремонтированы кровли и утеплены фасады от общего количества многоквартирных домов муниципального образования с 38,3 % до 59,1 %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- увеличение уровня собираемости платы за жилое помещение и коммунальные услуги  в муниципальном образовании до 95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- доля капитально отремонтированных многоквартирных домов в общем количестве многоквартирных домов, построенных до 2000 года: в 2015 году – 13,2%, в 2016году – 13,2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- доля многоквартирных домов,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, от общего количества многоквартирных домов в 2015 году – 1,8%, в 2020 году – 2,3%</w:t>
            </w:r>
          </w:p>
        </w:tc>
      </w:tr>
    </w:tbl>
    <w:p>
      <w:pPr>
        <w:pStyle w:val="Normal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ХАРАКТЕРИСТИКА ТЕКУЩЕГО СОСТОЯНИЯ, ОСНОВНЫЕ ПРОБЛ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Я ЖИЛИЩНО-КОММУНАЛЬНОГО ХОЗЯЙСТВА  </w:t>
      </w:r>
    </w:p>
    <w:p>
      <w:pPr>
        <w:pStyle w:val="ConsNormal"/>
        <w:widowControl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85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водимая реформа в жилищной сфере обеспечили коренной поворот от планово-административных методов регулирования к рыночным механизмам при соблюдении принципов обеспечения социальных гарантий в области жилищных прав малоимущим гражданам и иным категориям населения, установленным законодательством Российской Федерации. Право собственности на жилье, а также рынок жилья стали неотъемлемой частью отношений в жилищной сфере.</w:t>
      </w:r>
    </w:p>
    <w:p>
      <w:pPr>
        <w:pStyle w:val="Normal"/>
        <w:autoSpaceDE w:val="false"/>
        <w:spacing w:lineRule="auto" w:line="240" w:before="0" w:after="0"/>
        <w:ind w:firstLine="485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ардинальным образом изменилась структура жилищного фонда по формам собственности, сформирован новый слой собственников жилья как социальная база жилищной реформы. Доля собственников жилищного фонда муниципального образования «Городской округ Ногликский» за 1991-2015 годы увеличилась до 84,2 процентов, а доля государственного и муниципального жилищного фонда, соответственно,  сократилась до 15,8 процентов.</w:t>
      </w:r>
    </w:p>
    <w:p>
      <w:pPr>
        <w:pStyle w:val="Normal"/>
        <w:autoSpaceDE w:val="false"/>
        <w:spacing w:lineRule="auto" w:line="240" w:before="0" w:after="0"/>
        <w:ind w:firstLine="48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уществлялось реформирование жилищно-коммунального комплекса, направленное на создание эффективного механизма управления снижения издержек по предоставлению услуг. Повышение эффективности работы жилищно-коммунального комплекса в первую очередь было связано с постепенным переводом этого сектора экономики на режим безубыточного функционирования с переориентацией бюджетных субсидий от дотирования производителей жилищно-коммунальных услуг к адресному субсидированию малоимущих семей.</w:t>
      </w:r>
    </w:p>
    <w:p>
      <w:pPr>
        <w:pStyle w:val="Normal"/>
        <w:autoSpaceDE w:val="false"/>
        <w:spacing w:lineRule="auto" w:line="240" w:before="0" w:after="0"/>
        <w:ind w:firstLine="48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месте с тем наряду с указанными положительными результатами преобразований пока не удалось обеспечить существенного улучшения ситуации в жилищной сфере, повысить доступность жилья для населения и обеспечить комфортные и безопасные условия их проживания.</w:t>
      </w:r>
    </w:p>
    <w:p>
      <w:pPr>
        <w:pStyle w:val="Normal"/>
        <w:autoSpaceDE w:val="false"/>
        <w:spacing w:lineRule="auto" w:line="240" w:before="0" w:after="0"/>
        <w:ind w:firstLine="485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ачество содержания жилищного фонда находится на неудовлетворительном уровне и не соответствует не только потребностям и ожиданиям населения, но и общему объему финансовых ресурсов, направляемых в этот сектор экономики. </w:t>
      </w:r>
    </w:p>
    <w:p>
      <w:pPr>
        <w:pStyle w:val="Normal"/>
        <w:autoSpaceDE w:val="false"/>
        <w:spacing w:lineRule="auto" w:line="240" w:before="0" w:after="0"/>
        <w:ind w:firstLine="48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Хроническое недофинансирование жилищно-коммунального комплекса в течение длительного периода привело к тому, что</w:t>
      </w:r>
      <w:r>
        <w:rPr>
          <w:rFonts w:cs="Times New Roman" w:ascii="Times New Roman" w:hAnsi="Times New Roman"/>
          <w:sz w:val="26"/>
          <w:szCs w:val="26"/>
        </w:rPr>
        <w:t xml:space="preserve"> т</w:t>
      </w:r>
      <w:r>
        <w:rPr>
          <w:rFonts w:cs="Times New Roman" w:ascii="Times New Roman" w:hAnsi="Times New Roman"/>
          <w:color w:val="000000"/>
          <w:sz w:val="26"/>
          <w:szCs w:val="26"/>
        </w:rPr>
        <w:t>ехническое состояние жилых домов, инженерного оборудования и коммуникаций многоквартирных домов  характеризуется высоким уровнем износа, высокой аварийностью, низким коэффициентом полезного действия мощностей и большими потерями энергоносителей. Физический  износ жилищного фонда в муниципальном образовании «Городской округ Ногликский»» составляет в среднем 54 процента. Система планово-предупредительных ремонтов постепенно уступила место аварийно-восстановительным работам, затраты на которые в 2-3 раза выше, чем затраты на проведение планово-предупредительных ремонтов. В жилищной сфере не удается в полной мере воспользоваться преимуществами конкурентных отношений в сфере управления и эксплуатации жилья, поскольку в условиях нестабильного и недостаточного финансирования зачастую невозможно добиться полноценных договорных отношений.</w:t>
      </w:r>
    </w:p>
    <w:p>
      <w:pPr>
        <w:pStyle w:val="Normal"/>
        <w:autoSpaceDE w:val="false"/>
        <w:spacing w:lineRule="auto" w:line="240" w:before="0" w:after="0"/>
        <w:ind w:firstLine="485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щая площадь жилых помещений муниципального образования «Городской округ Ногликский» за исключением ветхих и аварийных многоквартирных домов составляет 208,6 тыс. кв.м, включает 500 многоквартирных домов. </w:t>
      </w:r>
    </w:p>
    <w:p>
      <w:pPr>
        <w:pStyle w:val="Normal"/>
        <w:autoSpaceDE w:val="false"/>
        <w:spacing w:lineRule="auto" w:line="240" w:before="0" w:after="0"/>
        <w:ind w:firstLine="48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ля приведения жилищного фонда муниципального образования Городской округ Ногликский» в состояние, необходимое для нормальной эксплуатации требуются значительные финансовые ресурсы.</w:t>
      </w:r>
    </w:p>
    <w:p>
      <w:pPr>
        <w:pStyle w:val="Normal"/>
        <w:autoSpaceDE w:val="false"/>
        <w:spacing w:lineRule="auto" w:line="240" w:before="0" w:after="0"/>
        <w:ind w:firstLine="48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ходы местного бюджета не позволяют выделять достаточный объем средств на проведение капитального ремонта.</w:t>
      </w:r>
    </w:p>
    <w:p>
      <w:pPr>
        <w:pStyle w:val="Normal"/>
        <w:autoSpaceDE w:val="false"/>
        <w:spacing w:lineRule="auto" w:line="240" w:before="0" w:after="0"/>
        <w:ind w:firstLine="48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обходимость ускоренного перехода к устойчивому функционированию и развитию жилищной сферы определяет необходимость принятия настоящей программы для решения указанных проблем, поскольку они:</w:t>
      </w:r>
    </w:p>
    <w:p>
      <w:pPr>
        <w:pStyle w:val="Normal"/>
        <w:autoSpaceDE w:val="false"/>
        <w:spacing w:lineRule="auto" w:line="240" w:before="0" w:after="0"/>
        <w:ind w:firstLine="48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входят в число приоритетов для формирования федеральных целевых программ, а их решение позволяет обеспечить возможность для улучшения жилищных условий и качества жизни населения, предотвратить чрезвычайные ситуации, связанные с функционированием систем жизнеобеспечения, создать условия для устойчивого развития жилищно-коммунального хозяйства;</w:t>
      </w:r>
    </w:p>
    <w:p>
      <w:pPr>
        <w:pStyle w:val="Normal"/>
        <w:autoSpaceDE w:val="false"/>
        <w:spacing w:lineRule="auto" w:line="240" w:before="0" w:after="0"/>
        <w:ind w:firstLine="48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е могут быть решены в пределах одного финансового года и требуют значительных бюджетных расходов за счет всех возможных источников;</w:t>
      </w:r>
    </w:p>
    <w:p>
      <w:pPr>
        <w:pStyle w:val="Normal"/>
        <w:autoSpaceDE w:val="false"/>
        <w:spacing w:lineRule="auto" w:line="240" w:before="0" w:after="0"/>
        <w:ind w:firstLine="48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осят планомерный характер, а их решение окажет существенное положительное влияние на социальное благополучие на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рограмма 3 соответствует установлен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распоряж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17.11.2008 N 1662-р приоритетам социально-экономического развития Российской Федерации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нижение среднего уровня износа жилищного фонда и коммунальной инфраструктуры до нормативного уровня и создание условий, обеспечивающих снижение износа жилищного фон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ведение жилищного фонда к состоянию, отвечающему современным условиям энергоэффективности и экологическ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дрение кредитно-финансовых механизмов капитального ремонта и реконструкции жилищного фон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одернизация жилищно-коммунальной сфе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доступности расходов на эксплуатацию жилья и оплаты жилищно-коммунальных услуг для всего населения через развитие конкуренции в управлении жилищным фондом и его обслужив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влечение субъектов частного предпринимательства к управлению и инвестированию в жилищно-коммунальную инфраструктур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вершенствование тарифной политики и развитие механизмов государственно-частного партнерства в сфере предоставления коммунальных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ОСНОВНЫЕ ЦЕЛИ И ЗАДАЧИ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ью Подпрограммы 3 является создание комфортных и безопасных условий проживания в многоквартирных домах, а также повышение их энергоэффективности путем организации и проведения в них капитального ремо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же целью Подпрограммы 3 является создание условий и осуществление с 2015 года по 2020 год массового капитального ремонта жилищного фонда с тем, чтобы обеспечить сохранность фонда, повысить его тепловую эффективность за счет утепления ограждающих конструкций и обновления систем инженерного оборуд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я по капитальному ремонту жилищного фонда должны явиться практическим шагом в реформировании жилищно-коммунального хозяйства муниципального образования, поскольку позволят одновременно с повышением потребительских качеств жилья существенно снизить  затраты по его эксплуатации, что будет способствовать развитию форм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достижения поставленных целей предусматривается решить следующие задач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оведение инвентаризации жилищного фон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проведение работ по капитальному ремонту общего имущества многоквартирных домов, с целью приведения их в соответствие со стандартами качества и обеспечения комфортных условий проживания.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3. повышение эффективности управления жилищно-коммунальной инфраструктуро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обеспечение согласованности мероприятий Подпрограммы 3 в рамках минимальной территориальной единицы - квартала    между собой, а также с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ероприятиями по комплексному приведению в порядок дворов и подъезд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ероприятиями по установке индивидуальных и общедомовых приборов уч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радостроительной документацией, разработанной в рамках комплексной реконструкции территории сложившейся застрой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же одной из целей Подпрограммы 3 является формирование условий, обеспечивающих вовлечение частных средств, в том числе заемных, в капитальный ремонт жилищного фон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достижения данной цели предполагается решить следующие задач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Разработать методы и схемы привлечения финансовых ресурсов, активизации инвестиционной деятельности в сфере капитального ремонта жилищного фон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беспечить финансовое оздоровление жилищно-коммунальных предприят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беспечить условия для снижения издержек и повышения качества предоставляемых жилищно-коммунальных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беспечить инвестиционную привлекательность жилищно-коммунального комплекса (привлечение частных инвестиций для капитального ремонта жилищного фонда, в том числе развитие механизмов кредитования инвестиционных проектов). Предусмотреть оказание поддержки организациям жилищно-коммунального комплек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овысить эффективность управления жилищно-коммунальной инфраструктур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Calibri"/>
          <w:sz w:val="26"/>
          <w:szCs w:val="26"/>
        </w:rPr>
      </w:pPr>
      <w:r>
        <w:rPr>
          <w:rFonts w:cs="Calibri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Calibri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РОГНОЗ КОНЕЧНЫХ РЕЗУЛЬТАТОВ  ПОДПРОГРАММЫ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пешная реализация Подпрограммы 3 позволит к 2020 год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величить  долю многоквартирных домов, в которых заменены внутридомовые инженерные сети от общего количества многоквартирных домов муниципального образования с 17,8 % до 50,5 %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Увеличить долю многоквартирных домов, в которых отремонтированы кровли и утеплены фасады от общего количества многоквартирных домов муниципального образования с 38,3 % до 59,1 %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Увеличить уровень собираемости платы за жилое помещение и коммунальные услуги  в муниципальном образовании до 95%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Доля капитально отремонтированных многоквартирных домов в общем количестве многоквартирных домов, построенных до 2000 года: в 2015 году – 13,2%, в 2016году – 13,2%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 Доля многоквартирных домов,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, от общего количества многоквартирных домов в 2015 году – 1,8%, в 2020 году – 2,3%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СРОКИ И ЭТАПЫ РЕАЛИЗАЦИИ ПОДПРОГРАММЫ 3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реализации: 2015 - 2020 годы в один этап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ЕРЕЧЕНЬ МЕРОПРИЯТИЙ ПОДПРОГРАММЫ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указан в приложении №3 к Подпрограмме 3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рограммные мероприятия направлены на реализацию поставленных задач по обеспечению комплексного капитального ремонта и реконструкции жилищного фон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 комплексным капитальным ремонтом многоквартирного дома понимается проведение работ по устранению неисправностей изношенных конструктивных элементов многоквартирного дома, в том числе по их восстановлению или замене в целях улучшения эксплуатационных характеристик общего иму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 реконструкцией многоквартирного дома понимаются работы, направленные на существенное улучшение технических характеристик и повышение уровня энергоэффективности здания по сравнению с проектным и/или на повышение уровня благоустройства многоквартирного дома по сравнению с проектным с использованием новых конструктивно-технических и инженерно-технических реш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ование системы требований к комплексному капитальному ремонту и реконструкции жилищного фонда, включаю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ределение критериев и порядка принятия решений о необходимости проведения капитального ремонта, реконструкции либо сноса многоквартирного дом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ределение критериев, при наступлении которых возникает обязанность собственников многоквартирного дома по проведению капитального ремо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РЕСУРСНОЕ ОБЕСПЕЧЕНИЕ ПОДПРОГРАММЫ 3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точниками финансирования Подпрограммы 3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а местных бюджетов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а из внебюджетных источников (личные средства граждан, собственные и привлеченные средства предприятий, частные инвестиции, кредитные ресурсы).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Общий объем финансирования Подпрограммы 3 в 2015 - 2020 годах составит (Приложение N 3 к Подпрограмме 3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всех источников финансирования 283501,7тыс. рубле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а местного бюджета – 41400,0 тыс. рублей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9900,0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4500,0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4500,0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7000,0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од – 7500,0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8000,0 тыс. рубле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бюджетные средства (средства областного бюджета предоставленные региональному оператору) – 109765,8тыс.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5 год –18391,2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6 год –15701,7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од –17557,0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18434,9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од –19356,6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20324,4 тыс. рубле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небюджетные средства (юридические и физические лица)- 132335,9 тыс. рублей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18500,0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6 год – 19795,0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од – 21180,7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22663,3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од – 24249,7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0 год – 25947,2 тыс. рублей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 МЕХАНИЗМ РЕАЛИЗАЦИИ ПОДПРОГРАММЫ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кущее управление реализацией Подпрограммы 3 по комплексному капитальному ремонту и реконструкции жилищного фонда осуществляется отделом ЖКХ администрации муниципального образования «Городской округ Ногликский» (далее - администрац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ка нормативных правовых актов и методических материалов, необходимых для выполнения Подпрограммы 3, осуществляется в 2015- 2020 год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я в своей деятельности выполняет следующие фун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финансирование капитального ремонта многоквартирных домов в соответствии с утвержденными краткосрочными планами реализации региональной программы капитального  ремонта общего имущества в многоквартирных домах муниципального образования «Городской округ Ногликский» на соответствующий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 ежегодно до 20 августа принимает заявки от управляющих организаций и товариществ собственников жилья (далее - ТСЖ) на проведение работ по капитальному ремонту многоквартирных жилых домов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принимает решение о включении в Подпрограмму 3 многоквартирного дома есл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многоквартирный жилой дом не включен в региональную программу «Капитального  ремонта общего имущества в многоквартирных домах, расположенных на территории Сахалинской области, на 2014-2043 годы», утвержденной постановлением Правительства Сахалинской области 28.04.2014 N 199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имеется решение общего собрания собственников помещений в многоквартирном доме о проведении комплексного капитального ремонта, реконструкции и модернизации многоквартирного дома в которых отражены стоимость работ и определен объем софинансирования собственник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жегодно до 20 ноября текущего года формирует перечень домов для включения в подпрограмму 3 на очередной финансовый год.</w:t>
      </w:r>
    </w:p>
    <w:p>
      <w:pPr>
        <w:sectPr>
          <w:type w:val="nextPage"/>
          <w:pgSz w:w="11906" w:h="16838"/>
          <w:pgMar w:left="1701" w:right="565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Подпрограмме 3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ВЫЕ ПОКАЗАТЕЛИ И ИНДИКАТОР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 xml:space="preserve">РЕАЛИЗАЦИИ ПОДПРОГРАММЫ 3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233"/>
        <w:gridCol w:w="825"/>
        <w:gridCol w:w="1503"/>
        <w:gridCol w:w="1408"/>
        <w:gridCol w:w="1095"/>
        <w:gridCol w:w="1408"/>
        <w:gridCol w:w="1250"/>
        <w:gridCol w:w="1248"/>
      </w:tblGrid>
      <w:tr>
        <w:trPr>
          <w:trHeight w:val="41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</w:t>
              <w:br/>
              <w:t>п/п</w:t>
            </w:r>
          </w:p>
        </w:tc>
        <w:tc>
          <w:tcPr>
            <w:tcW w:w="52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 индикаторов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</w:t>
              <w:br/>
              <w:t xml:space="preserve"> изм.</w:t>
            </w:r>
          </w:p>
        </w:tc>
        <w:tc>
          <w:tcPr>
            <w:tcW w:w="79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ндикаторов</w:t>
            </w:r>
          </w:p>
        </w:tc>
      </w:tr>
      <w:tr>
        <w:trPr>
          <w:trHeight w:val="41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42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ногоквартирных домов,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, от общего количества многоквартирных домов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11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в которых заменены внутридомовые инженерные сети от общего количества многоквартирных домов муниципального образов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</w:tr>
      <w:tr>
        <w:trPr>
          <w:trHeight w:val="9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в которых отремонтированы кровли и утеплены фасады от общего количества многоквартирных домов муниципального образов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собираемости платы  за жилое помещение и коммунальные услуги  в муниципальном образовании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капитально отремонтированных многоквартирных домов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дпрограмме 3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ТОЧНИКИ И ОБЪЕМ ФИНАНСИР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РОГРАММЫ</w:t>
      </w:r>
      <w:r>
        <w:rPr/>
        <w:t xml:space="preserve"> </w:t>
      </w:r>
      <w:r>
        <w:rPr>
          <w:rFonts w:cs="Times New Roman" w:ascii="Times New Roman" w:hAnsi="Times New Roman"/>
        </w:rPr>
        <w:t>3</w:t>
      </w:r>
    </w:p>
    <w:p>
      <w:pPr>
        <w:pStyle w:val="ConsPlusTitle"/>
        <w:widowControl/>
        <w:jc w:val="center"/>
        <w:rPr/>
      </w:pPr>
      <w:r>
        <w:rPr>
          <w:rFonts w:eastAsia="Calibri" w:cs="Times New Roman" w:ascii="Times New Roman" w:hAnsi="Times New Roman"/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(тыс.</w:t>
      </w:r>
      <w:r>
        <w:rPr/>
        <w:t xml:space="preserve"> руб.)</w:t>
      </w:r>
    </w:p>
    <w:tbl>
      <w:tblPr>
        <w:tblW w:w="1469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346"/>
        <w:gridCol w:w="1354"/>
        <w:gridCol w:w="1061"/>
        <w:gridCol w:w="1061"/>
        <w:gridCol w:w="1061"/>
        <w:gridCol w:w="1061"/>
        <w:gridCol w:w="1061"/>
        <w:gridCol w:w="1061"/>
      </w:tblGrid>
      <w:tr>
        <w:trPr>
          <w:trHeight w:val="525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6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/ Источник финансирования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за весь период</w:t>
            </w:r>
          </w:p>
        </w:tc>
        <w:tc>
          <w:tcPr>
            <w:tcW w:w="63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>
          <w:trHeight w:val="34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</w:tr>
      <w:tr>
        <w:trPr>
          <w:trHeight w:val="379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расходы  по Подпрограмме 3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3501,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791,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996,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237,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098,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106,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271,6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, модернизация, реконструкция жилищного фонда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3501,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791,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996,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237,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098,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106,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271,6</w:t>
            </w:r>
          </w:p>
        </w:tc>
      </w:tr>
      <w:tr>
        <w:trPr>
          <w:trHeight w:val="364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небюджетные средства (средства областного бюджета предоставленные региональному оператору)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765,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91,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01,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57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434,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356,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24,4</w:t>
            </w:r>
          </w:p>
        </w:tc>
      </w:tr>
      <w:tr>
        <w:trPr>
          <w:trHeight w:val="269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ых бюджетов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40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0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0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0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0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0,0</w:t>
            </w:r>
          </w:p>
        </w:tc>
      </w:tr>
      <w:tr>
        <w:trPr>
          <w:trHeight w:val="3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средства (юридические и физические лица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2335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9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180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663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249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947,2</w:t>
            </w:r>
          </w:p>
        </w:tc>
      </w:tr>
      <w:tr>
        <w:trPr>
          <w:trHeight w:val="59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муниципальных жилых помещени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08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00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2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60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14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61,5</w:t>
            </w:r>
          </w:p>
        </w:tc>
      </w:tr>
      <w:tr>
        <w:trPr>
          <w:trHeight w:val="49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небюджетные средства (средства областного бюджета предоставленные региональному оператору)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ых бюджет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08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00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2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60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14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61,5</w:t>
            </w:r>
          </w:p>
        </w:tc>
      </w:tr>
      <w:tr>
        <w:trPr>
          <w:trHeight w:val="4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средства (юридические и физические лица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173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2.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я  некоммерческим организациям на проведение капитального ремонта общего имущества в многоквартирных домах, расположенных на территории муниципального образования "Городской округ Ногликский" включенных в региональную программу «Капитальный ремонт общего имущества в многоквартирных домах, расположенных на территории Сахалинской области, на 2014-2043 годы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265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445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687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18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26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786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899,9</w:t>
            </w:r>
          </w:p>
        </w:tc>
      </w:tr>
      <w:tr>
        <w:trPr>
          <w:trHeight w:val="4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небюджетные средства (средства областного бюджета предоставленные региональному оператору)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765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91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01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57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434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356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24,4</w:t>
            </w:r>
          </w:p>
        </w:tc>
      </w:tr>
      <w:tr>
        <w:trPr>
          <w:trHeight w:val="46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ых бюджет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99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54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6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61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91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29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75,5</w:t>
            </w:r>
          </w:p>
        </w:tc>
      </w:tr>
      <w:tr>
        <w:trPr>
          <w:trHeight w:val="3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средства (юридические и физические лица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7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фонда капитального ремонта  путём перечисления денежных средств  на счёт регионального операто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727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645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36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18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111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805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610,2</w:t>
            </w:r>
          </w:p>
        </w:tc>
      </w:tr>
      <w:tr>
        <w:trPr>
          <w:trHeight w:val="25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небюджетные средства (средства областного бюджета предоставленные региональному оператору)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ых бюджет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91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45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41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8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48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55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63,0</w:t>
            </w:r>
          </w:p>
        </w:tc>
      </w:tr>
      <w:tr>
        <w:trPr>
          <w:trHeight w:val="50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средства (юридические и физические лица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2335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9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180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663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249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947,2</w:t>
            </w:r>
          </w:p>
        </w:tc>
      </w:tr>
    </w:tbl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2"/>
        <w:rPr/>
      </w:pPr>
      <w:r>
        <w:rPr>
          <w:rFonts w:cs="Times New Roman" w:ascii="Times New Roman" w:hAnsi="Times New Roman"/>
        </w:rPr>
        <w:t>Приложение N 3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дпрограмме 3</w:t>
      </w:r>
    </w:p>
    <w:p>
      <w:pPr>
        <w:pStyle w:val="Normal"/>
        <w:autoSpaceDE w:val="false"/>
        <w:jc w:val="center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ПЕРЕЧЕНЬ МЕРОПРИЯТИЙ ПОДПРОГРАММЫ 3</w:t>
      </w:r>
      <w:r>
        <w:rPr/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9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8"/>
        <w:gridCol w:w="3827"/>
        <w:gridCol w:w="1843"/>
        <w:gridCol w:w="2126"/>
        <w:gridCol w:w="4888"/>
      </w:tblGrid>
      <w:tr>
        <w:trPr>
          <w:trHeight w:val="360" w:hRule="atLeast"/>
          <w:cantSplit w:val="true"/>
        </w:trPr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и    </w:t>
              <w:br/>
              <w:t>финансир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   </w:t>
              <w:br/>
              <w:t>реализ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 </w:t>
              <w:br/>
              <w:t>исполнитель</w:t>
            </w:r>
          </w:p>
        </w:tc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результаты</w:t>
            </w:r>
          </w:p>
        </w:tc>
      </w:tr>
      <w:tr>
        <w:trPr>
          <w:trHeight w:val="1182" w:hRule="atLeast"/>
          <w:cantSplit w:val="true"/>
        </w:trPr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системы требований к комплексному капитальному ремонту и реконструкции жилищного фон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собственников       многоквартирных домов        (первоначальные взносы       собственников многоквартирныхдомов на проведение          капитального ремонта,        реконструкции и модернизации многоквартирных домов; займы,предоставленные объединениям собственников помещений      в многоквартирных домах;     займы, рефинансируемые       за счет эмиссии облигаций    фондами ММД)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- 20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ЖКХ администрации муниципального образования          </w:t>
            </w:r>
          </w:p>
        </w:tc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реализации поставленных задач по комплексному  капитальному ремонту и реконструкции жилищного фонд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равнивание  стартовых условий    </w:t>
              <w:br/>
              <w:t xml:space="preserve">проведения  капитального ремонта </w:t>
              <w:br/>
              <w:t xml:space="preserve">для собственников  квартир в домах      </w:t>
              <w:br/>
              <w:t xml:space="preserve">с высоким уровнем    износа .          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ход     к осуществлению    капитального ремонта, реконструкции  и модернизации       </w:t>
              <w:br/>
              <w:t xml:space="preserve">многоквартирных домов на основе средств    </w:t>
              <w:br/>
              <w:t xml:space="preserve">собственников  помещений   и привлеченных       </w:t>
              <w:br/>
              <w:t xml:space="preserve">средств, качественное улучшение уровня     </w:t>
              <w:br/>
              <w:t xml:space="preserve">благоустройства   и технических характеристик    жилищного фонда.                 </w:t>
            </w:r>
          </w:p>
        </w:tc>
      </w:tr>
    </w:tbl>
    <w:p>
      <w:pPr>
        <w:pStyle w:val="ConsPlusCell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Cell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Cell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eastAsia="Times New Roman" w:cs="Arial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5144DE455339E71089F8CAE08648091ACA2654309AC0CF824CD6BEF7t4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23:31:00Z</dcterms:created>
  <dc:creator>sosnovskaya</dc:creator>
  <dc:description/>
  <cp:keywords/>
  <dc:language>en-US</dc:language>
  <cp:lastModifiedBy>org3</cp:lastModifiedBy>
  <cp:lastPrinted>2015-08-06T09:30:00Z</cp:lastPrinted>
  <dcterms:modified xsi:type="dcterms:W3CDTF">2015-08-05T23:31:00Z</dcterms:modified>
  <cp:revision>2</cp:revision>
  <dc:subject/>
  <dc:title>Приложение № 5</dc:title>
</cp:coreProperties>
</file>