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>
          <w:sz w:val="26"/>
          <w:szCs w:val="26"/>
        </w:rPr>
        <w:t>Приложение 1</w:t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к муниципальной программе</w:t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Развитие инфраструктуры и </w:t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благоустройство населенных</w:t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унктов муниципального образования </w:t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Городской округ Ногликский» </w:t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15-2020 годы»,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утвержденной постановлением администрации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униципального образования «Городской округ Ногликский» 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от 10.08.2015 № 565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(в редакции от 22.03.2016 № 240,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т 08.11.2016 № 786, 16.05.2017 № 320, 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от 29.05.2017 № 344, от 17.08.2017 № 581,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т 11.10.2017 № 765, от 31.10.2017 № 846, </w:t>
      </w:r>
    </w:p>
    <w:p>
      <w:pPr>
        <w:pStyle w:val="Normal"/>
        <w:jc w:val="right"/>
        <w:rPr/>
      </w:pPr>
      <w:r>
        <w:rPr>
          <w:bCs/>
          <w:sz w:val="26"/>
          <w:szCs w:val="26"/>
        </w:rPr>
        <w:t>от 21.11.2017 № 948, от 19.03.2018 № 281,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от 14.06.2018 № 557)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НДИКАТОР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 xml:space="preserve">муниципальной программы </w:t>
      </w:r>
      <w:r>
        <w:rPr>
          <w:b/>
          <w:sz w:val="26"/>
          <w:szCs w:val="26"/>
        </w:rPr>
        <w:t>«</w:t>
      </w:r>
      <w:r>
        <w:rPr>
          <w:sz w:val="26"/>
          <w:szCs w:val="26"/>
        </w:rPr>
        <w:t xml:space="preserve">Развитие инфраструктуры и благоустройство населенных пунктов муниципального образования </w:t>
        <w:br/>
        <w:t xml:space="preserve">«Городской округ Ногликский»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 2015-2020 годы»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40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2"/>
        <w:gridCol w:w="3779"/>
        <w:gridCol w:w="690"/>
        <w:gridCol w:w="1084"/>
        <w:gridCol w:w="670"/>
        <w:gridCol w:w="670"/>
        <w:gridCol w:w="670"/>
        <w:gridCol w:w="670"/>
        <w:gridCol w:w="735"/>
        <w:gridCol w:w="670"/>
      </w:tblGrid>
      <w:tr>
        <w:trPr>
          <w:tblHeader w:val="true"/>
          <w:trHeight w:val="36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N   </w:t>
              <w:br/>
              <w:t>п/п</w:t>
            </w:r>
          </w:p>
        </w:tc>
        <w:tc>
          <w:tcPr>
            <w:tcW w:w="3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  <w:br/>
              <w:t xml:space="preserve"> индикаторов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Ед.  </w:t>
              <w:br/>
              <w:t>изм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зовый год </w:t>
            </w:r>
          </w:p>
        </w:tc>
        <w:tc>
          <w:tcPr>
            <w:tcW w:w="4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индикаторов по годам</w:t>
            </w:r>
          </w:p>
        </w:tc>
      </w:tr>
      <w:tr>
        <w:trPr>
          <w:tblHeader w:val="true"/>
          <w:trHeight w:val="36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</w:tr>
      <w:tr>
        <w:trPr>
          <w:tblHeader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ля автомобильных дорог общего пользования местного значения с усовершенствованным покрытием от общей протяженности автомобильным дорог общего пользования местного значения (нарастающим итогом).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3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4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5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6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7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8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9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ля протяженности автомобильных дорог общего пользования местного значения отвечающих нормативным требованиям от общей протяженности автомобильным дорогам общего пользования местного значения (нарастающим итогом).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2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2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2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8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5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4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ровень технической готовности автомобильных дорог общего пользования местного значения в результате проведения капитального ремонта и ремонта (нарастающим итогом до 2019 года)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ремонтировано автомобильных дорог общего пользования местного значения (в год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4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150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ля капитально отремонтированных дворовых территорий от общей площади дворовых территорий (нарастающим итогом)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ичество дворовых территорий многоквартирных домов (в год)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ля населенных пунктов, в которых выполняются мероприятия по содержанию объектов благоустройства от общего количества населенных пунктов (в год)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рудоустройство безработных и незанятых граждан на оплачиваемые общественные работы (в год)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*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*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ъем внутреннего туристического потока** (нарастающим итогом)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чел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0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* за счет ведомственной программы «Организация оплачиваемых общественных работ на территории муниципального образования на 2013-2015 гг.;</w:t>
      </w:r>
    </w:p>
    <w:p>
      <w:pPr>
        <w:pStyle w:val="Normal"/>
        <w:ind w:left="360" w:hanging="0"/>
        <w:jc w:val="both"/>
        <w:rPr/>
      </w:pPr>
      <w:r>
        <w:rPr/>
        <w:t>** в соответствии с государственной программы Сахалинской области «Развитие внутреннего и въездного туризма в Сахалинской области на 2017-2022 годы», утвержденной постановлением Правительства Сахалинской области от 28.03.2017 года № 144»</w:t>
      </w:r>
      <w:bookmarkStart w:id="0" w:name="_GoBack"/>
      <w:bookmarkEnd w:id="0"/>
    </w:p>
    <w:sectPr>
      <w:type w:val="nextPage"/>
      <w:pgSz w:w="11906" w:h="16838"/>
      <w:pgMar w:left="1701" w:right="708" w:gutter="0" w:header="0" w:top="567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;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;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PageNumber">
    <w:name w:val="Page Number"/>
    <w:basedOn w:val="Style14"/>
    <w:rPr>
      <w:rFonts w:cs="Times New Roman;Times New Roman"/>
    </w:rPr>
  </w:style>
  <w:style w:type="character" w:styleId="Style16">
    <w:name w:val="Нижний колонтитул Знак"/>
    <w:basedOn w:val="Style14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6:20:00Z</dcterms:created>
  <dc:creator>bikbaeva</dc:creator>
  <dc:description/>
  <dc:language>en-US</dc:language>
  <cp:lastModifiedBy>org3</cp:lastModifiedBy>
  <cp:lastPrinted>2018-03-22T15:29:00Z</cp:lastPrinted>
  <dcterms:modified xsi:type="dcterms:W3CDTF">2018-06-15T06:20:00Z</dcterms:modified>
  <cp:revision>2</cp:revision>
  <dc:subject/>
  <dc:title/>
</cp:coreProperties>
</file>