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8.2015 № 631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Развитие инвестиционного потенциала муниципального образования «Городской округ Ногликский» на 2016-2020 год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Ног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вестиционного потенциала муниципального образования «Городской округ Ногликский» на 2016-2020 годы»</w:t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5940"/>
      </w:tblGrid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Сахалинской области от 12.07.2013 N 352 "Об утверждении государственной программы Сахалинской области "Экономическое развитие и инновационная политика Сахалинской области на 2014 - 2020 годы"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цепция муниципальной программы, утвержденная протоколом № 1 от 30.01.2015 г. заседания коллегии при мэре муниципального образования «Городской округ Ногликский»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дел экономики и развития малого и среднего бизнеса администрации муниципального образования «Городской округ Ногликский» (далее – отдел экономики и РМСБ  администрации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азчик 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«Городской округ Ногликский»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мэр муниципального образования «Городской округ Ногликский» 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тственный исполнитель программы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тдел экономики и РМСБ администрации</w:t>
            </w:r>
          </w:p>
        </w:tc>
      </w:tr>
      <w:tr>
        <w:trPr>
          <w:trHeight w:val="29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ники программы     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по управлению муниципальным имуществом муниципального образования «Городской округ Ногликский» (далее -КУМИ)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строительства и архитектуры администрации муниципального образования «Городской округ Ногликский» (далее – отдел строительства и архитектуры администрации)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убъекты инвестиционной деятельно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влечение инвестиций в экономику муниципального образования «Городской округ Ногликский», рост инвестиционной активности, обеспечивающий развитие экономики и повышение уровня жизни населения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 программы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Создание благоприятных условий для привлечения инвестиций, в том числе внебюджетных в экономику муниципального образования «Городской округ Ногликский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ой административной среды для привлечения внебюджетных инвестиц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мер финансовой поддержки субъектов инвестицион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мер налогового стимулирования инвестицион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 формирование мер имущественной  поддержки субъектов инвестиционной деятельности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движение инвестиционного потенциала муниципального образования «Городской округ Ногликский» (через форумы, ярмарки, презентации, издание и  опубликование  информационных материалов в  СМИ).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  программы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щий объем финансирования - 558,5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ыс.рублей, </w:t>
            </w:r>
          </w:p>
          <w:p>
            <w:pPr>
              <w:pStyle w:val="ConsPlusCel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. – 96,5 тыс.руб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. – 108,5 тыс.руб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. – 115,5 тыс.руб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. – 118 тыс.руб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. –  120 тыс.руб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i/>
                <w:sz w:val="28"/>
                <w:szCs w:val="28"/>
              </w:rPr>
              <w:t>из них по источникам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 счет средств областного бюджета*),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 счет средств местного бюджета – 558,5 тыс.рублей, </w:t>
            </w:r>
          </w:p>
          <w:p>
            <w:pPr>
              <w:pStyle w:val="ConsPlusCel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. – 96,5 тыс.руб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. – 108,5 тыс.руб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. – 115,5 тыс.руб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. – 118 тыс.руб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. –  120 тыс.руб.</w:t>
            </w:r>
          </w:p>
          <w:p>
            <w:pPr>
              <w:pStyle w:val="ConsPlusCell"/>
              <w:jc w:val="both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 ) Предусмотрено привлечение средств областного бюджета по итогам участия муниципального образования в отборах, проводимых министерством инвестиций и внешних связей Сахалинской области на получение субсидии.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показатели  (индикаторы)</w:t>
              <w:br/>
              <w:t xml:space="preserve">программы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Объем инвестиций в основной капитал за счет всех источников финансирования (млрд. рублей) к  2020 году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душу населения  (млн.рублей.)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Количество получателей муниципальной поддержки  (единиц)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Объем инвестиций по проектам, реализуемым при муниципальной поддержке (млн. рублей);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оки и этапы реализации    программы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 год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жидаемые результаты реализации программы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Объем инвестиций в основной капитал за счет всех источников финансирования  к  2020 году составит 190 000 млн.рублей,  </w:t>
            </w:r>
          </w:p>
          <w:p>
            <w:pPr>
              <w:pStyle w:val="ConsPlusCel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ушу населения 17,4 млн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Количество субъектов инвестиционной деятельности, получивших муниципальную поддержку на реализацию инвестиционных проектов, составит не менее 3 единиц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Объем инвестиций по проектам, реализуемым при муниципальной поддержке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ит не менее 350 млн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(содержание) пробле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развитие территории муниципального образования «Городской округ Ногликский» определяется развитием промышленного сектора экономики, который является доминирующим и во многом влияет на его социальную и экономическую ситуацию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развития промышленного сектора экономики напрямую зависят от развития </w:t>
      </w:r>
      <w:r>
        <w:rPr>
          <w:b/>
          <w:i/>
          <w:sz w:val="28"/>
          <w:szCs w:val="28"/>
        </w:rPr>
        <w:t>нефтедобывающей отрасли.</w:t>
      </w:r>
      <w:r>
        <w:rPr>
          <w:sz w:val="26"/>
          <w:szCs w:val="26"/>
        </w:rPr>
        <w:t xml:space="preserve"> Этот </w:t>
      </w:r>
      <w:r>
        <w:rPr>
          <w:sz w:val="28"/>
          <w:szCs w:val="28"/>
        </w:rPr>
        <w:t xml:space="preserve">вид деятельности более 98  процентов обеспечивает формирование всего объема промышленного  производства  городского округа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ываемые на территории муниципального образования  «Городской округ Ногликский» в рамках реализации  долгосрочных  нефтегазовых проектов «Сахалин-1», «Сахалин-2», «Сахалин-3» углеводороды на 91,5 процента по газу и на 99 процентов по нефти обеспечивают общий объем добычи углеводородного сырья в  Сахалинской области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роме нефтегазовой отрасли объемы промышленного производства городского округа формируются видами  деятельности:  </w:t>
      </w:r>
      <w:r>
        <w:rPr>
          <w:b/>
          <w:i/>
          <w:sz w:val="28"/>
          <w:szCs w:val="28"/>
        </w:rPr>
        <w:t xml:space="preserve">обрабатывающие производства </w:t>
      </w:r>
      <w:r>
        <w:rPr>
          <w:sz w:val="28"/>
          <w:szCs w:val="28"/>
        </w:rPr>
        <w:t xml:space="preserve">– пищевая, в том числе переработка рыбы, обработка древесины; </w:t>
      </w:r>
      <w:r>
        <w:rPr>
          <w:b/>
          <w:i/>
          <w:sz w:val="28"/>
          <w:szCs w:val="28"/>
        </w:rPr>
        <w:t>производство и распределение электроэнергии, газа и воды</w:t>
      </w:r>
      <w:r>
        <w:rPr>
          <w:sz w:val="28"/>
          <w:szCs w:val="28"/>
        </w:rPr>
        <w:t xml:space="preserve">;  </w:t>
      </w:r>
      <w:r>
        <w:rPr>
          <w:b/>
          <w:i/>
          <w:sz w:val="28"/>
          <w:szCs w:val="28"/>
        </w:rPr>
        <w:t>лесозаготовки;  рыболовство</w:t>
      </w:r>
      <w:r>
        <w:rPr>
          <w:sz w:val="28"/>
          <w:szCs w:val="28"/>
        </w:rPr>
        <w:t>. В</w:t>
      </w:r>
      <w:r>
        <w:rPr>
          <w:bCs/>
          <w:sz w:val="28"/>
          <w:szCs w:val="28"/>
        </w:rPr>
        <w:t xml:space="preserve"> структуре промышленного производства на их долю в совокупности приходится  от 1,5 до 2 процент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мимо промышленности в городском округе развивается сфера потребительского рынка и услуг ЖКХ, транспортных услуг (представлена </w:t>
      </w:r>
      <w:r>
        <w:rPr>
          <w:sz w:val="28"/>
          <w:szCs w:val="28"/>
        </w:rPr>
        <w:t>автомобильным, железнодорожным и воздушным видами транспор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собенность отраслевого развития промышленного сектора экономики  городского округа, связанная с развитием нефтегазового сектора, оказала влияние  и на формирование  инвестиционной ситуации в  муниципальном образован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рассматриваемом периоде с 2006 г. по  2014 г. объем инвестиций в основной капитал за счет всех источников финансирования  варьировался в диапазоне от 59 до 109 млрд.рублей в год. </w:t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720"/>
        <w:gridCol w:w="900"/>
        <w:gridCol w:w="720"/>
        <w:gridCol w:w="823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нвестиции в основной капитал по М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млрд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 в формировании объема инвестиций Сахалинской области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инвестиций на душу населения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(млн.руб./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ая фаза реализации нефтегазовых проектов на шельфе  предопределила значительный приток инвестиций, в большей степени из которых  иностранных,  в нефтегазовый сектор.  На территории муниципального образования инвестиции нефтегазового комплекса  направлялись  на проведение работ по разведке недр, обустройству нефтегазовых площадей и скважин, развитию инфраструктуры, добыче углеводородного сырья в рамках реализации долгосрочных проектов  «Сахалин-1», «Сахалин-2», «Сахалин-3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по городскому округу в течение 2006 – 2014 гг.  общий объем инвестиций в основной капитал за счет всех источников финансирования на 98,5 – 99  процентов формировался  предприятиями-участниками освоения шельфа  острова по виду деятельности «добыча полезных ископаемых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вестиционная масса, привлеченная в  шельфовые проекты нефтегазового сектора, по показателю "Инвестиции в основной капитал" обеспечила муниципальному образованию лидирующую роль  в масштабах Сахалинской области. В отдельные годы за счет высокой активности инвесторов </w:t>
      </w:r>
      <w:r>
        <w:rPr>
          <w:iCs/>
          <w:sz w:val="28"/>
          <w:szCs w:val="28"/>
        </w:rPr>
        <w:t>в нефтегазовой отрасли</w:t>
      </w:r>
      <w:r>
        <w:rPr>
          <w:iCs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инвестиции всей области более, чем на 70 процентов формировались за счет муниципального образования «Городской округ Ноглик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ализация шельфовых проектов напрямую обеспечила развитие и строительного комплекса   нефтегазовой промышленности, а также  оказала  воздействие на развитие отдельных секторов экономики городского округа,  способствовала росту уровня материального благосостояния  населения и в целом обусловила рост общего объема производства промышленной продукци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рассматриваемом периоде </w:t>
      </w:r>
      <w:r>
        <w:rPr>
          <w:sz w:val="28"/>
          <w:szCs w:val="28"/>
        </w:rPr>
        <w:t xml:space="preserve">не только нефтегазовая площадка была привлекательна инвесторам. В муниципальном образовании за счет бюджетных средств и частных инвестиций  осуществлялась реализация  проектов  в сфере потребительского рынка, рыбопромышленного комплекса, транспорта, строительства жилья, дорожного хозяйства, инфраструктуры и  благоустройства территории, социальной сферы и сферы ЖКХ. По оперативным данным в денежном эквиваленте объем инвестиционных потоков в этих сферах в совокупности составлял от 500 млн.рублей до 1 400 млн.рублей ежегодно. В общем объеме доля инвестиций, приходящаяся на все эти направления развития, составляла   всего 1 – 1,5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этой связи  муниципалитетом с учетом полномочий, установленных для органов местного самоуправления,  с применением программно-целевого метода была определена цель – обеспечить рост инвестиционной активности и привлечь инвестиций в отрасли экономики, определяющие комплексное развитие территории городского округа. Обозначенная цель легла в основу разработки муниципальной программы  «Развитие инвестиционного потенциала муниципального образования «Городской округ Ногликский» на 2016-2020 годы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этапе разработки программы  были учтены факторы, которые могут оказать то или иное влияние на ход ее реализации, поскольку реализация программы сопряжена с определенными рисками. Так в процессе реализации программы возможны отклонения в достижении промежуточных результатов. Так же возможными рисками при реализации мероприятий программы выступают следующие фактор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едостаточное финансирование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ов реализации инвестиционных проектов, а также мероприятий осуществляемых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на условиях государственно-частного партнерства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действующего законодательства и смена политического курса;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шибки планирования; организационные ошибки (ошибки в принятии управленческих решений)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достатки в работе исполнителей, неисполнение (неполное исполнение) обязательств контрагентами и партнерам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щественные погрешности в прогнозе  целевых показателей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с-мажорные обстоятельства (стихийные бедствия, военные конфликты, техногенные катастрофы) и другие факто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Минимизация указанных рисков в процессе реализации программы может быть достигнута через эффективную систему управления на основе четкого распределения функций, полномочий и ответственности исполнителей программы,  проведения мониторинга выполнения программы, регулярного анализа и при необходимости показателей и мероприяти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текущее состояние социально-экономического развития муниципального образования можно сказать, что городской округ имеет все предпосылки для активизации инвестиционной деятельности в отдельных отраслях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К объективным конкурентным преимуществам городского округа  для привлечения инвестиций являются</w:t>
      </w:r>
      <w:r>
        <w:rPr>
          <w:sz w:val="28"/>
          <w:szCs w:val="28"/>
        </w:rPr>
        <w:t>:</w:t>
      </w:r>
    </w:p>
    <w:p>
      <w:pPr>
        <w:pStyle w:val="TextBodyIndent"/>
        <w:ind w:left="283" w:firstLine="437"/>
        <w:rPr>
          <w:sz w:val="28"/>
          <w:szCs w:val="28"/>
        </w:rPr>
      </w:pPr>
      <w:r>
        <w:rPr>
          <w:sz w:val="28"/>
          <w:szCs w:val="28"/>
        </w:rPr>
        <w:t>- наличие богатых природных и водно-биологически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личие уникальных рекреационных зон и возможность формирования в перспективе туристско-рекреационного компл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транспортного сообщения городского округа  внутри области и за ее преде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фициально зарегистрированной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окая  средняя заработная 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чистой качественной питьевой во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комплексного жилищ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u w:val="single"/>
        </w:rPr>
        <w:t>Одними из основных  проблем развития   инвестиционного процесса городского округа являются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резмерная степень зависимости экономики муниципального образования от состояния дел в развитии нефтегазового комплекса;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ая экологическая нагрузка на территорию в связи с крупно-массштабными работами по освоению нефтегазового шельф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 в достаточном объеме собственных финансовых средств у субъектов инвестицион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изкая  инфраструктурная обеспеченность территории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аленность от областного центра острова и матери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высокие тарифы на энергоносители, которые негативно влияют на ценообразование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потенциал использования рекреационных ресурсов, недостаточные условия для полноценного отдых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абый кадровый потенциал, в том числе дефицит инженерно-технических кадров, старение высококвалифицированных специалис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иски природного характера (суровые климатические условия, сейсмическая опасность территор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гативные факторы значительно снижают привлекательность городского округа  для потенциальных  частных инвес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азвития инвестиционного потенциала необходимо создание механизмов, обеспечивающих повышение инвестиционной привлекательности  муниципального образования для привлечения инвестиций в эффективные и конкурентоспособные производства и виды деятельности, способные обеспечить создание собственного инвестиционного потенциала городского округа, а также проведение организационных мероприятий, способствующих привлечению внимания инвесторов к экономике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  не эффективны для решения поставленных задач. В этой связи велика вероятность несогласованности действий и разъединения усилий органов местного самоуправления и субъектов инвестиционной деятельности,  направленных на создание благоприятного инвестиционного климата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плекса мер  посредством применения программно-целевого метода решения задач обеспечит возможность достижения целевых индикаторов по развитию инвестиционного потенциала муниципального образования «Городской округ Ногликский».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Программы являются правоотношения, связанные с обеспечением поддержки инвестиционной деятельности на территории муниципально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создание благоприятных условий для привлечения инвестиций в экономику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и задач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Основной целью</w:t>
      </w:r>
      <w:r>
        <w:rPr>
          <w:sz w:val="28"/>
          <w:szCs w:val="28"/>
        </w:rPr>
        <w:t xml:space="preserve">  Программы является     привлечение инвестиций в экономику муниципального образования «Городской округ Ногликский», рост инвестиционной активности, обеспечивающий развитие экономики и повышение уровня жизни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программы необходимо решение следующих </w:t>
      </w:r>
      <w:r>
        <w:rPr>
          <w:rFonts w:cs="Times New Roman" w:ascii="Times New Roman" w:hAnsi="Times New Roman"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>: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  <w:u w:val="single"/>
        </w:rPr>
        <w:t>Задача 1</w:t>
      </w:r>
      <w:r>
        <w:rPr>
          <w:sz w:val="28"/>
          <w:szCs w:val="28"/>
        </w:rPr>
        <w:t>. Создание благоприятных условий для привлечения инвестиций, в том числе внебюджетных в экономику муниципального образования «Городской округ Ногликский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ой административной среды для привлечения внебюджетных инвестиций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р финансовой поддержки субъектов инвестицион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р имущественной поддержки субъектов инвестицион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р налогового стимулирования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действием в данной связи должно стать формирование благоприятной среды для привлечения частных инвестиций посредством эффективного использования конкурентных преимуществ и минимизации рисков (слабых сторон), возникающих при осуществлении хозяйственной деятельности на территор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Задача 2</w:t>
      </w:r>
      <w:r>
        <w:rPr>
          <w:sz w:val="28"/>
          <w:szCs w:val="28"/>
        </w:rPr>
        <w:t>. Продвижение инвестиционного потенциала муниципального образования (через форумы, ярмарки, презентации, издание и  опубликование (размещение)   информационных материалов в  СМ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редусматривает реализацию мероприятий направленных на формирование у потенциальных инвесторов объективной оценки территории городского округа, как площадки для реализации  своих бизнес-проектов,   мероприятий по оказанию содействия  в сопровождении и продвижении  инвестиционных   проектов, других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4. Целевые индикаторы (показатели)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евые индикаторы  Программы характеризуют достижения ее целей и решения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овыми значениями целевых индикаторов  Программы являются: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бъем инвестиций в основной капитал за счет всех источников финансирования  (млрд. рублей) к  2020 году, в том числе на душу населения (млн.рублей./чел.). 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дикатора подлежит ежегодной корректировке по результатам формирования прогноза социально-экономического развития муниципального образования «Городской округ Ногликский» на среднесрочную перспективу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ъем инвестиций по проектам, реализуемым при муниципальной поддержк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млн.рублей.);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олучателей муниципальной поддержки (ед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индикаторов Программы подлежит корректировке в случае потери информативности и актуальности показателя, изменения приоритетов государственной, региональной и муниципальной политики, появления обстоятельств, существенно влияющих на развитие соответствующих сфер экономическ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значения индикаторов Программы приведены в приложении 3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усмотрена в течение 2016 - 2020 годов без разделения на этап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6. Перечень программных мероприятий 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ля решения задач и достижения целей Программы определены мероприятия по  улучшению инвестиционного климата на территории муниципального образования «Городской округ Ногликский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основных  мероприятий   предусматрив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1) Совершенствование нормативной базы в сфере оказания мер муниципальной поддержки субъектам инвестиционной деятель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 мероприятия предусмотрено проведение работы по формированию нормативной правовой базы, исключающей   наличие  избыточных  административных требований, иных ограничений и обязанностей, предъявляемых к хозяйствующим субъектам в процессе реализации инвестиционных проек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ланируется принятие следующих нормативных правовых ак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разработка и принятие Порядка предоставления льгот по аренде земельных участков инвесторам, реализующих инвестиционные проекты, включенные в перечень приоритетных инвестиционных проектов муниципального образования «Городской округ Ногликский» согласно порядку, утвержденному постановлением администрации  муниципального образования «Городской округ Ногликский» от 25.02.2014  № 115 «Об утверждении порядка рассмотрения и отбора инвестиционных проектов для включения в перечень приоритетных инвестиционных проектов муниципального образования «Городской округ Ногликский» (далее – Порядок  рассмотрения и отбора инвестиционных проектов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  разработка и принятие Порядка предоставления муниципальных гарантий в качестве обеспечения исполнения обязательств инвестора, возникающих в процессе реализации инвестиционного проекта, признанного приоритетны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 разработка и принятие Порядка предоставления налоговых льгот инвесторам, реализующих инвестиционные проекты, включенные в перечень приоритетных инвестиционных проектов муниципального образования «Городской округ Ногликский» согласно Порядку  рассмотрения и отбора инвестиционных прое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и утверждение перечня объектов муниципального имущества, передача которых возможна индивидуальным предпринимателям, юридическим лицам, действующим на основании договора о совместной деятельности, на условиях, предусмотренных Федеральным законом "О концессионных соглашениях" № 115-ФЗ от 21.07.2005 г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работка порядка о формировании реестра инвестиционных проектов и инвестиционных площадок муниципального образования «Городской округ Ногликски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ые нормативные правовые ак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) Предоставление муниципальной поддержки инвесторам, реализующим инвестиционные проекты, признанные приоритет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Для обеспечения поддержки реализации инвестиционных проектов, признанных приоритетными предусматрива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предоставления имущественной поддержки в виде льготы по аренде земельных участков инвестора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казание мер финансовой поддержки в виде предоставления муниципальных гарантий  на обеспечение исполнения обязательств субъекта инвестиционной деятельности, возникающих в процессе реализации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казание мер налогового стимулирования  в части предоставления налоговых льгот, включая снижение налоговых ставок, по местным налога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реестра инвестиционных площадок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3) Кадровое обеспечение инвестицио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омпетентности специалистов органов местного самоуправления в области инвестиционной деятельности одно из важных и необходимых условий  развития инвестиционной деятельности на территории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обеспечение участия специалистов органов местного самоуправления в области инвестиционной деятельности в мероприятиях (тренинги, семинары, стажировки) по обучению и повышению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потенциальных инвесторов – инициаторов инвестиционных проектов предусмотрено проведение обучающих мероприятий по направлениям, касающимся мер поддержки инвестиционной деятельности, а также по вопросам  подготовки, экспертизы и презентации  инвестиционных проектов, в том числе с учетом  применения положительного опыта  и передовых методов других регионов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еализация мероприятия направлена на обеспечение качественного и конструктивного уровня взаимодействия инвесторов и  органов местного самоуправления по вопросам, возникающим в ходе реализации инвестиционного проекта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/>
          <w:sz w:val="28"/>
          <w:szCs w:val="28"/>
        </w:rPr>
        <w:t>4)Продвижение инвестиционных проекто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 мероприятия предусмотре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азание содействия в сопровождении и продвижении инвестиционных проектов,  налаживании деловых контактов с потенциальными инвесторами.  Предусматривается участие (при необходимости) представителей муниципального образования «Городской округ Ногликский» в специализированных мероприятиях инвестиционной и экономической направленности (конференциях, форумах, саммитах, выставках и ины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ункционирование  и своевременная актуализация  специализированного раздела официального сайта муниципального образования «Городской округ Ногликский», содержащего информацию об особенностях  осуществления инвестиционной деятельности, мерах ее поддержки на территории   муниципального образования и поможет инвесторам принять решение о начале реализации инвестиционных проект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ень мероприятий с указанием периодов их реализации и ожидаемых результатов приведен в приложении № 4 к Программе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 на реализацию мероприятий Программы прогнозируется  в размере 558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, из них  средства местного  бюджета – 558,5 тыс.рублей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ом числе по годам реализ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16 -   96,5 тыс.рубл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17 -  108,5 тыс.рубл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18 -  115,5 тыс.рубл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19 -  118 тыс.рубле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-  120 тыс.рублей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финансирования на реализацию мероприятий Программы подлежат ежегодному уточнению в установленном порядке, исходя из возможностей бюджета муниципального образования «Городской округ Ногликский» и других источников и в соответствии с решением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, для реализации мероприятий программы предполагается привлечение финансовых средств из областного бюджета. Способ привлечения – участие муниципального образования в отборах, проводимых министерством инвестиций и внешних связей Сахалинской области на получение субсидии на софинансирование муниципальных программ по развитию инвестиционного потенциала в рамках реализации подпрограммы "Развитие инвестиционного потенциала Сахалинской области" государственной программы Сахалинской области   "Экономическое развитие и инновационная политика Сахалинской области на 2014 - 2020 годы", утвержденной  постановлением Правительства Сахалинской области от 12.07.2013  № 35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требность в финансовых ресурсах, необходимых для реализации Программы, указана в </w:t>
      </w:r>
      <w:hyperlink r:id="rId3">
        <w:r>
          <w:rPr>
            <w:rStyle w:val="InternetLink"/>
            <w:sz w:val="28"/>
            <w:szCs w:val="28"/>
            <w:shd w:fill="FFFFFF" w:val="clear"/>
          </w:rPr>
          <w:t xml:space="preserve">приложении № 5 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к 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конечных результатов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ab/>
      </w:r>
      <w:r>
        <w:rPr>
          <w:sz w:val="28"/>
          <w:szCs w:val="28"/>
        </w:rPr>
        <w:t xml:space="preserve">Результатом реализации Программы должно стать развитие  инвестиционного потенциала территории муниципального образования, рост инвестиционной активности в отраслях экономики за счет привлечения новых инвесторов, создание новых рабочих мест, повышение уровня жизни насел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одним из результатов реализации Программы должно стать  создание эффективной нормативной правовой базы в сфере улучшения ведения инвестиционн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ом на  дату окончания действия Программы  прогнозируется достижение следующих значений целевых показателей (индикаторов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бъем инвестиций в основной капитал за счет всех источников финансирования к 2020 году составит 190 000 млн.рублей, в том числе на душу населения  17,4 млн.рублей./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личество субъектов инвестиционной деятельности, получивших муниципальную поддержку на реализацию инвестиционных проектов, составит не менее 3 един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бъем инвестиций по проектам, реализуемым при муниципальной поддержке, составит не менее 350 млн. рублей.</w:t>
      </w:r>
    </w:p>
    <w:p>
      <w:pPr>
        <w:pStyle w:val="ConsPlusCell"/>
        <w:jc w:val="both"/>
        <w:rPr>
          <w:sz w:val="26"/>
          <w:szCs w:val="26"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реализации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 оценок по тре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епени достижения целей и решения задач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ответствия запланированному уровню затрат и эффективности использования средств бюджета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епени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Программы и их плановых значений по формул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= SUM Ci / n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де C - оценка степени достижения цели, решения задач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Ci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n - количество показателей, характеризующих степень достижения цели, решения задачи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SUM Ci - сумма показателей степени достижения индикаторов (показателей)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епень достижения i-го индикатора (показателя) Программы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Ci = Зф / Зп (для целевых индикаторов (показателей), желаемой тенденцией развития которых является рост значений)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Ci = Зп / Зф (для целевых индикаторов (показателей), желаемой тенденцией развития которых является снижение значений)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Зф - фактическое значение индикатора (показа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- плановое значение индикатора (показа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плановых объемов и кассового исполнения Программы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и = Фф / Фп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де Уи - уровень исполнения Программы по расх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ф - фактический объем финансовых ресурсов, направленны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п 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ценка степени реализации мероприятий Программы определяется по следующей формул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M = SUM Ri / m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де M - оценка степени реализации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i - показатель достижения ожидаемого непосредственного результата i-го мероприятия Программы, определяемый в случае достижения непосредственного результата в отчетном периоде как "1", в случае не достижения непосредственного результата - как "0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m - количество основных мероприятий, включенных в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UM Ri - сумма показателей достижения ожидаемых непосредственных результатов 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формируются следующие выводы:</w:t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0"/>
        <w:gridCol w:w="3060"/>
      </w:tblGrid>
      <w:tr>
        <w:trPr>
          <w:trHeight w:val="400" w:hRule="atLeast"/>
        </w:trPr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вод об эффективности Программы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эффективности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изкий уровень эффектив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7</w:t>
            </w:r>
          </w:p>
        </w:tc>
      </w:tr>
      <w:tr>
        <w:trPr>
          <w:trHeight w:val="40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ий уровень эффектив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7  до 0,89 включительно</w:t>
            </w:r>
          </w:p>
        </w:tc>
      </w:tr>
      <w:tr>
        <w:trPr>
          <w:trHeight w:val="40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окий уровень эффектив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9 и более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рограмм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330"/>
      <w:bookmarkEnd w:id="0"/>
      <w:r>
        <w:rPr>
          <w:bCs/>
        </w:rPr>
        <w:t>СВЕД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ПОКАЗАТЕЛЯХ (ИНДИКАТОРАХ) 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инвестиционного потенциала муниципального образования «Городской округ Ногликский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20 годы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168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095"/>
        <w:gridCol w:w="720"/>
        <w:gridCol w:w="1260"/>
        <w:gridCol w:w="1440"/>
        <w:gridCol w:w="1440"/>
        <w:gridCol w:w="1440"/>
        <w:gridCol w:w="1440"/>
        <w:gridCol w:w="1260"/>
        <w:gridCol w:w="1440"/>
        <w:gridCol w:w="173"/>
        <w:gridCol w:w="1517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 годам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год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фак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 программы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/  (</w:t>
            </w:r>
            <w:r>
              <w:rPr>
                <w:i/>
                <w:sz w:val="22"/>
                <w:szCs w:val="22"/>
              </w:rPr>
              <w:t xml:space="preserve">численность постоянного населения – тыс.чел. </w:t>
            </w:r>
            <w:r>
              <w:rPr>
                <w:b/>
                <w:sz w:val="22"/>
                <w:szCs w:val="22"/>
              </w:rPr>
              <w:t>(*)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27,4/</w:t>
            </w:r>
          </w:p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519,1/</w:t>
            </w:r>
          </w:p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044,8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355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учателей  муниципальной поддержк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по проектам, реализуемым при муниципальной поддерж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*) -  источник данных – основные показатели Прогноза социально-экономического развития муниципального образования «Городской округ Ногликский» на 2016-2018 год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Программ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/>
        <w:t xml:space="preserve">ПЕРЕЧЕНЬ ПРОГРАММНЫХ МЕРОПРИЯТИЙ 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инвестиционного потенциала муниципального образования «Городской округ Ногликский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20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3"/>
        <w:gridCol w:w="3052"/>
        <w:gridCol w:w="21"/>
        <w:gridCol w:w="884"/>
        <w:gridCol w:w="18"/>
        <w:gridCol w:w="886"/>
        <w:gridCol w:w="14"/>
        <w:gridCol w:w="883"/>
        <w:gridCol w:w="14"/>
        <w:gridCol w:w="33"/>
        <w:gridCol w:w="21"/>
        <w:gridCol w:w="14"/>
        <w:gridCol w:w="811"/>
        <w:gridCol w:w="14"/>
        <w:gridCol w:w="12"/>
        <w:gridCol w:w="49"/>
        <w:gridCol w:w="825"/>
        <w:gridCol w:w="14"/>
        <w:gridCol w:w="12"/>
        <w:gridCol w:w="9"/>
        <w:gridCol w:w="1045"/>
        <w:gridCol w:w="14"/>
        <w:gridCol w:w="12"/>
        <w:gridCol w:w="14"/>
        <w:gridCol w:w="1759"/>
        <w:gridCol w:w="15"/>
        <w:gridCol w:w="12"/>
        <w:gridCol w:w="1440"/>
        <w:gridCol w:w="88"/>
        <w:gridCol w:w="15"/>
        <w:gridCol w:w="2781"/>
        <w:gridCol w:w="15"/>
        <w:gridCol w:w="32"/>
        <w:gridCol w:w="70"/>
      </w:tblGrid>
      <w:tr>
        <w:trPr>
          <w:tblHeader w:val="true"/>
          <w:trHeight w:val="36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4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 по годам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трат 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  <w:br/>
              <w:t>исполнитель.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Ожидаемый срок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 результат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 реализации </w:t>
              <w:br/>
              <w:t>мероприятий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4796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ршенствование нормативной правовой базы в сфере оказания мер поддержки субъектам инвестиционной деятельности 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ативной правовой базы по вопросам поддержки инвестиционной деятельности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РМСБ администрации совместно с Финуправлениеми КУМ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, далее по мере необходимости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НПА*), рег-ламентирующих механизм реализации инвестици-онной политики на терри-тории муниципального образования, внесение изменений в действующие НПА с учетом требований действующего </w:t>
            </w:r>
            <w:r>
              <w:rPr>
                <w:sz w:val="22"/>
                <w:szCs w:val="22"/>
                <w:u w:val="single"/>
              </w:rPr>
              <w:t xml:space="preserve">законно-дательства </w:t>
            </w:r>
          </w:p>
          <w:p>
            <w:pPr>
              <w:pStyle w:val="ConsPlusCell"/>
              <w:jc w:val="both"/>
              <w:rPr/>
            </w:pPr>
            <w:r>
              <w:rPr>
                <w:i/>
                <w:sz w:val="22"/>
                <w:szCs w:val="22"/>
              </w:rPr>
              <w:t>*)согласно п.6 Программы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комиссии муниципального образования по рассмотрению вопросов предоставления муниципальной поддержки инвестиционной деятельности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ринятие решений согласно Порядку работы Комиссии по рассмот-рению вопросов предос-тавления муниципальной поддержки инвестиции-онной деятельности на территории муниципаль-ного образования «Город-ской округ Ногликский»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п.1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796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муниципальной поддержки инвесторам, реализующим инвестиционные проекты, признанные приоритетными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имущественной поддержки 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РМСБ администрации совместно с КУМ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аренде земельных участков инвесторам 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муниципальных гарантий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РМСБ администрации совместно с Финуправлением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обязательств инвестора, возникающих в процессе реализации инвестиционного проекта 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мер налогового стимулирования 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РМСБ администрации совместно с Финуправлением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лого-вых льгот инвесторам, реализующим инвести-ционные проекты, приз-нанные приоритетными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естра инвестиционных площадок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РМСБ админи-страции совмес-тно с КУМИ, отделом строи-тельства и архи-тектуры админи-страторам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ая в соответствии с требова-ниями действующего зако-нодательства инвестору на договорной основе для реализации инвестиции-онного проекта.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.2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796" w:type="dxa"/>
            <w:gridSpan w:val="3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ровое обеспечение инвестиционной деятельности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ециалистов органов местного самоуправления в области инвестиционной деятель-ности в мероприятиях (тренинги, семинары, стажировки) по обуче-нию и повышению квалификации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рганов местного самоуправления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омпетенции руководителей и муниципальных служащих, занимающихся реализацией и сопровождением инвестиционных проектов </w:t>
            </w:r>
          </w:p>
        </w:tc>
        <w:tc>
          <w:tcPr>
            <w:tcW w:w="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ающих мероприятий для потенциальных инвесторов по вопросам инвестиционной деятельности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и РМСБ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внедрение положительного опыта  и передовых методов других регионов в формировании и реализации инвести-ционной политики  муни-ципального образования «Городской округ Ногликский»</w:t>
            </w:r>
          </w:p>
        </w:tc>
        <w:tc>
          <w:tcPr>
            <w:tcW w:w="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.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7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нвестиционных проектов муниципального образования</w:t>
            </w:r>
          </w:p>
        </w:tc>
        <w:tc>
          <w:tcPr>
            <w:tcW w:w="1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 в информационном или комплексном сопровождении инвестиционного  проекта 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МСБ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родвижения инвести-ционных проектов и налаживания деловых контактов с потен-циальными инвесторам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bookmarkStart w:id="1" w:name="OLE_LINK2"/>
            <w:bookmarkStart w:id="2" w:name="OLE_LINK1"/>
            <w:r>
              <w:rPr>
                <w:sz w:val="22"/>
                <w:szCs w:val="22"/>
              </w:rPr>
              <w:t xml:space="preserve">Разработка и своевременное обновление  специализированного раздела официального сайта муниципального образования «Городской округ Ногликский» «Инвестиционная </w:t>
            </w:r>
            <w:bookmarkEnd w:id="1"/>
            <w:bookmarkEnd w:id="2"/>
            <w:r>
              <w:rPr>
                <w:sz w:val="22"/>
                <w:szCs w:val="22"/>
              </w:rPr>
              <w:t>деятельность»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и РМСБ администрации совместно с </w:t>
            </w:r>
            <w:bookmarkStart w:id="3" w:name="OLE_LINK4"/>
            <w:bookmarkStart w:id="4" w:name="OLE_LINK3"/>
            <w:r>
              <w:rPr>
                <w:sz w:val="22"/>
                <w:szCs w:val="22"/>
              </w:rPr>
              <w:t xml:space="preserve">отделом строительства и архитектуры и  системными администраторами </w:t>
            </w:r>
            <w:bookmarkEnd w:id="3"/>
            <w:bookmarkEnd w:id="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нформационная поддержка и эффективное взаимодействие инвес-торов и органов местного самоуправл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.4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ВСЕГО по Программе:  (1+2+3+4):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,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к Программе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</w:rPr>
      </w:pPr>
      <w:bookmarkStart w:id="5" w:name="Par426"/>
      <w:bookmarkStart w:id="6" w:name="Par397"/>
      <w:bookmarkEnd w:id="5"/>
      <w:bookmarkEnd w:id="6"/>
      <w:r>
        <w:rPr>
          <w:bCs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инвестиционного потенциала муниципального образования «Городской округ Ноглик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520"/>
        <w:gridCol w:w="1676"/>
        <w:gridCol w:w="1034"/>
        <w:gridCol w:w="46"/>
        <w:gridCol w:w="854"/>
        <w:gridCol w:w="46"/>
        <w:gridCol w:w="854"/>
        <w:gridCol w:w="46"/>
        <w:gridCol w:w="854"/>
        <w:gridCol w:w="46"/>
        <w:gridCol w:w="844"/>
        <w:gridCol w:w="10"/>
        <w:gridCol w:w="1404"/>
        <w:gridCol w:w="2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основного  </w:t>
              <w:br/>
              <w:t xml:space="preserve"> мероприятия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главного распо-рядителя бюджетных средств   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</w:t>
              <w:br/>
              <w:t>финансиро-вания</w:t>
            </w:r>
          </w:p>
        </w:tc>
        <w:tc>
          <w:tcPr>
            <w:tcW w:w="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(тыс.руб.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вершенствование нормативной базы в сфере оказания мер поддержки субъектам инвестиционной деятель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Городской округ Ногликский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й поддержки инвесторам, реализующим инвестиционные проекты, признанные приоритетны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адровое обеспечение инвестиционной деятель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движение инвестиционных проектов муниципального образова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по ПРОГРАММЕ  (1+2+3+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в т.ч.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,5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8,5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4677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4677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97" w:leader="none"/>
        <w:tab w:val="center" w:pos="4677" w:leader="none"/>
        <w:tab w:val="left" w:pos="4980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97" w:leader="none"/>
        <w:tab w:val="center" w:pos="4677" w:leader="none"/>
        <w:tab w:val="left" w:pos="4980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4 Знак Знак"/>
    <w:basedOn w:val="Style14"/>
    <w:qFormat/>
    <w:rPr>
      <w:rFonts w:ascii="Courier New" w:hAnsi="Courier New" w:eastAsia="Batang;Arial Unicode MS" w:cs="Courier New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Arial Unicode MS" w:cs="Courier New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2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CBD558B2C43B7762C8A939925771E3F1DFC812CF6FF260007D5290C38C2733A63DW" TargetMode="External"/><Relationship Id="rId3" Type="http://schemas.openxmlformats.org/officeDocument/2006/relationships/hyperlink" Target="consultantplus://offline/ref=35FAC87B8CF210CEFD10859AE70617BE8904DB118D06659ED96B002B1EB607552C8F2A891B5D80045413C3a2v9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0:15:00Z</dcterms:created>
  <dc:creator>hiryanova</dc:creator>
  <dc:description/>
  <cp:keywords/>
  <dc:language>en-US</dc:language>
  <cp:lastModifiedBy>Администрация</cp:lastModifiedBy>
  <cp:lastPrinted>2015-09-02T10:14:00Z</cp:lastPrinted>
  <dcterms:modified xsi:type="dcterms:W3CDTF">2015-09-02T00:15:00Z</dcterms:modified>
  <cp:revision>2</cp:revision>
  <dc:subject/>
  <dc:title>1</dc:title>
</cp:coreProperties>
</file>