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инфраструктуры 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благоустройство населенных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ов 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Ногликский»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-2020 годы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0.08.2015 № 565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в редакции от 22.03.2016 № 240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8.11.2016 № 786, 16.05.2017 № 320,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9.05.2017 № 344, от 17.08.2017 № 581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11.10.2017 № 765, от 31.10.2017 № 846, 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от 21.11.2017 № 948, от 19.03.2018 № 281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4.06.2018 № 557, от 11.07.2018 № 670)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ДИКАТО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Развитие инфраструктуры и благоустройство населенных пунктов муниципального образования </w:t>
        <w:br/>
        <w:t xml:space="preserve">«Городской округ Ногликский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5-2020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"/>
        <w:gridCol w:w="3779"/>
        <w:gridCol w:w="690"/>
        <w:gridCol w:w="1084"/>
        <w:gridCol w:w="670"/>
        <w:gridCol w:w="670"/>
        <w:gridCol w:w="670"/>
        <w:gridCol w:w="670"/>
        <w:gridCol w:w="735"/>
        <w:gridCol w:w="670"/>
      </w:tblGrid>
      <w:tr>
        <w:trPr>
          <w:tblHeader w:val="true"/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ндикаторо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год 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ндикаторов по годам</w:t>
            </w:r>
          </w:p>
        </w:tc>
      </w:tr>
      <w:tr>
        <w:trPr>
          <w:tblHeader w:val="true"/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 (нарастающим итогом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 (нарастающим итогом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технической готовности автомобильных дорог общего пользования местного значения в результате проведения капитального ремонта и ремонта (нарастающим итогом до 2019 года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ремонтировано автомобильных дорог общего пользования местного значения (в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капитально отремонтированных дворовых территорий от общей площади дворовых территорий (нарастающим итогом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воровых территорий многоквартирных домов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населенных пунктов, в которых выполняются мероприятия по содержанию объектов благоустройства от общего количества населенных пунктов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о безработных и незанятых граждан на оплачиваемые общественные работы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внутреннего туристического потока** (нарастающим итогом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 за счет ведомственной программы «Организация оплачиваемых общественных работ на территории муниципального образования на 2013-2015 гг.;</w:t>
      </w:r>
    </w:p>
    <w:p>
      <w:pPr>
        <w:pStyle w:val="Normal"/>
        <w:ind w:left="360" w:hanging="0"/>
        <w:jc w:val="both"/>
        <w:rPr/>
      </w:pPr>
      <w:r>
        <w:rPr/>
        <w:t>** в соответствии с государственной программы Сахалинской области «Развитие внутреннего и въездного туризма в Сахалинской области на 2017-2022 годы», утвержденной постановлением Правительства Сахалинской области от 28.03.2017 года № 144»</w:t>
      </w:r>
      <w:bookmarkStart w:id="0" w:name="_GoBack"/>
      <w:bookmarkEnd w:id="0"/>
    </w:p>
    <w:sectPr>
      <w:type w:val="nextPage"/>
      <w:pgSz w:w="11906" w:h="16838"/>
      <w:pgMar w:left="1701" w:right="708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20:00Z</dcterms:created>
  <dc:creator>bikbaeva</dc:creator>
  <dc:description/>
  <cp:keywords/>
  <dc:language>en-US</dc:language>
  <cp:lastModifiedBy>Елена П. Низова</cp:lastModifiedBy>
  <cp:lastPrinted>2018-03-22T15:29:00Z</cp:lastPrinted>
  <dcterms:modified xsi:type="dcterms:W3CDTF">2018-07-17T01:06:00Z</dcterms:modified>
  <cp:revision>7</cp:revision>
  <dc:subject/>
  <dc:title/>
</cp:coreProperties>
</file>