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Обеспечение населения муниципального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разования «Городской округ Ногликский»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ачественными услугами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жилищно-коммунального хозяйства»,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твержденной постановлением администрации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образования «Городской округ Ногликский»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04.08.2015 № 551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(в редакции от 13.11.2015 № 779, от 05.04.2016 № 273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01.06.2016 № 459, от 06.07.2016 № 539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10.08.2016 № 614, от 09.06.2017 № 376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11.07.2017 № 458, от 12.10.2017№ 771, </w:t>
      </w:r>
    </w:p>
    <w:p>
      <w:pPr>
        <w:pStyle w:val="Normal"/>
        <w:jc w:val="right"/>
        <w:rPr/>
      </w:pPr>
      <w:r>
        <w:rPr>
          <w:sz w:val="26"/>
          <w:szCs w:val="26"/>
        </w:rPr>
        <w:t>от 19.03.2018 № 273, от 31.08.2018 № 814, от 22.05.2019 № 351,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sz w:val="26"/>
          <w:szCs w:val="26"/>
        </w:rPr>
        <w:t>от 23.05.2019 №366, от 06.06.2019 № 419, от 06.09.2019 № 685)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ПОКАЗАТЕЛЯХ (ИНДИКАТОРАХ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Обеспечение населения муниципаль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бразования «Городской округ Ногликский»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качественными услугами жилищно-коммунального хозяйства» и их значения</w:t>
      </w:r>
    </w:p>
    <w:tbl>
      <w:tblPr>
        <w:tblW w:w="1601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417"/>
        <w:gridCol w:w="960"/>
        <w:gridCol w:w="850"/>
        <w:gridCol w:w="850"/>
        <w:gridCol w:w="826"/>
        <w:gridCol w:w="909"/>
        <w:gridCol w:w="850"/>
        <w:gridCol w:w="900"/>
        <w:gridCol w:w="801"/>
        <w:gridCol w:w="851"/>
        <w:gridCol w:w="850"/>
        <w:gridCol w:w="851"/>
        <w:gridCol w:w="851"/>
      </w:tblGrid>
      <w:tr>
        <w:trPr>
          <w:tblHeader w:val="true"/>
          <w:trHeight w:val="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катор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Ед.  </w:t>
              <w:br/>
              <w:t>из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зовый год</w:t>
            </w:r>
          </w:p>
        </w:tc>
        <w:tc>
          <w:tcPr>
            <w:tcW w:w="9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чение по годам реализации муниципальной программы</w:t>
            </w:r>
          </w:p>
        </w:tc>
      </w:tr>
      <w:tr>
        <w:trPr>
          <w:tblHeader w:val="true"/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5</w:t>
            </w:r>
          </w:p>
        </w:tc>
      </w:tr>
      <w:tr>
        <w:trPr>
          <w:tblHeader w:val="true"/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далее – М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дельный расход электрической энергии на снабжение учреждений, финансируемых из местного бюджета (в расчете на 1 кв. метр общей площад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т ч/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2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4,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дельный расход тепловой энергии на снабжение учреждений, финансируемых из местного бюджета (в расчете на 1 кв. метр общей площад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кал/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6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дельный расход холодной воды на снабжение учреждений, финансируемых из местного бюджета (в расчете на 1 челове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/чел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2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.у.т./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4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%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,3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объема холодной воды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личество строящихся и реконструируемых объе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. 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 2018 года «Реконструкция системы водоотведения» проходит по мероприятию 4.4. «Чистая вода», (основание: Подпрограмма «Чистая вода» государственной программы Сахалинской области «Обеспечение населения Сахалинской области качественными услугами жилищно-коммунального хозяйства на 2014-2020 годы»)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износа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убыв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,4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потерь энергоресурсов в общем объеме производимых энергоресурсов муниципального образования:</w:t>
            </w:r>
          </w:p>
          <w:p>
            <w:pPr>
              <w:pStyle w:val="Normal"/>
              <w:autoSpaceDE w:val="false"/>
              <w:rPr/>
            </w:pPr>
            <w:r>
              <w:rPr/>
              <w:t>- тепловая энергия</w:t>
            </w:r>
          </w:p>
          <w:p>
            <w:pPr>
              <w:pStyle w:val="Normal"/>
              <w:autoSpaceDE w:val="false"/>
              <w:rPr/>
            </w:pPr>
            <w:r>
              <w:rPr/>
              <w:t>- вода</w:t>
            </w:r>
          </w:p>
          <w:p>
            <w:pPr>
              <w:pStyle w:val="Normal"/>
              <w:autoSpaceDE w:val="false"/>
              <w:rPr/>
            </w:pPr>
            <w:r>
              <w:rPr/>
              <w:t>- электро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9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2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8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0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7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5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0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4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6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0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0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,0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8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6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4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2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дернизированных и реконструированных объектов коммунальной инфраструктуры в общем количестве объектов коммунальной инфраструктур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многоквартирных домов, в которых заменены внутридомовые инженерные сети от общего количества многоквартирных домо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многоквартирных домов, в которых отремонтированы кровли и утеплены фасады от общего количества многоквартирных домо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капитально отремонтированных многоквартирных домов в общем количестве многоквартирных домов, построенных до 200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,7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ровень собираемости платы за жилое помещение и коммунальные услуги в муниципальном обра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ля уличной водопроводной сети, нуждающейся в замене, в суммарной протяженности уличной водопроводной се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,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,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уличной канализационной сети, нуждающейся в замене, в суммарной протяженности уличной канализацион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обновленной базы спецтехники в общем объеме спецтехник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приобретенной техники для нужд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аварий на инженерных се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отремонтированных и реконструированных объектов электроснабжения: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ЛЭП 0,4-35 кВ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ТП, ПС, РП 6-35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,1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аварий на газопро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убыточных предприятий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8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  <w:t>(убыв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отловленных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70" w:hRule="atLeast"/>
        </w:trPr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 рамках реализации подпрограммы «Чистая вода» государственной программы Сахалинской области «Обеспечение населения Сахалинской области качественными услугами жилищно-коммунального хозяйства»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ровень износа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убыв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аварий на инженерных се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ежегодно)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воды, пропущенной через очистные сооружения, в общем количестве воды, поданной в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сточных вод, очищенных до нормативных значений, в общем объеме сточных вод, пропущенных через очистные 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 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строящихся и реконструируемых объектов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2018 года реконструкция объектов проходила в рамках подпрограммы 2 «Модернизация объектов коммунальной инфраструктур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* плановый срок ввода объекта в эксплуатацию - 2022 год.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70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yle17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9:21:00Z</dcterms:created>
  <dc:creator>bikbaeva</dc:creator>
  <dc:description/>
  <cp:keywords/>
  <dc:language>en-US</dc:language>
  <cp:lastModifiedBy>Елена П. Низова</cp:lastModifiedBy>
  <cp:lastPrinted>2019-08-06T08:49:00Z</cp:lastPrinted>
  <dcterms:modified xsi:type="dcterms:W3CDTF">2019-09-10T03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reaName">
    <vt:lpwstr>SPD_AreaName</vt:lpwstr>
  </property>
</Properties>
</file>