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беспечение населения муниципального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ачественными услугами жилищно-коммунального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хозяйства на 2015-2020 годы»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жденной постановлением администраци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04.08.2015 № 55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(в редакции от 13.11.2015 № 779, от 05.04.2016 № 273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1.06.2016 № 459, от 06.07.2016 № 539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0.08.2016 № 614, от 09.06.2017 № 376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1.07.2017 № 458, от 12.10.2017 № 771,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19.03.2018 № 273, от 31.08.2018 № 814)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ИНДИКАТОРАХ (ПОКАЗАТЕЛЯХ)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населения муниципаль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я «Городской округ Ногликский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ачественными услугами жилищно-коммунального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хозяйства на 2015-2020 годы» и их значения</w:t>
      </w:r>
    </w:p>
    <w:tbl>
      <w:tblPr>
        <w:tblW w:w="101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0"/>
        <w:gridCol w:w="1723"/>
        <w:gridCol w:w="720"/>
        <w:gridCol w:w="900"/>
        <w:gridCol w:w="849"/>
        <w:gridCol w:w="850"/>
        <w:gridCol w:w="826"/>
        <w:gridCol w:w="909"/>
        <w:gridCol w:w="992"/>
        <w:gridCol w:w="900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</w:t>
              <w:b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 год</w:t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икаторов по годам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троящихся и реконструируемых объектов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8 года «Реконструкция системы водоотведения» проходит по мероприятию 4.4. «Чистая вода», (основание: Подпрограмма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)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коммунальной инфраструктуры (убывающим итог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4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терь энергоресурсов в общем объеме производимых энергоресурсов муниципального образования (ежегодно)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овая энерг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 (нарастающим итог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</w:tr>
      <w:tr>
        <w:trPr>
          <w:trHeight w:val="1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 (нарастающим итог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5</w:t>
            </w:r>
          </w:p>
        </w:tc>
      </w:tr>
      <w:tr>
        <w:trPr>
          <w:trHeight w:val="17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 (нарастающим итог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</w:tr>
      <w:tr>
        <w:trPr>
          <w:trHeight w:val="1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капитально отремонтированных многоквартирных домов в общем количестве многоквартирных домов, построенных до 2000 года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1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51</w:t>
            </w:r>
          </w:p>
        </w:tc>
      </w:tr>
      <w:tr>
        <w:trPr>
          <w:trHeight w:val="1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</w:t>
            </w:r>
          </w:p>
        </w:tc>
      </w:tr>
      <w:tr>
        <w:trPr>
          <w:trHeight w:val="1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собираемости платы за жилое помещение и коммунальные услуги в муниципальном образовании (ежегодно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личной водопроводной сети, нуждающейся в замене, в суммарной протяженности уличной водопроводной сети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trHeight w:val="1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личной канализационной сети, нуждающейся в замене, в суммарной протяженности уличной канализационной сети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новленной базы спецтехники в общем объеме спецтехники муниципального образования (нарастающим итог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 на инженерных сетях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ремонтированных и реконструированных объектов электроснабжения (ежегодно)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ЭП 0,4-35 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П, ПС, РП 6-35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 на газопроводе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быточных предприятий жилищно-коммунального хозяйства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.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езнадзорных животных (убывающим итог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ловленных безнадзорных животных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8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В рамках реализации подпрограммы "Чистая вода" государственной программы Сахалинской области "Обеспечение населения Сахалинской области качественными услугами жилищно-коммунального хозяйства на 2014 - 2020 годы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износа коммунальной инфраструктуры (убывающим итог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 на инженерных сетях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оды, пропущенной через очистные сооружения, в общем количестве воды, поданной в сеть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троящихся и реконструируемых объектов* (ежегод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18 года реконструкция объектов проходила в рамках подпрограммы 2 «Модернизация объектов коммунальной инфраструктур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* плановый срок ввода объекта в эксплуатацию - 2022 год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16:00Z</dcterms:created>
  <dc:creator>bikbaeva</dc:creator>
  <dc:description/>
  <cp:keywords/>
  <dc:language>en-US</dc:language>
  <cp:lastModifiedBy>Елена П. Низова</cp:lastModifiedBy>
  <cp:lastPrinted>2018-07-09T14:04:00Z</cp:lastPrinted>
  <dcterms:modified xsi:type="dcterms:W3CDTF">2018-08-31T00:21:00Z</dcterms:modified>
  <cp:revision>33</cp:revision>
  <dc:subject/>
  <dc:title/>
</cp:coreProperties>
</file>