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spacing w:before="360" w:after="0"/>
        <w:jc w:val="center"/>
        <w:rPr/>
      </w:pPr>
      <w:r>
        <w:rPr>
          <w:sz w:val="28"/>
          <w:szCs w:val="28"/>
        </w:rPr>
        <w:t xml:space="preserve">совещания администрации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 Ноглики</w:t>
      </w:r>
    </w:p>
    <w:p>
      <w:pPr>
        <w:pStyle w:val="Normal"/>
        <w:spacing w:before="480" w:after="0"/>
        <w:jc w:val="right"/>
        <w:rPr/>
      </w:pPr>
      <w:r>
        <w:rPr>
          <w:b/>
          <w:sz w:val="26"/>
          <w:szCs w:val="26"/>
        </w:rPr>
        <w:tab/>
        <w:tab/>
        <w:tab/>
      </w:r>
      <w:r>
        <w:rPr>
          <w:sz w:val="28"/>
          <w:szCs w:val="28"/>
        </w:rPr>
        <w:t>26 февраля 2018 года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о: 10: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: 13:00</w:t>
      </w:r>
    </w:p>
    <w:p>
      <w:pPr>
        <w:pStyle w:val="Normal"/>
        <w:spacing w:before="480" w:after="0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9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экономического развития, строительства, жилищно-коммунального и дорожного хозяйства </w:t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А.Ива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.Я.Кочетк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контрольн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А.Сидор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контрольного отдела</w:t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.М.Петр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кадровой службы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.С.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</w:t>
            </w:r>
          </w:p>
        </w:tc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.Т.Тименко</w:t>
            </w:r>
          </w:p>
        </w:tc>
      </w:tr>
    </w:tbl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284" w:leader="none"/>
        </w:tabs>
        <w:spacing w:before="48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писков сотрудников в Системе электронного документооборота (далее - СЭ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.А.Сидоров)</w:t>
      </w:r>
    </w:p>
    <w:p>
      <w:pPr>
        <w:pStyle w:val="Normal"/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правляющему делами администрации (С.Я.Кочеткову) принять меры для организации в Собрании округа работы в СЭ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о 18.03.2018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у (Е.Т.Тименко) направить информацию о сотрудниках в ГБУ СО «СОЦИ» для внесения в список (поле «ответственный исполнитель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о 18.03.20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284" w:leader="none"/>
        </w:tabs>
        <w:spacing w:before="48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аттестации трёх Автоматизированных рабочих мест (далее - АРМ).</w:t>
      </w:r>
    </w:p>
    <w:p>
      <w:pPr>
        <w:pStyle w:val="Normal"/>
        <w:jc w:val="center"/>
        <w:rPr/>
      </w:pPr>
      <w:r>
        <w:rPr>
          <w:sz w:val="28"/>
          <w:szCs w:val="28"/>
        </w:rPr>
        <w:t>(С.Я.Кочетков)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нженеру (Е.Т.Тименко) организовать работу с компаниями по аттестации трёх АРМ. Подготовить проекты договоров и направить на соглас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до 01.04.2018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рганизационно-контрольного отдела (И.А.Сидорову) обсудить с ГБУ СО «СОЦИ» возможность получения Электронных цифровых подписей и программного обеспечения. Организовать установку АРМ.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рок до 20.04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экономического развит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 дорож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щания</w:t>
        <w:tab/>
        <w:tab/>
        <w:tab/>
        <w:tab/>
        <w:tab/>
        <w:tab/>
        <w:tab/>
        <w:t>А.А.Иванов</w:t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7:00Z</dcterms:created>
  <dc:creator>Дюндина</dc:creator>
  <dc:description/>
  <cp:keywords/>
  <dc:language>en-US</dc:language>
  <cp:lastModifiedBy>Жанна С. Дюндина</cp:lastModifiedBy>
  <cp:lastPrinted>2018-12-24T11:50:00Z</cp:lastPrinted>
  <dcterms:modified xsi:type="dcterms:W3CDTF">2018-12-24T00:53:00Z</dcterms:modified>
  <cp:revision>4</cp:revision>
  <dc:subject/>
  <dc:title>Администрация муниципального образования «Городской округ Ногликский»</dc:title>
</cp:coreProperties>
</file>