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 и архитектур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ь А.М.Петров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КТ № 1</w:t>
      </w:r>
    </w:p>
    <w:p>
      <w:pPr>
        <w:pStyle w:val="Normal"/>
        <w:spacing w:before="280" w:after="0"/>
        <w:jc w:val="center"/>
        <w:rPr/>
      </w:pPr>
      <w:r>
        <w:rPr>
          <w:sz w:val="28"/>
          <w:szCs w:val="28"/>
        </w:rPr>
        <w:t xml:space="preserve">приёма-сдачи документов отдела строительства и архитектуры департамента экономического развития, строительства, жилищно-коммунального и дорожного хозяйства администрации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26 феврал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сутствии Петровой Анны Михайловны – начальника отдела строительства и архитектуры, в связи с уходом в очередной отпуск Сидоровой Марии Ивановны – референта отдела строительства и архитектуры, проверены и определены для передачи Ивановой Светлане Петровне -  консультанту отдела строительства и архитектуры, следующие документы (дела, журналы, печат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журнал регистрации документов, начат 01.01.2018, внесено входящих 25, исходящих 18, 100 ст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исьмо ООО «Гром», исх. №12/58 от 11.01.2018, вх. № 17-210 от 12.01.2018, на 18 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исьмо ИП Воронкова Л.С. от 17.01.2018, на 3 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Л.П.Петровой от 09.01.2018, на 2 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чать «Отдел строительства и архитектуры»,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 настоящем акте документы (дела, журналы, печати)</w:t>
      </w:r>
    </w:p>
    <w:p>
      <w:pPr>
        <w:pStyle w:val="Normal"/>
        <w:spacing w:lineRule="auto" w:line="360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sz w:val="28"/>
          <w:szCs w:val="28"/>
        </w:rPr>
        <w:t xml:space="preserve">Сдала </w:t>
        <w:tab/>
        <w:tab/>
        <w:t>подпись</w:t>
        <w:tab/>
        <w:tab/>
        <w:tab/>
        <w:tab/>
        <w:tab/>
        <w:t>М.И.Сидорова</w:t>
      </w:r>
    </w:p>
    <w:p>
      <w:pPr>
        <w:pStyle w:val="Normal"/>
        <w:spacing w:lineRule="auto" w:line="360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2124"/>
        <w:jc w:val="both"/>
        <w:rPr>
          <w:sz w:val="26"/>
          <w:szCs w:val="26"/>
        </w:rPr>
      </w:pPr>
      <w:r>
        <w:rPr>
          <w:sz w:val="28"/>
          <w:szCs w:val="28"/>
        </w:rPr>
        <w:t>Приняла</w:t>
        <w:tab/>
        <w:tab/>
        <w:t>подпись</w:t>
        <w:tab/>
        <w:tab/>
        <w:tab/>
        <w:tab/>
        <w:tab/>
        <w:t>С.П.Иванова</w:t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0:06:00Z</dcterms:created>
  <dc:creator>Дюндина</dc:creator>
  <dc:description/>
  <cp:keywords/>
  <dc:language>en-US</dc:language>
  <cp:lastModifiedBy>Жанна С. Дюндина</cp:lastModifiedBy>
  <cp:lastPrinted>2018-12-24T11:48:00Z</cp:lastPrinted>
  <dcterms:modified xsi:type="dcterms:W3CDTF">2018-12-24T00:49:00Z</dcterms:modified>
  <cp:revision>3</cp:revision>
  <dc:subject/>
  <dc:title>Администрация муниципального образования «Городской округ Ногликский»</dc:title>
</cp:coreProperties>
</file>