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12 месяцев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акция от 28.12.2017) «Об обеспечении доступа к информации 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>за отчётный период администрацией муниципального образования «Городской округ Ногликский» на официальном сайте муниципального образования опубликовано 304 новости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в 50 новостных выпусках.</w:t>
      </w:r>
      <w:r>
        <w:rPr/>
        <w:t xml:space="preserve"> </w:t>
      </w:r>
      <w:r>
        <w:rPr>
          <w:sz w:val="28"/>
          <w:szCs w:val="28"/>
        </w:rPr>
        <w:t>На</w:t>
      </w:r>
      <w:r>
        <w:rPr>
          <w:rFonts w:eastAsia="Calibri"/>
          <w:sz w:val="28"/>
          <w:szCs w:val="28"/>
          <w:lang w:eastAsia="en-US"/>
        </w:rPr>
        <w:t xml:space="preserve"> официальной странице муниципального образования в социальной сети «Инстаграм» опубликовано 104 новости. В газете «Знамя труда» опубликовано 55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4.2021 проведена встреча мэра муниципального образования «Городской округ Ногликский» С.В. Камелина, руководителей организаций и учреждений района с жителями сёл Ныш, В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46"/>
        <w:gridCol w:w="1764"/>
        <w:gridCol w:w="2856"/>
        <w:gridCol w:w="1446"/>
      </w:tblGrid>
      <w:tr>
        <w:trPr>
          <w:trHeight w:val="25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численности присутствующих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х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сультативного) органа при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(в том числе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 общественности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4" w:right="-14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остава совета по физической культуре и спор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2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9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 положении районной спартакиады организаций, учреждений и индивидуальных предпринимателей по физической культуре и спорту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б организации и проведении Дня физкультур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б организации и проведении спортивных мероприятий Дня гор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избрании председателя, заместителя председателя и секретар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  8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О «Городской округ Ногликский» об общественном обсу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муниципального образования «Городской округ Ногликский» на 2022 г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  8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ind w:left="-4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ind w:left="-469" w:firstLine="2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и спорту о внесении изменений в положение спартакиады и результатах решения совещ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исутствовало – 11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6 челове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0:52:00Z</dcterms:created>
  <dc:creator>mashinistka</dc:creator>
  <dc:description/>
  <cp:keywords/>
  <dc:language>en-US</dc:language>
  <cp:lastModifiedBy>Елена П. Низова</cp:lastModifiedBy>
  <cp:lastPrinted>2022-01-10T09:43:00Z</cp:lastPrinted>
  <dcterms:modified xsi:type="dcterms:W3CDTF">2022-01-10T01:53:00Z</dcterms:modified>
  <cp:revision>7</cp:revision>
  <dc:subject/>
  <dc:title> </dc:title>
</cp:coreProperties>
</file>