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ращениям граждан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исполнения Федерального Закона от 09.02.2009 № 8-ФЗ </w:t>
        <w:br/>
        <w:t xml:space="preserve">(редакция от 28.12.2017) «Об обеспечении доступа к информации о деятельности государственных органов и органов местного самоуправления» </w:t>
      </w:r>
      <w:r>
        <w:rPr>
          <w:rFonts w:eastAsia="Calibri"/>
          <w:sz w:val="28"/>
          <w:szCs w:val="28"/>
          <w:lang w:eastAsia="en-US"/>
        </w:rPr>
        <w:t xml:space="preserve">за отчётный </w:t>
        <w:br/>
        <w:t xml:space="preserve">период администрацией муниципального образования «Городской округ </w:t>
        <w:br/>
        <w:t xml:space="preserve">Ногликский» на официальном сайте муниципального образования опубликовано 477 новости. Путем телевещания доведено до сведения жителей муниципалитета официальная информация о социально-экономическом и культурном развитии муниципального образования, о развитии его общественной инфраструктуры </w:t>
        <w:br/>
        <w:t xml:space="preserve">в 49 новостных выпусках. На официальной странице муниципального образования в социальной сети «Телеграмм» опубликовано 747 новостей. В газете </w:t>
        <w:br/>
        <w:t xml:space="preserve">«Знамя труда» опубликовано 378 статей о деятельности администрации </w:t>
        <w:br/>
        <w:t>и предприятий муниципального образования, культурно-массовых мероприятиях и спортивной жизн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истекший период 2022 года первыми руководителями администрации муниципального образования «Городской округ Ногликский» проведены встреч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8.01.2022 - проведена встреча первого вице-мэра муниципального образования «Городской округ Ногликский» С.С. Гуляева с жителями с. Ва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11.03.2022 - выступление с докладом, мэра муниципального образования «Городской округ Ногликский» Камелина С.В., прием граждан Первым заместителем Губернатора Сахалинской области - руководителем администрации Губернатора и Правительства Сахалинской области Байдаковым С.Л.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25.03.2022 – прием граждан с. Катангли мэром муниципального образования «Городской округ Ногликский» Камелиным С.В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07.07.2022 - проведена встреча с жителями муниципального образования вице-мэром муниципального образования «Городской округ Ногликский» </w:t>
        <w:br/>
        <w:t>Русановым Я.С. и Общественной палатой Сахалинской обла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09.2022 – проведена встреча с жителями муниципального образования первым вице-мэром муниципального образования «Городской округ Ногликский» Гуляевым С.С. и государственной жилищной инспекцией Сахалин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663"/>
        <w:gridCol w:w="1614"/>
        <w:gridCol w:w="3122"/>
        <w:gridCol w:w="1553"/>
      </w:tblGrid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Наименование </w:t>
              <w:br/>
              <w:t>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  <w:br/>
              <w:t>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Информация о численности </w:t>
              <w:br/>
              <w:t>присутствующих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членах </w:t>
              <w:br/>
              <w:t>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(консультативного) органа при администрации МО </w:t>
              <w:br/>
              <w:t>(в том числ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редставителей </w:t>
              <w:br/>
              <w:t>общественности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физической культуре и спорту об организации ежегодной церемонии чествования спортсменов по итогам 2021 г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4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об утверждении Плана работы Общественного совета МО «Городской округ Ногликский» на 2022 год и графика заседаний сов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6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ind w:left="-4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о проблеме безнадзорных животных и опасности, которые они представляют для жителей Ногликск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4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об употреблении несовершеннолетними электронных сигарет, а также бесконтрольная продажа несовершеннолетним курительных смесей и электронных сигар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469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е общественного совета МО «Городской округ Ногликский» об устройстве рыночной площад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.04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5"/>
                <w:szCs w:val="25"/>
              </w:rPr>
              <w:t xml:space="preserve">Всего присутствовало – </w:t>
              <w:br/>
              <w:t>6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тавители </w:t>
              <w:br/>
              <w:t>общественности –</w:t>
              <w:br/>
              <w:t>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ind w:left="-469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е общественного совета МО «Городской округ Ногликский» о проблеме безнадзорных животных и опасности, которые они представляют для жителей Ногликск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.06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5"/>
                <w:szCs w:val="25"/>
              </w:rPr>
              <w:t xml:space="preserve">Всего присутствовало – </w:t>
              <w:br/>
              <w:t>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тавители </w:t>
              <w:br/>
              <w:t xml:space="preserve">общественности –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совета по физической культуре и спорту по подготовке спортивного празднования приуроченного ко Дню город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и общественности – 6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ind w:left="-469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седание общественного совета МО «Городской округ Ногликский» об утверждении профилактики рисков причинения вреда (ущерба) охраняемым законом ценностям по муниципальному контролю дорожного хозяйства, в сфере благоустройства и земельного контроля на территории мо го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01.12.202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сего присутствовало – </w:t>
              <w:br/>
              <w:t>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тавители </w:t>
              <w:br/>
              <w:t xml:space="preserve">общественности – 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5"/>
                <w:szCs w:val="25"/>
              </w:rPr>
              <w:t>5 челове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2:44:00Z</dcterms:created>
  <dc:creator>mashinistka</dc:creator>
  <dc:description/>
  <cp:keywords/>
  <dc:language>en-US</dc:language>
  <cp:lastModifiedBy>Вероника С. Тимофеева</cp:lastModifiedBy>
  <cp:lastPrinted>2022-01-10T09:43:00Z</cp:lastPrinted>
  <dcterms:modified xsi:type="dcterms:W3CDTF">2023-01-10T22:48:00Z</dcterms:modified>
  <cp:revision>38</cp:revision>
  <dc:subject/>
  <dc:title> </dc:title>
</cp:coreProperties>
</file>