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и статистическ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ям граждан за 3 месяца 202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рамках исполнения Федерального Закона от 09.02.2009 № 8-ФЗ (редакция от 28.12.2017) «Об обеспечении доступа к информации </w:t>
        <w:br/>
        <w:t xml:space="preserve">о деятельности государственных органов и органов местного самоуправления» </w:t>
      </w:r>
      <w:r>
        <w:rPr>
          <w:rFonts w:eastAsia="Calibri"/>
          <w:sz w:val="28"/>
          <w:szCs w:val="28"/>
          <w:lang w:eastAsia="en-US"/>
        </w:rPr>
        <w:t xml:space="preserve">за отчётный период администрацией муниципального образования Ногликский муниципальный округ Сахалинской области на официальном сайте муниципального образования опубликовано 96 новостей. Путем телевещания доведено до сведения жителей муниципалитета официальная информация о социально-экономическом и культурном развитии муниципального образования, о развитии его общественной инфраструктуры </w:t>
        <w:br/>
        <w:t>в 12 новостных выпусках. На официальной странице муниципального образования в социальной сети «Телеграм» опубликовано 354 новости.</w:t>
        <w:br/>
        <w:t>В газете «Знамя труда» опубликовано 106 статей о деятельности администрации и предприятий муниципального образования, культурно-массовых мероприятий и спортивной жизни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3 месяцев 2025 года мэром муниципального образования Ногликский муниципальный округ Сахалинской области проведены следующие встре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04.02.2025 года – встреча мэра муниципального образования Ногликский муниципальный округ Сахалинской области </w:t>
        <w:br/>
        <w:t>Гурьянова С.В. с населением с. В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2.2025 года – встреча мэра муниципального образования Ногликский муниципальный округ Сахалинской области </w:t>
        <w:br/>
        <w:t>Гурьянова С.В. с населением с. Ныш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6.03.2025 года – встреча мэра муниципального образования Ногликский муниципальный округ Сахалинской области с населением Ногликского района.</w:t>
      </w:r>
    </w:p>
    <w:p>
      <w:pPr>
        <w:pStyle w:val="Normal"/>
        <w:ind w:left="709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нении Плана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го на устранение причин и услов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особствующих повышению активности обращений населения </w:t>
        <w:br/>
        <w:t>Сахалинской области</w:t>
      </w:r>
    </w:p>
    <w:p>
      <w:pPr>
        <w:pStyle w:val="Normal"/>
        <w:tabs>
          <w:tab w:val="clear" w:pos="708"/>
          <w:tab w:val="left" w:pos="9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902"/>
        <w:gridCol w:w="1360"/>
        <w:gridCol w:w="3453"/>
        <w:gridCol w:w="1308"/>
      </w:tblGrid>
      <w:tr>
        <w:trPr>
          <w:trHeight w:val="20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(консультативного) органа при администрации М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 о численности присутствующих членах совещательного (консультативного) органа при администрации М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в том числе представителей обще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2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по физической культуре муниципального образования Ногликский муниципальный округ Сахалинской области по следующим вопрос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ведение итогов Спартакиады среди предприятий, организаций и учреждений в 2024 году и обсуждение вариантов по ее развитию в 2025 год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Рассмотрение вопроса о методе оценивания кандидатов на награждение спортсменов муниципального образования Ногликский муниципальный округ Сахалинской области по итогам 2024 го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Рассмотрение вопроса о введении в Календарный план спортивных и физкультурно-массовых мероприятий муниципального образования Ногликский муниципальный округ Сахалинской области на 2025 год Кубка мэра по пауэрлифтинг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ссмотрение иных вопросов, связанных с развитием физической культуры и спорта, возникших у членов Совет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10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5 челове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седание общественного совета муниципального образования Ногликский муниципальный округ Сахалинской области касательно утверждения плана работы общественного совет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1 челове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720" w:top="776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05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32">
    <w:name w:val="Заголовок №3 (2)_"/>
    <w:qFormat/>
    <w:rPr>
      <w:sz w:val="22"/>
      <w:szCs w:val="22"/>
      <w:lang w:bidi="ar-SA"/>
    </w:rPr>
  </w:style>
  <w:style w:type="character" w:styleId="610pt">
    <w:name w:val="Основной текст (6) + 10 pt"/>
    <w:qFormat/>
    <w:rPr>
      <w:b/>
      <w:bCs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9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22:44:00Z</dcterms:created>
  <dc:creator>mashinistka</dc:creator>
  <dc:description/>
  <cp:keywords/>
  <dc:language>en-US</dc:language>
  <cp:lastModifiedBy>Елена П. Семибратова</cp:lastModifiedBy>
  <cp:lastPrinted>2022-01-10T09:43:00Z</cp:lastPrinted>
  <dcterms:modified xsi:type="dcterms:W3CDTF">2025-04-10T05:10:00Z</dcterms:modified>
  <cp:revision>30</cp:revision>
  <dc:subject/>
  <dc:title> </dc:title>
</cp:coreProperties>
</file>