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6 месяцев 202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исполнения Федерального Закона от 09.02.2009 № 8-ФЗ (редакция от 28.12.2017) «Об обеспечении доступа к информации </w:t>
        <w:br/>
        <w:t xml:space="preserve">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образования Ногликский муниципальный округ Сахалинской области на официальном сайте муниципального образования опубликовано 198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</w:t>
        <w:br/>
        <w:t>в 25 новостных выпусках. На официальной странице муниципального образования в социальной сети «Телеграм» опубликовано 718 новостей.</w:t>
        <w:br/>
        <w:t>В газете «Знамя труда» опубликовано 214 статей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6 месяцев 2025 года мэром муниципального образования Ногликский муниципальный округ Сахалинской области проведены следующие встре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04.02.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В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2.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Ныш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3.2025 года –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02"/>
        <w:gridCol w:w="1360"/>
        <w:gridCol w:w="3453"/>
        <w:gridCol w:w="1308"/>
      </w:tblGrid>
      <w:tr>
        <w:trPr>
          <w:trHeight w:val="20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(консультативного) органа при администрации М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 о численности присутствующих членах совещательного (консультативного) органа при администрации М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том числе представителей обще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муниципального образования Ногликский муниципальный округ Сахалинской области по следующим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ведение итогов Спартакиады среди предприятий, организаций и учреждений в 2024 году и обсуждение вариантов по ее развитию в 2025 г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ссмотрение вопроса о методе оценивания кандидатов на награждение спортсменов муниципального образования Ногликский муниципальный округ Сахалинской области по итогам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ссмотрение вопроса о введении в Календарный план спортивных и физкультурно-массовых мероприятий муниципального образования Ногликский муниципальный округ Сахалинской области на 2025 год Кубка мэра по пауэрлифтинг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мотрение иных вопросов, связанных с развитием физической культуры и спорта, возникших у членов Со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утверждения плана работы общественного со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обсуждения предложений о кандидатурах на звание Почётный гражданин МО, а также о формировании совета по патриотического воспитанию при мэре муниципального образования Ногликский муниципальный округ Сахалинской област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Вероника С. Тимофеева</cp:lastModifiedBy>
  <cp:lastPrinted>2022-01-10T09:43:00Z</cp:lastPrinted>
  <dcterms:modified xsi:type="dcterms:W3CDTF">2025-07-07T22:36:00Z</dcterms:modified>
  <cp:revision>34</cp:revision>
  <dc:subject/>
  <dc:title> </dc:title>
</cp:coreProperties>
</file>