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9 месяцев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исполнения Федерального Закона от 09.02.2009 № 8-ФЗ </w:t>
        <w:br/>
        <w:t xml:space="preserve">(редакция от 28.12.2017) «Об обеспечении доступа к информации </w:t>
        <w:br/>
        <w:t xml:space="preserve">о деятельности государственных органов и органов местного </w:t>
        <w:br/>
        <w:t xml:space="preserve">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</w:t>
        <w:br/>
        <w:t xml:space="preserve">образования «Городской округ Ногликский» на официальном сайте </w:t>
        <w:br/>
        <w:t xml:space="preserve">муниципального образования опубликовано 355 новостей. Путем </w:t>
        <w:br/>
        <w:t xml:space="preserve">телевещания доведено до сведения жителей муниципалитета официальная информация о социально-экономическом и культурном развитии </w:t>
        <w:br/>
        <w:t xml:space="preserve">муниципального образования, о развитии его общественной инфраструктуры в 31 новостных выпусках. На официальной странице муниципального </w:t>
        <w:br/>
        <w:t xml:space="preserve">образования в социальной сети «Телеграм» опубликовано 618 новостей. </w:t>
        <w:br/>
        <w:t xml:space="preserve">В газете «Знамя труда» опубликовано 368 статьи о деятельности </w:t>
        <w:br/>
        <w:t xml:space="preserve">администрации и предприятий муниципального образования, </w:t>
        <w:br/>
        <w:t>культурно-массовых мероприятий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9 месяцев 2024 года мэром муниципального образования </w:t>
        <w:br/>
        <w:t>«Городской округ Ногликский» проведены встре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  <w:szCs w:val="28"/>
        </w:rPr>
        <w:t xml:space="preserve">19.04.2024 - выступление с докладом мэра муниципального </w:t>
        <w:br/>
        <w:t>образования «Городской округ Ногликский» Камелина С.В.; прием граждан Губернатором Сахалинской области Лимаренко В.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</w:rPr>
        <w:t xml:space="preserve">14.05.2024 – встреча мэра муниципального образования </w:t>
        <w:br/>
        <w:t>«Городской округ Ногликский» Камелина С.В. с населением с. Ва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</w:rPr>
        <w:t xml:space="preserve">21.05.2024 – встреча мэра муниципального образования </w:t>
        <w:br/>
        <w:t>«Городской округ Ногликский» Камелина С.В. с населением с. Ныш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16"/>
        </w:rPr>
      </w:pPr>
      <w:r>
        <w:rPr>
          <w:sz w:val="28"/>
        </w:rPr>
        <w:t>27.08.2024 – встреча мэра муниципального образования «Городской округ Ногликский» с населением муниципального образования «Городской округ Ногликский» по вопросу переключения абонентов индивидуальных жилых домов на газ проекта «Сахалин-3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24"/>
        <w:gridCol w:w="1568"/>
        <w:gridCol w:w="2614"/>
        <w:gridCol w:w="1447"/>
      </w:tblGrid>
      <w:tr>
        <w:trPr>
          <w:trHeight w:val="25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нсультативного) </w:t>
              <w:br/>
              <w:t>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ст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по вопросам здравоохранения, образования. О запрете курительных смесей в школах. Ввод в эксплуатацию корта закрытого тип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5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МО «Городской округ Ногликский» об утверждении Положения о проведении районной спартакиады среди предприятий, организаций и учрежд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Вероника С. Тимофеева</cp:lastModifiedBy>
  <cp:lastPrinted>2022-01-10T09:43:00Z</cp:lastPrinted>
  <dcterms:modified xsi:type="dcterms:W3CDTF">2024-10-01T23:45:00Z</dcterms:modified>
  <cp:revision>35</cp:revision>
  <dc:subject/>
  <dc:title> </dc:title>
</cp:coreProperties>
</file>