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и статистическ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ращениям граждан за 3 месяца 2021 года в сравнении </w:t>
        <w:br/>
        <w:t>с АППГ 2020 года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34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три месяца 2021 года в администрацию муниципального </w:t>
        <w:br/>
        <w:t xml:space="preserve">образования «Городской округ Ногликский» поступило письменных и устных обращений граждан – </w:t>
      </w:r>
      <w:r>
        <w:rPr>
          <w:rFonts w:eastAsia="Calibri"/>
          <w:sz w:val="28"/>
          <w:szCs w:val="28"/>
          <w:highlight w:val="yellow"/>
          <w:lang w:eastAsia="en-US"/>
        </w:rPr>
        <w:t>105</w:t>
      </w:r>
      <w:r>
        <w:rPr>
          <w:rFonts w:eastAsia="Calibri"/>
          <w:sz w:val="28"/>
          <w:szCs w:val="28"/>
          <w:lang w:eastAsia="en-US"/>
        </w:rPr>
        <w:t xml:space="preserve"> (в аналогичном периоде прошлого года </w:t>
        <w:br/>
        <w:t>(далее – АППГ) – 31 обращений), из них жалоб – 0, предложений – 0.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222"/>
        <w:gridCol w:w="3222"/>
      </w:tblGrid>
      <w:tr>
        <w:trPr>
          <w:trHeight w:val="89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яц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яцев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4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поступивших коллективных обращений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222"/>
        <w:gridCol w:w="3222"/>
      </w:tblGrid>
      <w:tr>
        <w:trPr>
          <w:trHeight w:val="50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яц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яц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</w:tr>
      <w:tr>
        <w:trPr>
          <w:trHeight w:val="28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коллективных обращений: </w:t>
      </w:r>
    </w:p>
    <w:p>
      <w:pPr>
        <w:pStyle w:val="3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ереселении из ветхого и аварийного жилья;</w:t>
      </w:r>
    </w:p>
    <w:p>
      <w:pPr>
        <w:pStyle w:val="3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ереезде в новое здание;</w:t>
      </w:r>
    </w:p>
    <w:p>
      <w:pPr>
        <w:pStyle w:val="3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благоустройстве дороги;</w:t>
      </w:r>
    </w:p>
    <w:p>
      <w:pPr>
        <w:pStyle w:val="3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дведении воды пер. Лиманский, Северный, Молодежны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В период с 04 апреля по 30 июня 2021 года первыми </w:t>
        <w:br/>
        <w:t>руководителями администрации муниципального образования «Городской округ Ногликский» проведено 6 приемов граждан по личным вопросам (9 – в АППГ), на которых принято 40 человек (34 - в АППГ)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эром муниципального образования Камелиным С.В., проведено 6 приемов, принято 40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це-мэром муниципального образования Миковой И.А., приемов по личным вопросам граждан не проводи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 человек получили разъяснения непосредственно в ходе при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обращений были направлены на исполнение руководителям отделов и органов местного самоуправления специальной компетенции с целью </w:t>
        <w:br/>
        <w:t>полного и всестороннего рассмотрения обра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обращений граждан, получили отве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ъяснения на поставленные вопросы – 26 человек (в АППГ – 3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я, находящиеся на исполнении – 14 обращение (в АППГ – 9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решение вопросов – 0 человек (в АППГ – 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и отказ на поставленные вопросы – 0 человек (в АППГ – 0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се обращения граждан зарегистрированы в администрации </w:t>
        <w:br/>
        <w:t xml:space="preserve">муниципального образования «Городской округ Ногликский» и </w:t>
        <w:br/>
        <w:t xml:space="preserve">рассматриваются в установленные законодательством сроки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За период с 04 апреля по 30 июня 2021 года поступило 64</w:t>
        <w:br/>
        <w:t xml:space="preserve">устных обращений граждан, ведущих личное подсобное хозяйство в </w:t>
        <w:br/>
        <w:t xml:space="preserve">пгт. Ноглики на поставку дотационных комбикормов для крупного рогатого скота, свиней и птицы, а также фуражного зерна для птицы. Заявки </w:t>
        <w:br/>
        <w:t>удовлетворены в количестве 0 (в АППГ – 233, в том числе 201 удовлетворены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рамках исполнения Федерального Закона от 09.02.2009 № 8-ФЗ (ред. от 28.12.2017) «Об обеспечении доступа к информации о деятельности государственных органов и органов местного самоуправления» </w:t>
      </w:r>
      <w:r>
        <w:rPr>
          <w:rFonts w:eastAsia="Calibri"/>
          <w:sz w:val="28"/>
          <w:szCs w:val="28"/>
          <w:lang w:eastAsia="en-US"/>
        </w:rPr>
        <w:t xml:space="preserve">за отчётный период администрацией муниципального образования «Городской округ Ногликский» на официальном сайте муниципального образования опубликовано 84 новости. Путем телевещания доведено до сведения жителей муниципалитета официальная информация о социально-экономическом и культурном развитии муниципального образования, о развитии его общественной инфраструктуры в 13 новостных выпусках. В газете «Знамя труда» опубликовано 14 статьи о деятельности администрации и предприятий муниципального образования, </w:t>
        <w:br/>
        <w:t>культурно-массовых мероприятий и спортивной жизн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3 месяцев 2021 года первыми руководителями администрации муниципального образования «Городской округ Ногликский» проведены встреч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985"/>
        <w:gridCol w:w="1701"/>
        <w:gridCol w:w="1984"/>
        <w:gridCol w:w="1984"/>
      </w:tblGrid>
      <w:tr>
        <w:trPr>
          <w:trHeight w:val="19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 проведения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ведения мероприятия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 (краткая характеристика мероприятия, предполагаемое количество участников и ин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ктакль «Лесная музы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Районный центр дос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ус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ое предста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акция «Библионочь-202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модельная центральная библиотека им. В.М. Сан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ихина А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гуш Н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бина П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янова П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чук 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к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ая концертная программа, посвященная празднику Весны и Труда «Первомай ликует и поет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Районный центр дос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пин М.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ое предста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Георгиевская ленто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Ногл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далева М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к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9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агитбригады «Праздник со слезами на глаз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пгт. Ногл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Л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мероприят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ый концерт, посвященный Дню Победы «Ожившие фотограф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Районный центр дос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юк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</w:tr>
      <w:tr>
        <w:trPr>
          <w:trHeight w:val="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о-игровая программа, посвященная Дню защиты детей «Праздник дет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МБУК Районный центр дос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юк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, вручение паспортов, викторина, посвященные Дню России «Нет Родины кроме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МБУК Районный центр дос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усова И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ый конце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собрание, посвященное Дню медицинского работника «Руки, дарующие жиз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Районный центр дос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Е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мероприят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>
          <w:trHeight w:val="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, посвященный Дню памяти и скор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воинам-землякам «Скульптурная композиция Тыл-фронта» пгт. Ногл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ов М.Ф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, посвященная Дню борьбы с наркотиками «Жить-чтобы твори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п. Ногл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усова И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к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программа, посвященная Дню молодежи «Будущее за н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МБУК Районный центр дос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кова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програ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сполнении Плана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го на устранение причин и условий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особствующих повышению активности обращений населения </w:t>
        <w:br/>
        <w:t>Сахалинской области</w:t>
      </w:r>
    </w:p>
    <w:p>
      <w:pPr>
        <w:pStyle w:val="Normal"/>
        <w:tabs>
          <w:tab w:val="clear" w:pos="708"/>
          <w:tab w:val="left" w:pos="9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546"/>
        <w:gridCol w:w="1764"/>
        <w:gridCol w:w="2856"/>
        <w:gridCol w:w="1446"/>
      </w:tblGrid>
      <w:tr>
        <w:trPr>
          <w:trHeight w:val="253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нсультативного) органа при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численности присутствующих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ах 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нсультативного) органа при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О (в том числе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общественност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ind w:left="-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состава совета по физической культуре и спорт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го присутствовало – 12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едставители общественности – 9 челове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районной спартакиады организаций, учреждений и индивидуальных предпринимателей по физической культуре и спорт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исутствовало – 11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едставители общественности – 6 челове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720" w:top="776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05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5"/>
      <w:szCs w:val="25"/>
      <w:lang w:bidi="ar-SA"/>
    </w:rPr>
  </w:style>
  <w:style w:type="character" w:styleId="4">
    <w:name w:val="Основной текст (4)_"/>
    <w:qFormat/>
    <w:rPr>
      <w:b/>
      <w:bCs/>
      <w:lang w:bidi="ar-SA"/>
    </w:rPr>
  </w:style>
  <w:style w:type="character" w:styleId="6">
    <w:name w:val="Основной текст (6)_"/>
    <w:qFormat/>
    <w:rPr>
      <w:b/>
      <w:bCs/>
      <w:sz w:val="22"/>
      <w:szCs w:val="22"/>
      <w:lang w:bidi="ar-SA"/>
    </w:rPr>
  </w:style>
  <w:style w:type="character" w:styleId="32">
    <w:name w:val="Заголовок №3 (2)_"/>
    <w:qFormat/>
    <w:rPr>
      <w:sz w:val="22"/>
      <w:szCs w:val="22"/>
      <w:lang w:bidi="ar-SA"/>
    </w:rPr>
  </w:style>
  <w:style w:type="character" w:styleId="610pt">
    <w:name w:val="Основной текст (6) + 10 pt"/>
    <w:qFormat/>
    <w:rPr>
      <w:b/>
      <w:bCs/>
      <w:sz w:val="20"/>
      <w:szCs w:val="20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93" w:before="660" w:after="0"/>
    </w:pPr>
    <w:rPr>
      <w:b/>
      <w:bCs/>
      <w:sz w:val="25"/>
      <w:szCs w:val="2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080"/>
    </w:pPr>
    <w:rPr>
      <w:b/>
      <w:bCs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9"/>
    </w:pPr>
    <w:rPr>
      <w:b/>
      <w:bCs/>
      <w:sz w:val="22"/>
      <w:szCs w:val="22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360" w:after="60"/>
      <w:ind w:firstLine="660"/>
      <w:jc w:val="both"/>
      <w:outlineLvl w:val="2"/>
    </w:pPr>
    <w:rPr>
      <w:sz w:val="22"/>
      <w:szCs w:val="22"/>
      <w:lang w:val="en-US" w:eastAsia="en-US"/>
    </w:rPr>
  </w:style>
  <w:style w:type="paragraph" w:styleId="Style19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</Template>
  <TotalTime>4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22:38:00Z</dcterms:created>
  <dc:creator>mashinistka</dc:creator>
  <dc:description/>
  <cp:keywords/>
  <dc:language>en-US</dc:language>
  <cp:lastModifiedBy>Юлия С. Головко</cp:lastModifiedBy>
  <cp:lastPrinted>2020-08-13T14:36:00Z</cp:lastPrinted>
  <dcterms:modified xsi:type="dcterms:W3CDTF">2021-07-19T03:26:00Z</dcterms:modified>
  <cp:revision>207</cp:revision>
  <dc:subject/>
  <dc:title> </dc:title>
</cp:coreProperties>
</file>