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3 месяца 2021 года в сравнении </w:t>
        <w:br/>
        <w:t>с АППГ 2020 года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34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три месяца 2021 года в администрацию муниципального </w:t>
        <w:br/>
        <w:t xml:space="preserve">образования «Городской округ Ногликский» поступило письменных и устных обращений граждан – 105 (в аналогичном периоде прошлого года </w:t>
        <w:br/>
        <w:t xml:space="preserve">(далее – АППГ) – 99 обращений), из них жалоб – 0, предложений – 0. 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2"/>
        <w:gridCol w:w="3222"/>
      </w:tblGrid>
      <w:tr>
        <w:trPr>
          <w:trHeight w:val="89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ев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34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поступивших коллективных обращений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2"/>
        <w:gridCol w:w="3222"/>
      </w:tblGrid>
      <w:tr>
        <w:trPr>
          <w:trHeight w:val="50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</w:tr>
      <w:tr>
        <w:trPr>
          <w:trHeight w:val="2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3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коллективных обращений: </w:t>
      </w:r>
    </w:p>
    <w:p>
      <w:pPr>
        <w:pStyle w:val="3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селении из ветхого и аварийного жилья;</w:t>
      </w:r>
    </w:p>
    <w:p>
      <w:pPr>
        <w:pStyle w:val="3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доступности физической культуры и спорта;</w:t>
      </w:r>
    </w:p>
    <w:p>
      <w:pPr>
        <w:pStyle w:val="3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очередном обеспечении жилыми помещениями;</w:t>
      </w:r>
    </w:p>
    <w:p>
      <w:pPr>
        <w:pStyle w:val="3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 сливе канализационных и сточных вод;</w:t>
      </w:r>
    </w:p>
    <w:p>
      <w:pPr>
        <w:pStyle w:val="3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нятии мер по отлову бездомной, агрессивной собаки;</w:t>
      </w:r>
    </w:p>
    <w:p>
      <w:pPr>
        <w:pStyle w:val="3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затоплении участка дороги;</w:t>
      </w:r>
    </w:p>
    <w:p>
      <w:pPr>
        <w:pStyle w:val="3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евозможности оплачивать коммунальные платежи через услуги Почта Росс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В период с 01 января по 31 марта 2021 года первыми </w:t>
        <w:br/>
        <w:t>руководителями администрации муниципального образования «Городской округ Ногликский» проведено 5 приемов граждан по личным вопросам (7 – в АППГ), на которых принято 27 человек (23 - в АППГ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эром муниципального образования Камелиным С.В., проведено 5 приемов, принято 27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це-мэром муниципального образования Миковой И.А., приемов по личным вопросам граждан не проводи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 человек получили разъяснения непосредственно в ходе прие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 обращений были направлены на исполнение руководителям отделов и органов местного самоуправления специальной компетенции с целью </w:t>
        <w:br/>
        <w:t xml:space="preserve">полного и всестороннего рассмотрения обращ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обращений граждан, получили отве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ъяснения на поставленные вопросы – 26 человек (в АППГ – 2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находящиеся на исполнении – 1 обращение (в АППГ – 2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решение вопросов – 0 человек (в АППГ – 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отказ на поставленные вопросы – 0 человек (в АППГ – 0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се обращения граждан зарегистрированы в администрации </w:t>
        <w:br/>
        <w:t xml:space="preserve">муниципального образования «Городской округ Ногликский» и </w:t>
        <w:br/>
        <w:t xml:space="preserve">рассматриваются в установленные законодательством сроки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период с 01 января по 31 марта 2021 года поступило 0</w:t>
        <w:br/>
        <w:t xml:space="preserve">устных обращений граждан, ведущих личное подсобное хозяйство в </w:t>
        <w:br/>
        <w:t xml:space="preserve">пгт. Ноглики на поставку дотационных комбикормов для крупного рогатого скота, свиней и птицы, а также фуражного зерна для птицы. Заявки </w:t>
        <w:br/>
        <w:t>удовлетворены в количестве 0 (в АППГ – 95, в том числе 88 удовлетворен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исполнения Федерального Закона от 09.02.2009 № 8-ФЗ (ред. от 28.12.2017) «Об обеспечении доступа к информации о деятельности государственных органов и органов местного самоуправления» </w:t>
      </w:r>
      <w:r>
        <w:rPr>
          <w:rFonts w:eastAsia="Calibri"/>
          <w:sz w:val="28"/>
          <w:szCs w:val="28"/>
          <w:lang w:eastAsia="en-US"/>
        </w:rPr>
        <w:t xml:space="preserve">за отчётный период администрацией муниципального образования «Городской округ Ногликский» на официальном сайте муниципального образования опубликовано 22 новости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в 8 новостных выпусках. В газете «Знамя труда» опубликовано 12 статьи о деятельности администрации и предприятий муниципального образования, </w:t>
        <w:br/>
        <w:t>культурно-массовых мероприятий и спортивной жизн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3 месяцев 2021 года первыми руководителями администрации муниципального образования «Городской округ Ногликский» проведены встреч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985"/>
        <w:gridCol w:w="1559"/>
        <w:gridCol w:w="2126"/>
        <w:gridCol w:w="1984"/>
      </w:tblGrid>
      <w:tr>
        <w:trPr>
          <w:trHeight w:val="19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провед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 мероприятия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 (краткая характеристика мероприятия, предполагаемое количество участников и ин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е гуляние «Встреча у новогодней ел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БУК Районный центр дос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а О.И., директор МБУК Районный центр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поздравление, 1000 чел.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амяти Е. Салабаевой и А. Паук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 «Аре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а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е, 60 чел.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, посвященная Дню защитника Отечества «Армии нашей – слав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Районный центр дос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а О.И., директор МБУК Районный центр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, 290 чел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чествование лучших спортсменов МО «Городской округ Ноглик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Районный центр дос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а М.А., ведущий консультант отдела культуры, спорта, молодежной политики и развития ту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, 300 чел.</w:t>
            </w:r>
          </w:p>
        </w:tc>
      </w:tr>
      <w:tr>
        <w:trPr>
          <w:trHeight w:val="9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, посвященная Международному женскому дню 8 Марта «Мисс Весна – 202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Районный центр досуга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а О.И., директор МБУК Районный центр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, 290 чел.</w:t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, посвященное Дню работник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Районный центр досуга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а О.И., директор МБУК Районный центр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, 70 чел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547"/>
        <w:gridCol w:w="1763"/>
        <w:gridCol w:w="2857"/>
        <w:gridCol w:w="144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численности присутствующи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х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 (в том числ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общественност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ind w:left="-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совет по физической культуре и спор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6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13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совет по физической культуре и спор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8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совет по физической культуре и спор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20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8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совет по физической культуре и спор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7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5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й совет по физической культуре и спор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2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15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4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2:38:00Z</dcterms:created>
  <dc:creator>mashinistka</dc:creator>
  <dc:description/>
  <cp:keywords/>
  <dc:language>en-US</dc:language>
  <cp:lastModifiedBy>Елена П. Низова</cp:lastModifiedBy>
  <cp:lastPrinted>2020-08-13T14:36:00Z</cp:lastPrinted>
  <dcterms:modified xsi:type="dcterms:W3CDTF">2021-04-08T00:17:00Z</dcterms:modified>
  <cp:revision>183</cp:revision>
  <dc:subject/>
  <dc:title> </dc:title>
</cp:coreProperties>
</file>