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1 квартал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9.02.2009 № 8-ФЗ </w:t>
        <w:br/>
        <w:t xml:space="preserve">(редакция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>за отчётный период администрацией муниципального образования «Городской округ Ногликский» на официальном сайте муниципального образования опубликовано 100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11 новостных выпусках.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rFonts w:eastAsia="Calibri"/>
          <w:sz w:val="28"/>
          <w:szCs w:val="28"/>
          <w:lang w:eastAsia="en-US"/>
        </w:rPr>
        <w:t xml:space="preserve"> официальной странице муниципального образования в социальной сети «Инстаграм» опубликовано 75 новостей. На официальной странице муниципального образования в социальной сети «Телеграм» опубликована 71 новость. В газете «Знамя труда» опубликовано 129 статей о деятельности администрации и предприятий муниципального образования, культурно-массовых мероприятиях и спортивной жизн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3 месяцев 2022 года первыми руководителями администрации муниципального образования «Городской округ Ногликский» проведены встре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01.2022 - проведена встреча первого вице-мэра муниципального образования «Городской округ Ногликский» С.С. Гуляева с жителями с. Ва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03.2022 - выступление с докладом, мэра муниципального образования «Городской округ Ногликский» Камелина С.В., прием граждан Первым заместителем Губернатора Сахалинской области - руководителем администрации Губернатора и Правительства Сахалинской области Байдаковым С.Л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25.03.2022 – прием граждан с. Катангли мэром муниципального образования «Городской округ Ногликский» Камелиным С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85"/>
        <w:gridCol w:w="1700"/>
        <w:gridCol w:w="2763"/>
        <w:gridCol w:w="1447"/>
      </w:tblGrid>
      <w:tr>
        <w:trPr>
          <w:trHeight w:val="25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(консультативного) органа при 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общественност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б организации ежегодной церемонии чествования спортсменов по итогам 2021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тверждении Плана работы Общественного совета МО «Городской округ Ногликский» на 2022 год и графика заседаний сов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 проблеме безнадзорных животных и опасности, которые они представляют для жителей Ноглик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потреблении несовершеннолетними электронных сигарет, а также бесконтрольная продажа несовершеннолетним курительных смесей и электронных сигар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Елена П. Низова</cp:lastModifiedBy>
  <cp:lastPrinted>2022-01-10T09:43:00Z</cp:lastPrinted>
  <dcterms:modified xsi:type="dcterms:W3CDTF">2022-04-11T04:38:00Z</dcterms:modified>
  <cp:revision>22</cp:revision>
  <dc:subject/>
  <dc:title> </dc:title>
</cp:coreProperties>
</file>