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1 квартал 202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исполнения Федерального Закона от 09.02.2009 № 8-ФЗ (ред.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>за отчётный период администрацией муниципального образования «Городской округ Ногликский» на официальном сайте муниципального образования опубликовано 114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14 новостных выпусках. На официальной странице муниципального образования в социальной сети «Телеграм» опубликовано 110 новостей. В газете «Знамя труда» опубликовано 119 статей о деятельности администрации и предприятий муниципального образования, культурно-массовых мероприятий и спортивной жизн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и 3 месяцев 2023 года мэром муниципального образования </w:t>
        <w:br/>
        <w:t>«Городской округ Ногликский» проведены встре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2.2023 - проведена встреча мэра муниципального образования «Городской округ Ногликский» С.В. Камелина с жителями Ногликского </w:t>
        <w:br/>
        <w:t>райо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  <w:szCs w:val="28"/>
        </w:rPr>
        <w:t xml:space="preserve">15.02.2023 - выступление с докладом, мэра муниципального </w:t>
        <w:br/>
        <w:t>образования «Городской округ Ногликский» Камелина С.В.; прием граждан Губернатором Сахалинской области Лимаренко В.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79"/>
        <w:gridCol w:w="1601"/>
        <w:gridCol w:w="2664"/>
        <w:gridCol w:w="1447"/>
      </w:tblGrid>
      <w:tr>
        <w:trPr>
          <w:trHeight w:val="25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(консультативного) органа при администрации МО 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общественност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0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употреблении несовершеннолетними электронных сигарет, а также бесконтрольная продажа несовершеннолетним курительных смесей и электронных сигарет. Рассмотрение проблемы расчистки тротуаров и дорог от снега на территории Ноглик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Вероника С. Тимофеева</cp:lastModifiedBy>
  <cp:lastPrinted>2022-01-10T09:43:00Z</cp:lastPrinted>
  <dcterms:modified xsi:type="dcterms:W3CDTF">2023-04-13T03:48:00Z</dcterms:modified>
  <cp:revision>22</cp:revision>
  <dc:subject/>
  <dc:title> </dc:title>
</cp:coreProperties>
</file>