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0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НФОРМАЦИЯ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объеме письменных и устных обращений граждан, поступивших в администрацию городского округа за первое полугодие 2015 года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. В отчетном периоде в Администрацию муниципального образования «Городской округ Ногликский» поступило 613 письменных и устных обращений, содержащих 657 вопросов (в 2014 году 455 обращений, содержащих 468 вопросов). Анализ показывает, что объем письменных и устных обращений граждан, поступивших в администрацию городского округа за первое полугодие 2015 года значительно увеличился по сравнению с первым кварталом 2014 года.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 1 полугодие 2014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  1 полугодие 2015 года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</w:t>
            </w:r>
          </w:p>
        </w:tc>
      </w:tr>
    </w:tbl>
    <w:p>
      <w:pPr>
        <w:pStyle w:val="33"/>
        <w:ind w:firstLine="540"/>
        <w:jc w:val="center"/>
        <w:rPr/>
      </w:pPr>
      <w:r>
        <w:rPr>
          <w:color w:val="000000"/>
          <w:sz w:val="26"/>
          <w:szCs w:val="26"/>
        </w:rPr>
        <w:t>Количество поступивших коллективных обращений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за 1 полугодие 2014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 1 полугодие 2015 года</w:t>
            </w:r>
          </w:p>
        </w:tc>
      </w:tr>
      <w:tr>
        <w:trPr>
          <w:trHeight w:val="2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               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</w:tr>
    </w:tbl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темы коллективных обращений: 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определении границ земельных участков,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 строительстве ливневой канализации, 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 продлении срока аренды земельных  участков для ведения личного подсобного хозяйства, 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 подключении домов к централизованной системе водоснабжения с установкой водомерных счетчиков, 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исключении из программы капитального ремонта,</w:t>
      </w:r>
    </w:p>
    <w:p>
      <w:pPr>
        <w:pStyle w:val="33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ереустройстве и (или) перепланировке жилого помещения.</w:t>
      </w:r>
    </w:p>
    <w:p>
      <w:pPr>
        <w:pStyle w:val="33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3"/>
        <w:ind w:firstLine="540"/>
        <w:jc w:val="center"/>
        <w:rPr/>
      </w:pPr>
      <w:r>
        <w:rPr/>
        <w:t>Виды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4"/>
        <w:gridCol w:w="2464"/>
        <w:gridCol w:w="2499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обра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полугодие 2014 год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полугодие 2015 года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щения </w:t>
            </w:r>
          </w:p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осьб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одатайств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дарно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щения</w:t>
            </w:r>
          </w:p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просьб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дата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дар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й анализ характера поступивших обращений граждан по разделам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Государство, общество, полити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явлений от граждан за первое полугодие 2015 и 2014 года по данной тематике не поступало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Жилищные вопрос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2015 года рассмотрено 166 письменных обращений граждан (в том числе 2 повторных), в которых содержалось 177 вопросов, из них 8 обращений по 2 вопроса, 1 обращение содержит 4 вопроса (в первом полугодии 2014 году – 91 письменное обращение граждан, в которых содержалось 97 вопросов,  из них 6 обращений по 2 вопроса, повторных обращений зарегистрировано не был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аналогичным периодом 2014 года количество обращений значительно  увеличилось, в частности увеличилось число обращений по вопросу обследования межведомственной комиссией жилого помещения на предмет соответствия (несоответствия) требованиям, предъявляемым к жилому помещению, а также ветхого жилищного фон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жилья и регистрации членов семьи: поступило 54 обращения, в 2014 году –  32 обращ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 обследовании жилых помещений на предмет соответствия требованиям, предъявляемым к жилому помещению: поступило 47 обращений, в 2014 году – 13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ереустройстве и перепланировке жилых помещений: поступило 10 обращений, в 2014 году – 2 обращ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 проведении ремонта: поступило 10 обращений, в 2014 году – 14 обращ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выдачи копии документов, восстановлении документов, выдачи справок: поступило 11 обращений, в 2014 году – 7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ватизации/расприватизации: поступило 2 обращения, в 2014 году – 2 обращ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информации в ПСО, Министерство энергетики и ЖКХ, ГЖИ: поступило 8 обращений, в 2014 году – 1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 пустующей квартире: поступило 1 обращение, в 2014 году – 0 обращ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ыдаче технических условий: поступило 3 обращения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заключении или расторжении договора социального найма: поступило 6 обращений, в 2014 году – 3 обращ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согласии на вселение: поступило 1 обращение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выплате задолженности за коммунальные услуги: поступило 1 обращение, в 2014 году –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ичинах отсутствия движения в очереди на улучшение жилищных условий: поступило 1 обращение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количестве квадратных метров на одного человека: поступило 1 обращение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качестве новых домов: поступило 2 обращения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роках капитального ремонта дома: поступило 1 обращение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шении вопроса брошенной квартиры: поступило 0 обращений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ыделении денежных средств: поступило 0 обращений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воде нежилого помещения в жилое: поступило 1 обращение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аботе председателя ТСЖ «Городок»: поступило 0 обращений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авильности начисления платы за жилищно-коммунальные услуги: поступило 0 обращений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административных мер к соседям: поступило 0 обращений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олучении технического паспорта на жилое помещение: поступило 0 обращений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несогласии с площадью предоставляемой квартиры, отказе от предоставленной квартиры: поступило 7 обращений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зятии на баланс КУМИ квартир: поступило 2 обращения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становке газовых счетчиков: поступило 1 обращение, в 2014 году – 0 обращ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разъяснении Указа Президента: поступило 7 обращений, в 2014 году – 0 обращ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ередаче дома на обслуживание в УО «Ноглики»: поступило 0 обращений, в 2014 году – 1 обра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осстановлении дорог, асфальтировании дорог: поступило 0 обращений, в 2014 году – 2 обращ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сьбам, разъяснениям гражданам: поступило 0 обращений, в 2014 году – 2 обращен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иды обращений</w:t>
      </w:r>
    </w:p>
    <w:p>
      <w:pPr>
        <w:pStyle w:val="Normal"/>
        <w:ind w:firstLine="709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месяцев 2014 го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6 месяцев 2015 год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вительство Сахалинской области – 1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Сахалинской области – 0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ЖИ Сахалинской области –2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ой области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тернет приемная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а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трой – 0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авительство Сахалинской области – 3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Сахалинской области – 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ЖИ Сахалинской област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ой области – 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лективное – 3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приемная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а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трой – 1  </w:t>
            </w:r>
          </w:p>
        </w:tc>
      </w:tr>
    </w:tbl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атегории заявителей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9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15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object w:dxaOrig="883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75pt;height:186pt" filled="f" o:ole="">
            <v:imagedata r:id="rId3" o:title=""/>
          </v:shape>
          <o:OLEObject Type="Embed" ProgID="" ShapeID="ole_rId2" DrawAspect="Content" ObjectID="_1814071485" r:id="rId2"/>
        </w:objec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6 месяцев 2015 года поступило два повторных обращения от граждан в связи с тем, что граждане были не удовлетворены первоначальным отве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одно заявление исполнено с нарушением срока исполнения (11 дней). На обращение гражданина был подготовлен проект постановления о предоставлении ему по договору найма жилого помещения, постановление было не принято, так как возникла необходимость данное жилое помещение предоставить другой семье, чтобы произвести снос дома, в связи с чем, понадобилось дополнительное время для подготовки другого ответа заявителю (дан разъяснительный ответ).</w:t>
      </w:r>
    </w:p>
    <w:p>
      <w:pPr>
        <w:pStyle w:val="Normal"/>
        <w:ind w:left="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1) Количество заявлений, по которым вопрос решен положительно – 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р: Поступило обращение гражданки о перепланировке жилого помещения,  решение о согласовании переустройства и (или) перепланировки жилого помещения администрацией муниципального образования «Городской округ Ногликский» было выда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тказано – 0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даны разъяснения – 9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 работе – 4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с выездом на место – 3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о обращение с истекшим сроком исполнения. По обращению гражданина был подготовлен проект постановления о предоставлении ему по договору найма жилого помещения. Постановление было не принято, поскольку возникла необходимость указанное жилое помещение предоставить другой семье, чтобы произвести снос дома, в котором семья проживала. Для подготовки другого ответа и его подписания понадобилось дополнительное врем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тем, что в муниципальном образовании «Городской округ Ногликский»  реализуются программы по капитальному ремонту многоквартирных домов и строительству жилых домов во II квартале 2015 года увеличилось количество обращений по вопросу обследования жилых домов (помещений)  на предмет пригодности (непригодности)  для постоянного проживания, а также проведения капитального ремонта дом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беспечения информирования граждан, а также создания без барьерной среды отделом ЖКХ проводятся следующие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>Разработаны и утверждены соответствующие административные регламенты по оказанию муниципальных услуг, а именно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 Выдача решений о переводе или об отказе в переводе жилого помещения в нежилое помещение и нежилого помещения в жилое пом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2. Выдача решений о согласовании перепланировки и (или) переустройства жилого (нежилого) помещ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 xml:space="preserve">1.3. Признание помещения муниципального жилищного фонда жилым помещением, жилого помещения пригодным (непригодным) для проживания  и многоквартирного дома аварийным и подлежащим сносу или реконструкции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4. Предоставление информации о порядке предоставления жилищно-коммунальных услуг населени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5. Предоставление информации о составе управляющих организаций, обслуживающих жилой фонд муниципального образования "Городской округ Ногликский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6. Признание граждан малоимущими в целях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7. Постановка на учет граждан, нуждающихся в жилых помещениях, предоставляемых им по договорам социального най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8. Предоставление информации об очередности предоставления жилых помещений на условиях социального най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9. Предоставление жилых помещений по договорам социального найма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0.Предоставление жилых помещений муниципального  специализированного жилищного фон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11. Передача жилых помещений муниципального жилищного фонда в собственность граждан (приватизация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12. Прием заявлений, регистрация, учёт, выдача жилищных сертификатов отдельным категориям граждан, выезжающим из районов Крайнего Север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6"/>
          <w:szCs w:val="26"/>
        </w:rPr>
        <w:t>1.13. Выдача документов (выписка из домовой книги, копия ордера на жилое помещение, дубликат приватизационных документов, справка об участии (неучастии) в приватизации жилья, справка с места жительства граждан, проживающих в частном сектор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>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>Оформлен информационный стен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>Разработаны памя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>Осуществляется выезд на место, не только в рамках оказания муниципальных услуг, но и по вопросам обследования жилых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>Выступления на телевидении о требованиях 21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6"/>
          <w:szCs w:val="26"/>
        </w:rPr>
        <w:t>В отделе ЖКХ имеется телефон, по которому можно получить устные консультации по интересующему вопросу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Вопросы транспор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явлений от граждан в первом квартале 2015 и 2014 года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>1.4. Дорожное хозяйство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данной тематике в первом полугодии 2015 года поступило 11 обращений (в первом полугодии 2014 – 0): о засыпке луж на участке дорожного полотна, о ремонте и содержании дорог, о расчистке дорог от снега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object w:dxaOrig="9900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8pt;height:221.65pt" filled="f" o:ole="">
            <v:imagedata r:id="rId5" o:title=""/>
          </v:shape>
          <o:OLEObject Type="Embed" ProgID="" ShapeID="ole_rId4" DrawAspect="Content" ObjectID="_141368306" r:id="rId4"/>
        </w:objec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раще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тельство Сахалинской области – 5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ТЭК и ЖКХ  Сахалинской области – 1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тернет приемна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атура – 1  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ительно – 1 (пример: гражданин обратился с заявлением об установке указателя с наименованием улицы, обращение учтено при разработке муниципального контракта по «Содержанию улично-дорожной сети»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ъяснено – 7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боте – 3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5. Природные ресурсы и охрана окружающей сре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вом квартале 2015 года поступило два обращения из Правительства Сахалинской области (в 2014 году –  по данной тематике обращений не поступало): о неудовлетворительном состоянии термальных источников, о несанкционированной свалке мус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о – 1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боте- 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Связ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в первом квартале 2015 и 2014 годов по данной тематике не поступало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7. Труд и занятость насел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ервом полугодии 2015 года поступило 3 обращения (в первом полугодии 2014 года - 0) об оказании содействия в трудоустройстве; о выдаче справки о том, что не заключен трудовой договор с работодателем – физическим лицом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Положительно- 1 (пример: Гражданин обратился с заявлением о выдаче справки по месту требования о том, что им не заключен трудовой договор с работодателем – физическим лицом. Справка выдана)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ъяснено – 2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ителям даны письменные ответы в установленный законом срок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 Сельское хозяйство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явлений от граждан в первом полугодии 2015 не поступало (в первом полугодии 2014 года поступило 2 заявления). В связи с тем, что граждане обращаются устно (по телефону) в отдел экономики и развития малого и среднего бизнеса администрации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 Строительство.</w:t>
      </w:r>
    </w:p>
    <w:p>
      <w:pPr>
        <w:pStyle w:val="Normal"/>
        <w:shd w:fill="FFFFFF" w:val="clear"/>
        <w:ind w:firstLine="567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По данной тематике за 1 полугодие 2015 года поступило 23 обращения, в 2014 – 17 обращений, содержащих 18 вопросов.</w:t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sz w:val="26"/>
          <w:szCs w:val="26"/>
        </w:rPr>
        <w:object w:dxaOrig="9389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55pt;height:207.8pt" filled="f" o:ole="">
            <v:imagedata r:id="rId7" o:title=""/>
          </v:shape>
          <o:OLEObject Type="Embed" ProgID="" ShapeID="ole_rId6" DrawAspect="Content" ObjectID="_1447399496" r:id="rId6"/>
        </w:object>
      </w:r>
    </w:p>
    <w:p>
      <w:pPr>
        <w:pStyle w:val="Normal"/>
        <w:shd w:fill="FFFFFF" w:val="clear"/>
        <w:ind w:firstLine="567"/>
        <w:jc w:val="both"/>
        <w:rPr>
          <w:color w:val="0A0808"/>
          <w:sz w:val="26"/>
          <w:szCs w:val="26"/>
          <w:lang w:val="en-US"/>
        </w:rPr>
      </w:pPr>
      <w:r>
        <w:rPr>
          <w:color w:val="0A0808"/>
          <w:sz w:val="26"/>
          <w:szCs w:val="26"/>
        </w:rPr>
        <w:t xml:space="preserve">Как видно из диаграммы «Количество обращений помесячно» количество обращений граждан увеличилось незначительно в 1,3 раза. Увеличение количества заявлений связано с тем, что на сегодняшний день продолжается газификация пгт. Ноглики, а также ведется работа по переселению граждан из аварийного и ветхого жилья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A0808"/>
          <w:sz w:val="26"/>
          <w:szCs w:val="26"/>
        </w:rPr>
        <w:t>Все заявления принесены лично, иные способы направления обращений не используются. Это связано с тем, что более 50% вопросов касается проводимых в настоящее время работ по газификации пгт. Ноглики: гражданам важно своими глазами увидеть проект газификации, убедиться в наличии или отсутствии подводимых сетей газоснабжения к их дому. Таким образом 15 из 23 заявлений касается вопросов включения в программу газификации. Специалисты, ответственные за проведение работ по газификации, всегда идут на встречу просьбам граждан посмотреть проект, объясняют как правильно написать заявление о включении жилого дома в проект газификации, какие документы следует приложить.</w:t>
      </w:r>
    </w:p>
    <w:p>
      <w:pPr>
        <w:pStyle w:val="Style17"/>
        <w:shd w:fill="FFFFFF" w:val="clear"/>
        <w:spacing w:before="240" w:after="0"/>
        <w:jc w:val="both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>По результатам рассмотрения:</w:t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приняты положительные решения или просьба была удовлетворена в 5 случаях;</w:t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даны разъяснения на поставленные вопросы в 14 случаях;</w:t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отказано в удовлетворении рассмотрения – 0;</w:t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- находятся в работе – 4.</w:t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object w:dxaOrig="8505" w:dyaOrig="48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25pt;height:240.75pt" filled="f" o:ole="">
            <v:imagedata r:id="rId9" o:title=""/>
          </v:shape>
          <o:OLEObject Type="Embed" ProgID="" ShapeID="ole_rId8" DrawAspect="Content" ObjectID="_1346273295" r:id="rId8"/>
        </w:objec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A0808"/>
          <w:sz w:val="26"/>
          <w:szCs w:val="26"/>
        </w:rPr>
        <w:t>Так например: 2015 г. поступило заявление о включении строящегося дома в программу газификации. Специалистом был проведен натурный осмотр дома, в ходе которого было установлено, что строящийся дом является жилым, заявителю дана рекомендация обратится в администрацию муниципального образования «Городской округ Ногликский» с заявлением о получении разрешения на ввод объекта в эксплуатацию. Также подготовлена схема газификации ИЖС от строящихся систем газораспределения, которая была направлена в проектный институт для согласования. После получения ответа от Проектировщика, заявителю направлен ответ, содержащий положительное решение по вопросу газификации. В настоящее время объект (жилой дом) газифицирован, заявителем подготавливаются документа для получения разрешения на ввод объекта в эксплуатацию и на разработку проекта газификации (внутренняя).</w:t>
      </w:r>
    </w:p>
    <w:p>
      <w:pPr>
        <w:pStyle w:val="Normal"/>
        <w:ind w:firstLine="851"/>
        <w:jc w:val="both"/>
        <w:rPr/>
      </w:pPr>
      <w:r>
        <w:rPr>
          <w:color w:val="0A0808"/>
          <w:sz w:val="26"/>
          <w:szCs w:val="26"/>
        </w:rPr>
        <w:t>С выездом на место рассмотрено 19 обращений или 82,6% от общего количества обращений.</w:t>
      </w:r>
    </w:p>
    <w:p>
      <w:pPr>
        <w:pStyle w:val="Normal"/>
        <w:ind w:firstLine="851"/>
        <w:jc w:val="both"/>
        <w:rPr/>
      </w:pPr>
      <w:r>
        <w:rPr>
          <w:color w:val="0A0808"/>
          <w:sz w:val="26"/>
          <w:szCs w:val="26"/>
        </w:rPr>
        <w:t>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, усиление требовательности к исполнителям и ответственность всех должностных лиц за соблюдением порядка рассмотрения обращений и подготовки ответов.</w:t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Так за 1 полугодие 2015 года:</w:t>
      </w:r>
    </w:p>
    <w:p>
      <w:pPr>
        <w:pStyle w:val="Normal"/>
        <w:numPr>
          <w:ilvl w:val="0"/>
          <w:numId w:val="4"/>
        </w:numPr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обращения с нарушенным сроком исполнения – 1.</w:t>
      </w:r>
    </w:p>
    <w:p>
      <w:pPr>
        <w:pStyle w:val="Normal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Причина нарушения срока: заявление по вопросу ремонта квартиры, расположенной в жилом доме 2009 года постройки. В связи с тем, что поиск подрядной организации, закупка материалов и выполнение работ потребовали срок больший, чем 30 календарных дней. Вследствие чего вынесено решение Прокуратуры Ногликского района об административном правонарушении исполнител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A0808"/>
          <w:sz w:val="26"/>
          <w:szCs w:val="26"/>
        </w:rPr>
        <w:t>повторные обращения</w:t>
      </w:r>
      <w:r>
        <w:rPr>
          <w:color w:val="0A0808"/>
          <w:sz w:val="26"/>
          <w:szCs w:val="26"/>
          <w:lang w:val="en-US"/>
        </w:rPr>
        <w:t xml:space="preserve"> - 0</w:t>
      </w:r>
      <w:r>
        <w:rPr>
          <w:color w:val="0A0808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A0808"/>
          <w:sz w:val="26"/>
          <w:szCs w:val="26"/>
        </w:rPr>
        <w:t>жалобы</w:t>
      </w:r>
      <w:r>
        <w:rPr>
          <w:color w:val="0A0808"/>
          <w:sz w:val="26"/>
          <w:szCs w:val="26"/>
          <w:lang w:val="en-US"/>
        </w:rPr>
        <w:t xml:space="preserve"> - 0</w:t>
      </w:r>
      <w:r>
        <w:rPr>
          <w:color w:val="0A0808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обращения, направленные из вышестоящих инстанций - 2.</w:t>
      </w:r>
    </w:p>
    <w:p>
      <w:pPr>
        <w:pStyle w:val="Normal"/>
        <w:ind w:firstLine="851"/>
        <w:jc w:val="both"/>
        <w:rPr/>
      </w:pPr>
      <w:r>
        <w:rPr>
          <w:color w:val="0A0808"/>
          <w:sz w:val="26"/>
          <w:szCs w:val="26"/>
        </w:rPr>
        <w:t>За 1 полугодие 2015 года поступило 1 коллективное обращение от граждан.</w:t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A0808"/>
          <w:sz w:val="26"/>
          <w:szCs w:val="26"/>
        </w:rPr>
        <w:t>Далее приведен социальный состав обратившихся граждан из общего количе</w:t>
      </w:r>
      <w:r>
        <w:rPr/>
        <w:t>ства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52"/>
        <w:gridCol w:w="1656"/>
        <w:gridCol w:w="157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Категория заявителей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Количество обраще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 полугодие 201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 полугодие 2015 го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Инвали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Пенсионер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ИВ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ВВ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Многодетные семь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Семьи, имеющие детей инвалид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Сиро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Физические лиц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+6</w:t>
            </w:r>
          </w:p>
        </w:tc>
      </w:tr>
    </w:tbl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произошло изменений по социальному составу заявителей, в основном обращаются граждане, не имеющие специального социального статуса.</w:t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/>
        <w:t>По видам обращений: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656"/>
        <w:gridCol w:w="1749"/>
        <w:gridCol w:w="1578"/>
      </w:tblGrid>
      <w:tr>
        <w:trPr/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Виды обращени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Количество обраще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Динамика</w:t>
            </w:r>
          </w:p>
        </w:tc>
      </w:tr>
      <w:tr>
        <w:trPr/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 полугодие 2014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 полугодие 2015 го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Жалоб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Пред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Обращения  (просьбы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+6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Ходата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Благодар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 Имущественные и земельные отно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первое полугодие 2015 года в комитет по управлению муниципальным имуществом муниципального образования «Городской округ Ногликский» поступило 139 письменных заявлений от граждан, что на 6 письменных заявлений меньше, чем за аналогичный период прошлого года (2014 год – 145)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Из 139 обращений граждан - 85 рассмотрены положительно, по 25 вопросам даны разъяснения, 29 заявлений находятся в стадии рассмотрения. С выездом на место рассмотрено пять заявлений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Стабильность показателя по количеству обращений связано с желанием граждан продать объекты недвижимого имущества, находящиеся в собственности, которые непосредственно связанны с землей и без неё не могут быть проданы (например, индивидуальные жилые дома, квартиры в двухквартирных домах, гаражи и прочие объекты недвижимого имущества.). Участилось количество обращений о формировании земельных участков под многоквартирными жилыми домами барачного типа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Так же за отчетный период поступило несколько заявлений о прекращении права аренды на земельные участки, ранее предоставленные для индивидуального жилищного строительства. Данные заявления поступили после проведения выездных проверок, проводимых с целью контроля за использованием земельных участков по целевому назначению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Основная доля обращений касалась вопросов, отраженных в таблице № 1, приведенной ниже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Таблица № 1. Сравнительный анализ обращения граждан по услуга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735955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4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13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13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4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13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13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1 полугодии 2015 года, также как и в 1 полугодии 2014 го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с нарушенным сроком ис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сутствуют обращения (запросы) граждан, поступившие в отчетный период в связи с реализацией Федерального закона от 09.02.2009 №8-ФЗ «Об обеспечении доступа информации о деятельности государственных органов и органов местного самоуправления». Один случай повторного обращения. Из вышестоящих инстанций поступило пять обращ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аждый второй вторник месяца специалистами Комитета проводятся «Горячие линии» по вопросам, связанным с оформлением земельных участков. Третьего марта текущего года был проведен круглый стол на тему: «Дачная амнистия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За 1 полугодие 2015 года в бюджет муниципального образования «Городской округ Ногликский», в виде арендной платы от физических лиц за использование земельных участков, поступило 275 500 руб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равнительный анализ поступления арендной платы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516120" cy="308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Пример: В марте месяце поступило заявление от многодетной семьи о предоставлении в собственность земельного участка, бесплатно для строительства индивидуального жилого дома. После проверки представленных документов, было принято положительное решение. Заявитель проконсультирован о необходимости проведения государственной регистрации права собственности в отношении земельного участка и получении разрешительных документов для строительства дом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внесением изменений в Земельный кодекс РФ, изменился порядок предоставления земельных участков. В настоящее время специалистами Комитета разрабатываются положения и регламенты по предоставлению земельных участков в соответствии с внесенными изменениям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>1.11. Образование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первое полугодие 2015 года поступило 3 обращения, содержащих три вопроса, одно повторное, (в первом полугодии квартале 2014 года – 2) о наличии школьных и дошкольных учреждениях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ъяснено – 3,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рассмотрении – 1. 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2. Торговля, бытовое обслужив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За первое полугодие 2015 года по данной тематике поступило 4 обращения (5 вопросов), за первое полугодие 2014 – 0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Коллективное – 1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з вышестоящей организации – 1 (Правительство Сахалинской обла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-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-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-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-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ие лица – 0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>По четырём обращениям граждан даны разъяснения, одно на рассмотрен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3. Семь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15 года поступило два обращения и одна жалоба (в первом полугодии 2014 года - 0). По всем обращениям даны разъяснения в установленный законом срок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4. Коммунальное обслужив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вое полугодие 2015 года рассмотрено 54 письменных обращений граждан (одно повторное), в которых содержалось </w:t>
      </w:r>
      <w:r>
        <w:rPr>
          <w:color w:val="000000"/>
          <w:sz w:val="26"/>
          <w:szCs w:val="26"/>
        </w:rPr>
        <w:t>65</w:t>
      </w:r>
      <w:r>
        <w:rPr>
          <w:sz w:val="26"/>
          <w:szCs w:val="26"/>
        </w:rPr>
        <w:t xml:space="preserve"> вопросов, в том числе 3 обращения, в которых содержалось по 2 вопроса, 1 обращение содержало 9 вопросов  (в 2014 году – 32 письменных обращений граждан, в которых содержалось 33 вопроса, из них 1 обращение по 2 вопроса)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10260" w:dyaOrig="3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1.75pt;height:188.75pt" filled="f" o:ole="">
            <v:imagedata r:id="rId13" o:title=""/>
          </v:shape>
          <o:OLEObject Type="Embed" ProgID="" ShapeID="ole_rId12" DrawAspect="Content" ObjectID="_540302659" r:id="rId12"/>
        </w:object>
      </w:r>
    </w:p>
    <w:p>
      <w:pPr>
        <w:pStyle w:val="Normal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ервое полугодие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первое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щения (просьба) – 32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дарност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ложения – 0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щения (просьба) – 53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дарност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К</w:t>
      </w:r>
      <w:r>
        <w:rPr/>
        <w:t>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ервое полугодие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первое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– 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3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рота – 0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5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Количество обращений направленных из вышестоящих инстанций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2204" w:hRule="atLeast"/>
        </w:trPr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месяцев 2014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О – 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ЖИ Сахалинской области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ой области – 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атура – 4 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Агентство газификации – 0  </w:t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6 месяцев 2015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О – 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ЖИ Сахалинской област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халинской области 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а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ентство газификации – 1  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м –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р: В связи с тем, что в муниципальном образовании «Городской округ Ногликский» произошла реконструкция системы распределения, и использования газа, гражданам выданы технические условия на подключение к сетям газоснабж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ъяснено – 30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ано – 0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боте – 27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ыездом на место – 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вое полугодие 2015 года по сравнению с аналогичным периодом 2014 года количество обращений увеличилос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>1.15. Социальная сфе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ом полугодии 2015 года по данной тематике поступило 9 обращений (в первом полугодии 2014 года – 15). Из них: 6 – о признании семьи малоимущей для предоставления по договору социального найма жилого помещения муниципального жилищного фонда; 3 – об оказании материальной помощ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м – 5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: Выдана справка о признании семьи / либо одиноко проживающего гражданина малоимущим, для предоставления по договору социального найма жилого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ъяснено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азано – 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боте – 1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количества обращений по вопросу признания семьи малоимущей для предоставления по договору социального найма жилого помещения, произошло вследствие  с проводимой работой по информированию граждан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ервое полугодие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первое полугодие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нсионер – 0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object w:dxaOrig="9630" w:dyaOrig="4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pt;height:215.9pt" filled="f" o:ole="">
            <v:imagedata r:id="rId15" o:title=""/>
          </v:shape>
          <o:OLEObject Type="Embed" ProgID="" ShapeID="ole_rId14" DrawAspect="Content" ObjectID="_1784682172" r:id="rId14"/>
        </w:objec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тчет по реализации программы «Социальная поддержка отдельных категорий граждан, проживающих на территории муниципального образования «Городской округ Ногликский», на 2014-2016 годы».</w:t>
      </w:r>
      <w:r>
        <w:rPr/>
        <w:t xml:space="preserve">  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268"/>
        <w:gridCol w:w="238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е полугодие 2014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ое полугод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увеличения/сни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обращен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я (просьбы) письменные -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щения (просьбы) письменные - 8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бращений за социальной поддержкой связано  со снижением        доходов населе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Категория заявителе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лиды – 14</w:t>
            </w:r>
          </w:p>
          <w:p>
            <w:pPr>
              <w:pStyle w:val="Normal"/>
              <w:jc w:val="center"/>
              <w:rPr/>
            </w:pPr>
            <w:r>
              <w:rPr/>
              <w:t>Пенсионеры -  17</w:t>
            </w:r>
          </w:p>
          <w:p>
            <w:pPr>
              <w:pStyle w:val="Normal"/>
              <w:jc w:val="center"/>
              <w:rPr/>
            </w:pPr>
            <w:r>
              <w:rPr/>
              <w:t>Многодетные  семьи – 8</w:t>
            </w:r>
          </w:p>
          <w:p>
            <w:pPr>
              <w:pStyle w:val="Normal"/>
              <w:jc w:val="center"/>
              <w:rPr/>
            </w:pPr>
            <w:r>
              <w:rPr/>
              <w:t>Полные семьи –5</w:t>
            </w:r>
          </w:p>
          <w:p>
            <w:pPr>
              <w:pStyle w:val="Normal"/>
              <w:jc w:val="center"/>
              <w:rPr/>
            </w:pPr>
            <w:r>
              <w:rPr/>
              <w:t>Неполные семьи – 12</w:t>
            </w:r>
          </w:p>
          <w:p>
            <w:pPr>
              <w:pStyle w:val="Normal"/>
              <w:jc w:val="center"/>
              <w:rPr/>
            </w:pPr>
            <w:r>
              <w:rPr/>
              <w:t>Одинокие матери -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лиды – 27</w:t>
            </w:r>
          </w:p>
          <w:p>
            <w:pPr>
              <w:pStyle w:val="Normal"/>
              <w:jc w:val="center"/>
              <w:rPr/>
            </w:pPr>
            <w:r>
              <w:rPr/>
              <w:t>Пенсионеры -  7</w:t>
            </w:r>
          </w:p>
          <w:p>
            <w:pPr>
              <w:pStyle w:val="Normal"/>
              <w:jc w:val="center"/>
              <w:rPr/>
            </w:pPr>
            <w:r>
              <w:rPr/>
              <w:t>Многодетные  семьи – 15</w:t>
            </w:r>
          </w:p>
          <w:p>
            <w:pPr>
              <w:pStyle w:val="Normal"/>
              <w:jc w:val="center"/>
              <w:rPr/>
            </w:pPr>
            <w:r>
              <w:rPr/>
              <w:t>Полные семьи – 11</w:t>
            </w:r>
          </w:p>
          <w:p>
            <w:pPr>
              <w:pStyle w:val="Normal"/>
              <w:jc w:val="center"/>
              <w:rPr/>
            </w:pPr>
            <w:r>
              <w:rPr/>
              <w:t>Неполные семьи – 8</w:t>
            </w:r>
          </w:p>
          <w:p>
            <w:pPr>
              <w:pStyle w:val="Normal"/>
              <w:jc w:val="center"/>
              <w:rPr/>
            </w:pPr>
            <w:r>
              <w:rPr/>
              <w:t>Одинокие матери - 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ращений, по которым результат рассмотрения является положитель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м обратившимся выделены различные виды льгот, предусмотренные программой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целевая Программа «Социальная поддержка отдельных категорий граждан, проживающих на территории муниципального образования «Городской округ Ногликский», на 2014-2016 годы» (далее – Программа) предназначена для предоставления материальной помощи малообеспеченным гражданам, неработающим пенсионерам, детям из неблагополучных семей, инвалидам и т. д. Полномочия по исполнению  Программы 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«Городской округ Ногликский» (далее – отдел). Постановка  на учет  граждан, нуждающихся в помощи по Программе, осуществляется  на основании заявлений.  В соответствии с мероприятиями данной Программы оказывается материальная поддержка отдельным категориям граждан по 9 направлениям. На конец первого полугодия 2015 года  отделом было принято  88    заявлений от граждан на постановку на учет в отдел для оказания помощи по Программе. Категории обратившихся: многодетные семьи – 15,  одинокие матери  - 20, неполные семьи –8 , полные семьи – 11, инвалиды – 27 чел., пенсионеры – 7  чел.  Мероприятия Программы охватывают различные слои населения, нуждающегося в помощи: пенсионеры, инвалиды, малообеспеченные граждане, малообеспеченные  семьи с детьми, дети из неблагополучных семей и т. д. Так, на доплату к пенсии неработающим пенсионерам, вышедшим на пенсию из бюджетных организаций, в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е 2015 года было выделено 175500 рублей.  Материальную помощь на компенсацию затрат на услуги бани получили 121 человек, в том числе пенсионеры, инвалиды, многодетные семьи,  проживающие в неблагоустроенном жилье, на сумму    366906   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обое внимание уделяется малообеспеченным семьям с детьми. 11детей до одного года из малообеспеченных семей в I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15 года получили ежемесячное дополнительное молочное питание (ежемесячно 700 рублей) на общую сумму 28700 рублей. 32 ребенка   из малообеспеченных семей имеют 30 % льготу от родительской платы на посещение муниципальных дошкольных общеобразовательных учреждений на сумму    113495 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казанные мероприятия в определенной мере способствуют поддержке самых незащищенных в материальном и социальном плане  категорий  населения муниципального образования «Городской округ Ногликский», оказывают  помощь семье в выполнении социальных функций, в воспитании детей, в улучшении материальных, жилищных и бытовых условий  детей, проживающих в данных семь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6. Экономика и финанс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в первом полугодии 2015 не поступало, за первое полугодии 2014 года поступило 2 зая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7. Здравоохран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й от граждан в первом полугодии 2015 не поступало, за первое полугодие 2014 года поступило 1 заявление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1.18. Градостроительство и архитектура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Всего за 1 полугодие 2015 года поступило 116 обращений, которые содержали 120 вопросов (2 обращения содержало 2 вопроса, 1 обращение содержало 3 вопроса), в 1 полугодии 2014 года рассмотрено 65 обращений, которые содержали 69 вопрос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A0808"/>
          <w:sz w:val="26"/>
          <w:szCs w:val="26"/>
        </w:rPr>
        <w:t>Как видно из диаграммы «Количество обращений помесячно» количество обращений граждан увеличилось в 1,79 раза или на 51 обращение больше. Увеличение количества заявлений связано с тем, что многие граждане выражают желание строить индивидуальные жилые дома. Также следует отметить, что на увеличение заявлений повлияло распространение памяток, проведение круглых столов, горячих линий по вопросам предоставления муниципальных услуг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sz w:val="26"/>
          <w:szCs w:val="26"/>
        </w:rPr>
        <w:object w:dxaOrig="9345" w:dyaOrig="4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08.5pt" filled="f" o:ole="">
            <v:imagedata r:id="rId17" o:title=""/>
          </v:shape>
          <o:OLEObject Type="Embed" ProgID="" ShapeID="ole_rId16" DrawAspect="Content" ObjectID="_1581087197" r:id="rId16"/>
        </w:object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sz w:val="26"/>
          <w:szCs w:val="26"/>
        </w:rPr>
        <w:object w:dxaOrig="9495" w:dyaOrig="5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55pt;height:272.6pt" filled="f" o:ole="">
            <v:imagedata r:id="rId19" o:title=""/>
          </v:shape>
          <o:OLEObject Type="Embed" ProgID="" ShapeID="ole_rId18" DrawAspect="Content" ObjectID="_1476600426" r:id="rId18"/>
        </w:objec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>По результатам рассмотрени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>- приняты положительные решения или просьба была удовлетворена в 85 случаях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>- даны разъяснения на поставленные вопросы в 13 случаях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333333"/>
          <w:sz w:val="26"/>
          <w:szCs w:val="26"/>
        </w:rPr>
        <w:t>- отказано в удовлетворении рассмотрения – 2;</w:t>
      </w:r>
    </w:p>
    <w:p>
      <w:pPr>
        <w:pStyle w:val="Style17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/>
        <w:t>- находятся в работе – 20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A0808"/>
          <w:sz w:val="26"/>
          <w:szCs w:val="26"/>
        </w:rPr>
        <w:t>Пример: посредством Портала государственных и муниципальных услуг поступило заявление о подготовке градостроительного плана земельного участка. В день поступления заявление было зарегистрировано, назначен ответственный исполнитель, направлены межведомственные запросы. После получения ответов на межведомственные запросы был сформирован градостроительный план земельного участка. В итоге заявителю посредством Системы межведомственного электронного взаимодействия Сахалинской области на Личный кабинет заявителя направлен результат оказания муниципальной услуги (градостроительный план земельного участка), а также указано, когда и во сколько заявитель может обратиться в администрацию для получения оригинала документа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object w:dxaOrig="8505" w:dyaOrig="48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4.5pt;height:240.6pt" filled="f" o:ole="">
            <v:imagedata r:id="rId21" o:title=""/>
          </v:shape>
          <o:OLEObject Type="Embed" ProgID="" ShapeID="ole_rId20" DrawAspect="Content" ObjectID="_49544951" r:id="rId20"/>
        </w:object>
      </w:r>
    </w:p>
    <w:p>
      <w:pPr>
        <w:pStyle w:val="Normal"/>
        <w:ind w:firstLine="567"/>
        <w:jc w:val="both"/>
        <w:rPr/>
      </w:pPr>
      <w:r>
        <w:rPr>
          <w:color w:val="0A0808"/>
          <w:sz w:val="26"/>
          <w:szCs w:val="26"/>
        </w:rPr>
        <w:t>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, усиление требовательности к исполнителям и ответственность всех должностных лиц за соблюдением порядка рассмотрения обращений и подготовки ответов.</w:t>
      </w:r>
    </w:p>
    <w:p>
      <w:pPr>
        <w:pStyle w:val="Normal"/>
        <w:ind w:firstLine="567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Так за 1 полугодие 2015 года:</w:t>
      </w:r>
    </w:p>
    <w:p>
      <w:pPr>
        <w:pStyle w:val="Normal"/>
        <w:jc w:val="both"/>
        <w:rPr/>
      </w:pPr>
      <w:r>
        <w:rPr>
          <w:color w:val="0A0808"/>
          <w:sz w:val="26"/>
          <w:szCs w:val="26"/>
        </w:rPr>
        <w:t>Обращения с нарушенным сроком исполнения – 6.</w:t>
      </w:r>
    </w:p>
    <w:p>
      <w:pPr>
        <w:pStyle w:val="Normal"/>
        <w:jc w:val="both"/>
        <w:rPr/>
      </w:pPr>
      <w:r>
        <w:rPr>
          <w:color w:val="0A0808"/>
          <w:sz w:val="26"/>
          <w:szCs w:val="26"/>
        </w:rPr>
        <w:t>Причина нарушения срока: заявления содержали вопросы о подготовке градостроительного плана земельного участка и присвоении адреса объекту недвижимости. В период рассмотрения вопросов проводились работы по замене программного обеспечения (отсутствовала физическая возможность подключения к базе данных). В связи с этим значительно увеличился объем работы (количество обращений).</w:t>
      </w:r>
    </w:p>
    <w:p>
      <w:pPr>
        <w:pStyle w:val="Normal"/>
        <w:jc w:val="both"/>
        <w:rPr/>
      </w:pPr>
      <w:r>
        <w:rPr>
          <w:color w:val="0A0808"/>
          <w:sz w:val="26"/>
          <w:szCs w:val="26"/>
        </w:rPr>
        <w:t>Принятые меры: работа системы восстановлена (доступ к базе данных обеспечен). Определяется степень вины специалиста, решается вопрос о мере наказания специалиста.</w:t>
      </w:r>
    </w:p>
    <w:p>
      <w:pPr>
        <w:pStyle w:val="Normal"/>
        <w:ind w:firstLine="567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С выездом на место рассмотрено 14 обращений или 12% от общего количества обращений.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b/>
          <w:color w:val="333333"/>
          <w:sz w:val="26"/>
          <w:szCs w:val="26"/>
        </w:rPr>
        <w:t xml:space="preserve">Если анализировать обращения по населенным пунктам, то </w:t>
      </w:r>
      <w:r>
        <w:rPr>
          <w:rStyle w:val="StrongEmphasis"/>
          <w:b/>
          <w:color w:val="333333"/>
          <w:sz w:val="26"/>
          <w:szCs w:val="26"/>
        </w:rPr>
        <w:t>поступило из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1606"/>
        <w:gridCol w:w="157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A0808"/>
                <w:sz w:val="26"/>
                <w:szCs w:val="26"/>
              </w:rPr>
            </w:pPr>
            <w:r>
              <w:rPr>
                <w:b/>
                <w:color w:val="0A0808"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A0808"/>
                <w:sz w:val="26"/>
                <w:szCs w:val="26"/>
              </w:rPr>
            </w:pPr>
            <w:r>
              <w:rPr>
                <w:b/>
                <w:color w:val="0A0808"/>
                <w:sz w:val="26"/>
                <w:szCs w:val="26"/>
              </w:rPr>
              <w:t>Количество обраще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A0808"/>
                <w:sz w:val="26"/>
                <w:szCs w:val="26"/>
              </w:rPr>
            </w:pPr>
            <w:r>
              <w:rPr>
                <w:b/>
                <w:color w:val="0A0808"/>
                <w:sz w:val="26"/>
                <w:szCs w:val="26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A0808"/>
                <w:sz w:val="26"/>
                <w:szCs w:val="26"/>
              </w:rPr>
            </w:pPr>
            <w:r>
              <w:rPr>
                <w:b/>
                <w:color w:val="0A0808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A0808"/>
                <w:sz w:val="26"/>
                <w:szCs w:val="26"/>
              </w:rPr>
              <w:t>1 полугодие 2014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A0808"/>
                <w:sz w:val="26"/>
                <w:szCs w:val="26"/>
              </w:rPr>
              <w:t>1 полугодие 2015 го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A0808"/>
                <w:sz w:val="26"/>
                <w:szCs w:val="26"/>
              </w:rPr>
            </w:pPr>
            <w:r>
              <w:rPr>
                <w:b/>
                <w:color w:val="0A0808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МО «Городской округ Ногликский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49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пгт. Ног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+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с.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+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с. Н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с. Горячие Клю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с. Катанг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Другие город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1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A0808"/>
                <w:sz w:val="26"/>
                <w:szCs w:val="26"/>
              </w:rPr>
            </w:pPr>
            <w:r>
              <w:rPr>
                <w:color w:val="0A0808"/>
                <w:sz w:val="26"/>
                <w:szCs w:val="26"/>
              </w:rPr>
              <w:t>+51</w:t>
            </w:r>
          </w:p>
        </w:tc>
      </w:tr>
    </w:tbl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jc w:val="both"/>
        <w:rPr>
          <w:color w:val="0A0808"/>
          <w:sz w:val="26"/>
          <w:szCs w:val="26"/>
        </w:rPr>
      </w:pPr>
      <w:r>
        <w:rPr>
          <w:sz w:val="26"/>
          <w:szCs w:val="26"/>
        </w:rPr>
        <w:object w:dxaOrig="9630" w:dyaOrig="9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1.5pt;height:469.5pt" filled="f" o:ole="">
            <v:imagedata r:id="rId23" o:title=""/>
          </v:shape>
          <o:OLEObject Type="Embed" ProgID="" ShapeID="ole_rId22" DrawAspect="Content" ObjectID="_1398513112" r:id="rId22"/>
        </w:object>
      </w:r>
    </w:p>
    <w:p>
      <w:pPr>
        <w:pStyle w:val="Normal"/>
        <w:ind w:firstLine="851"/>
        <w:jc w:val="both"/>
        <w:rPr/>
      </w:pPr>
      <w:r>
        <w:rPr>
          <w:color w:val="0A0808"/>
          <w:sz w:val="26"/>
          <w:szCs w:val="26"/>
        </w:rPr>
        <w:t>В целях информирования граждан о предоставляемых муниципальных услугах, а также о требованиях Федерального закона от 27.07.2010 №210-ФЗ в течение 1 полугодия 2015 года было проведено:</w:t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- круглый стол – 1 (03.03.2015);</w:t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- семинар – 1 (07.05.2015);</w:t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- горячая линия – 2 (27.02.2015, 26.06.2015).</w:t>
      </w:r>
    </w:p>
    <w:p>
      <w:pPr>
        <w:pStyle w:val="Normal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9. Наука и культур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в первых кварталах 2015 и 2014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0. Физкультура и спорт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й тематике в первом полугодии 2015 – 1 обращение о сроках открытия бассейна в пгт. Ноглики. Дан разъяснительный ответ. В первом полугодии 2014 года по данной тематике обращ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1. Оборона, безопасность, законнос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в первом полугодии 2015 и 2014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2. Промышленнос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в первом квартале 2015 и 2014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3. Обращения, заявления и жалобы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в первом квартале 2015 и 2014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4. Награждения, справ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данной тематике в первом полугодии 2015 года поступило одно обращение о награждении жителей села, активно участвовавших в создании торжественных мероприятий, посвящённых празднованию 70-летия Победы в ВОВ. Дан разъяснительный ответ. В первом полугодии 2014 года обращений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5. Вопросы, не вошедшие в классификатор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По данной тематике за первое полугодие 2015 года поступило 18 обращений (в 1 квартале 2014 года - 16)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я граждан, отнесенные к данной категории: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 предоставлении копий документов из архивов; 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ерерасчете муниципальной пенсии;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едоставлении расчётов пенсий;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разрешении на эксгумацию тела с последующей транспортировкой;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едоставлении разъяснений в оформлении временной регистрации на время работы (вахты)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ительно – 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р: По обращению гражданина (муниципального служащего) предоставлен расчёт пенс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ъяснено – 12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азано – 3.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сего за первое полугодие 2015 года поступило 16 повторных обращений </w:t>
      </w:r>
      <w:r>
        <w:rPr>
          <w:sz w:val="26"/>
          <w:szCs w:val="26"/>
        </w:rPr>
        <w:t xml:space="preserve">(в первом полугодии 2014 года - 4). </w:t>
      </w:r>
      <w:r>
        <w:rPr>
          <w:color w:val="000000"/>
          <w:sz w:val="26"/>
          <w:szCs w:val="26"/>
        </w:rPr>
        <w:t xml:space="preserve">Граждане </w:t>
      </w:r>
      <w:r>
        <w:rPr>
          <w:sz w:val="26"/>
          <w:szCs w:val="26"/>
        </w:rPr>
        <w:t xml:space="preserve">были не удовлетворены первоначальным ответом,  а также повторно обращаются в Правительство Сахалинской области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ее количество обращений, направленных из вышестоящих инстанц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авительство Сахалинской области – 62 (2014 - 19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жилищная инспекция – 2 (2014 - 2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инистерство энергетики и ЖКХ – 5 (2014-1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инистерство строительства – 1 (2014 - 0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природных ресурсов и охраны окружающей среды – 1 (2014 – 0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сельского хозяйства, торговли и продовольствия – 0 (2014-1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имущественных и земельных отношений – 0 (2014-2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спорта, туризма и молодежной политики – 0 (2014-1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нтернет-приёмная – 3 (2014-4)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но ст. 7 Федерального закона от 02.05.2006 №59-ФЗ «О порядке рассмотрения обращений граждан Российской Федерации» в письменном обращении гражданин не обязан  указывать категорию заявителя, поэтому не в каждом обращении отражены эти сведения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61" w:after="61"/>
        <w:ind w:firstLine="54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 В период с 01 января по 30 июня 2015 года первыми руководителями администрации муниципального образования «Городской округ Ногликский»</w:t>
      </w:r>
      <w:r>
        <w:rPr>
          <w:rFonts w:cs="Arial" w:ascii="Verdana" w:hAnsi="Verdana"/>
        </w:rPr>
        <w:t xml:space="preserve"> </w:t>
      </w:r>
      <w:r>
        <w:rPr>
          <w:sz w:val="26"/>
          <w:szCs w:val="26"/>
        </w:rPr>
        <w:t>проведено 14 приемов граждан по личным вопросам (19 - в 2014 году), на которых принято 71 гражданин (70 - в 2014 году), задан 71 вопрос (71 – в 2014 году):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мэром муниципального образования Балакан С.Н. проведено 4 приема, на которых принято 23 гражданин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ервым вице-мэром муниципального образования Галченко М.В. – 6 приемов, принято 44 гражданин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ице-мэром муниципального образования Гурьяновым А.В, не проведено ни одного прием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ице-мэром, начальником Управления социальной политики Ким Фа Суни, проведено 4 приема, принято 4 граждани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7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, обратившихся на прием, 29 человек получили разъяснения непосредственно в ходе приема. </w:t>
      </w:r>
    </w:p>
    <w:p>
      <w:pPr>
        <w:pStyle w:val="Normal"/>
        <w:shd w:fill="FFFFFF" w:val="clear"/>
        <w:ind w:firstLine="540"/>
        <w:jc w:val="both"/>
        <w:rPr>
          <w:rFonts w:ascii="Verdana" w:hAnsi="Verdana" w:cs="Arial"/>
        </w:rPr>
      </w:pPr>
      <w:r>
        <w:rPr>
          <w:sz w:val="26"/>
          <w:szCs w:val="26"/>
        </w:rPr>
        <w:t>Все обращения граждан зарегистрированы в администрации муниципального образования «Городской округ Ногликский» и рассматриваются в установленные законодательством сроки.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рушений сроков рассмотрения обращений – 2 (в 2014 – 0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вторных обращений – 0 (в 2014 –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ллективных обращений – 7 (в 2014 году – 8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Характер поступивших обращений: обращения – 71 (2014 – 70), жалоба – 0 (2014 – 0), предложение – 0 (2014 – 0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атегории обратившихся граждан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обращений по социальному и льготному составу гражд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92"/>
        <w:gridCol w:w="1080"/>
      </w:tblGrid>
      <w:tr>
        <w:trPr>
          <w:trHeight w:val="25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заявител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2015 г.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валиды и семьи с детьми инвалидам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ВОВ, участники боевых действ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окие матери (отцы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 Характеристика обращени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1. Труд и занятость на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первом полугодии 2015 года поступило 2 обращения, в 2014 году за отчетный период 1 обращение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4. Вопросы, не вошедшие в классификатор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ервом полугодии 2015 года 0 обращений, в 2014 году за отчетный период 3 обращени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5. Дорожное хозяйств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ступило 1 обращение в первом полугодии 2015 года по данной тематике, находится на рассмотрени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6. Экономика и финансы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15 года – 3 обращени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2014 - 1 обращение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 Строительств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1 полугодие 2015 года поступило 4 обращения, за 1 полугодие 2014 года - 0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9. Имущественные и земельные отноше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ервом полугодии 2015 года поступило 3 обращения, рассмотрены в ходе приема, в 2014 – 2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10. Жилищные вопросы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6 месяцев 2015 года в отдел ЖКХ администрации муниципального образования «Городской округ Ногликский» поступило 52 устных обращения граждан, в том числе 1 обращение, которое содержало по 2 вопроса, два гражданина обращались повторно по вопросу переселения. В 2014 году количество обращений составило – 57 обращений, в том числе 3 обращения, которые содержали по 2 вопроса, один гражданин обращался повторно по вопросу переселения из с. Катангл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равнению с аналогичным периодом 2014 года количество обращений  незначительно уменьшилос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жилья, переселении из ветхого и аварийного жилищного фонда, регистрации членов семьи: поступило – 46  обращений, в 2014 году – 41 обращ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лучшении жилищных условий: поступило – 2 обращения, в 2014 году – 3 обра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ремонте жилых помещений, жилых домов: поступило – 1 обращение, в 2014 году – 11 обра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иватизации квартиры: поступило – 2 обращения, в 2014 году – 0 обра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одаже квартиры муниципальному образованию «Городской округ «Ногликский»: поступило – 1 обращение, в 2014 году – 0 обра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езаконном лишении жилья: поступило – 0 обращений, в 2014 году – 1 обращ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решении проблем заброшенных квартир, в которых никто не проживает: поступило – 1 обращение, в 2014 году – 0 обра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 отлове бродячих собак: поступило – 0 обращений, в 2014 году – 1 обращ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изнании жилого помещения непригодным для проживания: поступило – 0 обращений, в 2014 году – 1 обращ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задолженности граждан перед МУП «Водоканал»: поступило – 0 обращений, в 2014 году – 2 обращ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4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6.25pt;height:222.05pt" filled="f" o:ole="">
            <v:imagedata r:id="rId25" o:title=""/>
          </v:shape>
          <o:OLEObject Type="Embed" ProgID="" ShapeID="ole_rId24" DrawAspect="Content" ObjectID="_1037505571" r:id="rId24"/>
        </w:object>
      </w:r>
    </w:p>
    <w:p>
      <w:pPr>
        <w:pStyle w:val="Normal"/>
        <w:ind w:firstLine="709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5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4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6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5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52</w:t>
            </w:r>
          </w:p>
        </w:tc>
      </w:tr>
    </w:tbl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6 месяцев  2015 года поступило 2 повторных  обращения  от физических лиц по вопросу переселения из ветхого и аварийного жилищного фонда, за 6 месяцев 2014 года  зарегистрировано одно повторное  обращ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6 месяцев 2015 года также как и  за 6 месяцев 2014 года отсутствуют обращения с нарушенным сроком ис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ложительно – 2; 2014 год – 4. Например: обращение о предоставлении жилого помещения было решено положительно, гражданке была предоставлена кварти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тказано 2015 год – 1;  2014 год – 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069" w:hanging="1069"/>
        <w:jc w:val="both"/>
        <w:rPr/>
      </w:pPr>
      <w:r>
        <w:rPr>
          <w:sz w:val="26"/>
          <w:szCs w:val="26"/>
        </w:rPr>
        <w:t>даны разъяснения 2015 год – 45;  2014  год – 5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069" w:hanging="1069"/>
        <w:jc w:val="both"/>
        <w:rPr/>
      </w:pPr>
      <w:r>
        <w:rPr>
          <w:sz w:val="26"/>
          <w:szCs w:val="26"/>
        </w:rPr>
        <w:t>обращения находятся на рассмотрении 2015 год – 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11. Коммунальное хозяйство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6 месяцев 2015 года в отдел ЖКХ администрации муниципального образования «Городской округ Ногликский» поступило 12 обращений граждан. В  2014 году – 2 обращения граждан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4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6.4pt;height:222.15pt" filled="f" o:ole="">
            <v:imagedata r:id="rId27" o:title=""/>
          </v:shape>
          <o:OLEObject Type="Embed" ProgID="" ShapeID="ole_rId26" DrawAspect="Content" ObjectID="_1377058099" r:id="rId26"/>
        </w:object>
      </w:r>
    </w:p>
    <w:p>
      <w:pPr>
        <w:pStyle w:val="Normal"/>
        <w:ind w:firstLine="709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ращения (просьбы) –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ое –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месяцев 201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6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ие лица – 2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– 1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зические лица – 1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/>
      </w:pPr>
      <w:r>
        <w:rPr>
          <w:sz w:val="26"/>
          <w:szCs w:val="26"/>
        </w:rPr>
        <w:t>За 6 месяцев 2015 года  отсутствуют обращения с нарушенным сроком исполнения, а также  повторные обращени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м – 1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ъяснено – 8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ано – 0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боте – 0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ыездом на место – 0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ассмотрении –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6 месяцев 2015 года по сравнению с аналогичным периодом 2014 года количество обращений увеличилось в шесть раз, в связи с частыми обращениями граждан по вопросу проведения ремонта жилых помещен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В те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я 2015 года первыми руководителями администрации муниципального образования проведены встречи: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 января состоялось вручение Балакан С.Н. Памятного знака Всероссийской организации ветеранов председателю Ногликской ветеранской организации Дайтер Б.М за активную общественную деятельность по развитию ветеранского движения (присутствовало 10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 февраля первые руководители администрации муниципального образования присутствовали на торжественном мероприятии, посвященном чествованию спортсменов муниципального образования по итогам 2014 года (присутствовало 182 человека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 марта состоялась встреча «женский форум», посвященное Международному женскому Дню 8 Марта, в котором принимали участие первый вице-мэр и члены общественных организаций района (присутствовало 250 человек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 марта состоялось торжественное мероприятие, посвященное Дню работников торговли, бытового обслуживания населения и жилищно-коммунального хозяйства.</w:t>
      </w:r>
      <w:r>
        <w:rPr/>
        <w:t xml:space="preserve"> </w:t>
      </w:r>
      <w:r>
        <w:rPr>
          <w:sz w:val="26"/>
          <w:szCs w:val="26"/>
        </w:rPr>
        <w:t xml:space="preserve">Мэром муниципального образования Балакан С.Н. вручены 21 Благодарственное письмо и 12 Почетных грамот работникам предприятий ЖКХ (присутствовало 40 человек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 марта под председательством мэра Балакан С.Н. состоялось расширенное заседание коллегии по итогам социально-экономического развития муниципального образования «Городской округ Ногликский» за 2014 год и задачах на 2015 год (присутствовало 77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9 марта состоялось торжественное вручение медалей ветеранам Великой Отечественной Войны мэром муниципального образования Балакан С.Н. (присутствовало 20 человек, вручено 9 медалей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3 марта состоялось вручение медалей ветеранам Великой Отечественной Войны мэром муниципального образования Балакан С.Н. с выездом в с. Ныш - посещение 4-х человек, с. Вал - 1 человек, с.Катангли- 1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4 марта состоялось вручение медалей ветеранам Великой Отечественной Войны мэром муниципального образования Балакан С.Н. (посещение 14-х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6 марта состоялось 10-е заседание Собрания муниципального образования «Городской округ Ногликский» об утверждении отчета мэра муниципального образования «Городской округ Ногликский» о результатах своей деятельности, администрации и органов местного самоуправления специальной компетенции МО «Городской округ Ногликский» за 2014 год, (присутствовало 20 челове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08 апреля прошла встреча и.о. мэра МО «Городской округ Ногликский» Галченко М.В. с руководителем А. А. Ковригиным ООО «Газпромгеологоразведка», руководителем ООО «ТНГ-Групп» Снадиным И.В., руководителем ФГБУ «ВНИИ Экология» Шамшиным А.А. по общественным слушаниям по проекту «Полевые сейсморазведочные работы 3Д в пределах Киринского перспективного участка, включая материалы ОВОС» (присутствовало 30 челове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08 апреля состоялось торжественное поздравление и.о. мэра МО «Городской округ Ногликский» Галченко М.В. ветерана ВОВ, узника фашизма Р.Л. Ковшик с 92-летием со дня рождения (присутствовало 15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 мая 2015 встреча с ветеранами ВОВ, тружениками трудового фронта, несовершеннолетними узниками фашизма, вдовами ВОВ. На встрече присутствовало 30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8 мая состоялась встреча мэра МО «Городской округ Ногликский» Балакан С.Н. с временно исполняющим обязанности Губернатора Сахалинской области О.Н. Кожемяко, проведена встреча с населением муниципального образования (присутствовало 250 челове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03 июня состоялась встреча мэра МО «Городской округ Ногликский» Балакан С.Н с заместителем председателя Общественной палаты Сахалинской области Горбач В.В., председателем комиссии по экономическому развитию Круглик А.В., руководителем АНО «Сахалинский центр ЖКХ – контроль», представителями Общественного Совета МО «Городской округ Ногликский», сотрудниками коммунальных предприятий и других заинтересованных лиц по вопросам ЖКХ вопросам местного самоуправления и жилищно-коммунальной полити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09 июня прошла встреча мэра МО «Городской округ Ногликский» Балакан С.Н. с заместителем министра экономического развития Сахалинской области Гах Е.Н. и проведение выездного совещания в формате круглых столов «Новые подходы к работе, направленной на поддержку малого и среднего предпринимательства Сахалинской области» (присутствовало 25 человек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 июня состоялось заседание рыбохозяйственного Совета по подготовке к путине 2015 года при перв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ице-мэре МО «Городской округ Ногликский» Галченко М.В. (присутствовало 15 человек).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  <w:t>22 июня состоялся митинг «Есть память, которой нет конца», в пгт. Ноглики, в связи с Днем памяти и скорби при мэре МО «Городской округ Ногликский» Балакан С.Н. (присутствовало 150 челове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 xml:space="preserve">С целью обеспечения открытости и доступности органов власти для населения на официальном сайте администрации муниципального образования «Городской округ Ногликский» работает Интернет - приемная, где каждый желающий может обратиться с предложением, заявлением или жалобой. Кроме этого, 26 декабря 2014 года в пгт. Ноглики открыт Многофункциональный центр, а также многие муниципальные услуги переведены в электронный вид и любой гражданин, зарегистрированный на Портале государственных и муниципальных услуг Сахалинской области через Личный кабинет может направить заявление на получение муниципальной услуги. Также в целях повышения заинтересованности граждан, удобства подачи обращений граждане могут направлять обращения (заявления) посредством электронной почты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ведет работу с обращениями граждан в соответствии с Федеральными законами от 02.05.2006 № 59-ФЗ «О порядке рассмотрения обращений граждан Российской Федерации»,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исполнении Плана мероприят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ленного на устранение причин и условий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особствующих повышению активности обращений населения 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85"/>
        <w:gridCol w:w="1657"/>
        <w:gridCol w:w="378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Информация о численности присутствующих членов совещательного (консультативного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ргана при администрации МО, в том числе представителей обществ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right="-319" w:hanging="0"/>
              <w:rPr/>
            </w:pPr>
            <w:r>
              <w:rPr>
                <w:sz w:val="26"/>
                <w:szCs w:val="26"/>
              </w:rPr>
              <w:t>Совет по физической культуре и спорту при администрации муниципального образования «Городской округ Ногликски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15 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15 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15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6"/>
                <w:szCs w:val="26"/>
              </w:rPr>
              <w:t>Всего присутствовало 27 человек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из 27 – 4 челове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т представителей коренных малочисленных народов Севера при администрации муниципального образования «Городской округ Ногликский»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6.02.2015 г.  (плановое)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6"/>
                <w:szCs w:val="26"/>
              </w:rPr>
              <w:t>Всего присутствовало 8 человек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0 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общественного совета при мэре муниципального образования «Городской округ Ногликски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2015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еловек – представители общественности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– работники администрации муниципального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представителей общественной палаты с руководителями предприятий и организаций МО работниками администраций МО, членами общественного совета по вопросу обсуждения антикризисной программы Сахалинской обла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5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человек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13 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ая коллегия «Итоги социально-экономического развития муниципального образования «Городской округ Ногликский» за 2014 год, планы на 2015 год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5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6"/>
                <w:szCs w:val="26"/>
              </w:rPr>
              <w:t>Всего присутствовало 95 человек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ей общественных организаций и общественности – 8 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общественного совета по работе с семьями, находящимися в социально опасном положен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5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6"/>
                <w:szCs w:val="26"/>
              </w:rPr>
              <w:t>Всего присутствовало 6 человек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ей общественности – 3 (прес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мэра перед Собранием МО «Городской округ Ногликски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5 г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26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ей общественности – 3 (пресс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совет при мэре муниципального образования «Городской округ Ногликский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6"/>
                <w:szCs w:val="26"/>
              </w:rPr>
              <w:t>Всего присутствовало – 15 человек. Представители общественности - 2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8"/>
      <w:type w:val="nextPage"/>
      <w:pgSz w:w="11906" w:h="16838"/>
      <w:pgMar w:left="1701" w:right="567" w:gutter="0" w:header="720" w:top="776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basedOn w:val="Style14"/>
    <w:qFormat/>
    <w:rPr>
      <w:b/>
      <w:bCs/>
      <w:sz w:val="25"/>
      <w:szCs w:val="25"/>
      <w:lang w:bidi="ar-SA"/>
    </w:rPr>
  </w:style>
  <w:style w:type="character" w:styleId="4">
    <w:name w:val="Основной текст (4)_"/>
    <w:basedOn w:val="Style14"/>
    <w:qFormat/>
    <w:rPr>
      <w:b/>
      <w:bCs/>
      <w:lang w:bidi="ar-SA"/>
    </w:rPr>
  </w:style>
  <w:style w:type="character" w:styleId="6">
    <w:name w:val="Основной текст (6)_"/>
    <w:basedOn w:val="Style14"/>
    <w:qFormat/>
    <w:rPr>
      <w:b/>
      <w:bCs/>
      <w:sz w:val="22"/>
      <w:szCs w:val="22"/>
      <w:lang w:bidi="ar-SA"/>
    </w:rPr>
  </w:style>
  <w:style w:type="character" w:styleId="32">
    <w:name w:val="Заголовок №3 (2)_"/>
    <w:basedOn w:val="Style14"/>
    <w:qFormat/>
    <w:rPr>
      <w:sz w:val="22"/>
      <w:szCs w:val="22"/>
      <w:lang w:bidi="ar-SA"/>
    </w:rPr>
  </w:style>
  <w:style w:type="character" w:styleId="610pt">
    <w:name w:val="Основной текст (6) + 10 pt"/>
    <w:basedOn w:val="6"/>
    <w:qFormat/>
    <w:rPr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26:00Z</dcterms:created>
  <dc:creator>mashinistka</dc:creator>
  <dc:description/>
  <cp:keywords/>
  <dc:language>en-US</dc:language>
  <cp:lastModifiedBy>Дюндина</cp:lastModifiedBy>
  <cp:lastPrinted>2015-07-14T09:41:00Z</cp:lastPrinted>
  <dcterms:modified xsi:type="dcterms:W3CDTF">2015-12-07T02:43:00Z</dcterms:modified>
  <cp:revision>11</cp:revision>
  <dc:subject/>
  <dc:title> </dc:title>
</cp:coreProperties>
</file>