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6.xlsx" ContentType="application/vnd.openxmlformats-officedocument.spreadsheetml.shee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Аналитические и статистические сведения о количестве и характере письменных обращений граждан, а также сведения о количестве граждан, бывших на личном приеме в администрации городского округа за  1 полугодие  2014 года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 показывает, что объем письменных  и устных обращений граждан, поступивших в администрацию городского округа за 1 полугодие 2014 года незначительно увеличился по сравнению с 2013 годом, и составил 455 против 440 обращени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обра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обра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бра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ind w:firstLine="540"/>
        <w:jc w:val="center"/>
        <w:rPr/>
      </w:pPr>
      <w:r>
        <w:rPr>
          <w:sz w:val="26"/>
          <w:szCs w:val="26"/>
        </w:rPr>
        <w:t>Количество поступивших коллективных обращени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обра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обра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бра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</w:tbl>
    <w:p>
      <w:pPr>
        <w:pStyle w:val="3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темы коллективных обращений связаны с установлением границ земельных участков, с предоставлением в собственность земельного участка под многоквартирным домом, с регистрацией по месту жительства, а так же о сроках сноса дома, о работе ТСЖ, о выборе накопительной системы на капитальный ремонт дома, о строительстве колодца.</w:t>
      </w:r>
    </w:p>
    <w:p>
      <w:pPr>
        <w:pStyle w:val="3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ind w:firstLine="540"/>
        <w:jc w:val="center"/>
        <w:rPr/>
      </w:pPr>
      <w:r>
        <w:rPr/>
        <w:t>Виды обращений граждан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4"/>
        <w:gridCol w:w="2464"/>
        <w:gridCol w:w="2464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ра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полугодие 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Письменные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л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</w:tr>
      <w:tr>
        <w:trPr>
          <w:trHeight w:val="465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</w:tr>
    </w:tbl>
    <w:p>
      <w:pPr>
        <w:pStyle w:val="33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1 полугодии 2014 года предложений и жалоб от граждан не поступал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анализ характера поступивших обращений граждан по разделам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Жилищные вопрос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2014 года рассмотрено 91 письменное обращение граждан, в которых содержалось 100 вопросов, из них в 2 обращениях по 2 вопроса и в 1 обращении  4 вопроса (в 2013 году – 87 письменных обращений граждан, в которых содержалось 95 вопросов, из них в 6 обращениях по 2 вопроса и в 1 обращении 3 вопрос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4 году в сравнении с аналогичным периодом 2013 года количество обращений граждан незначительно увеличило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матика обращений за 1 первое полугодие 2014 года различ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едоставлении жилья и регистрации членов семьи: поступило 41 обращение, в 2013 году – 49 обращ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 обследовании жилых помещений: поступило 14 обращений, в 2013 году – 8 обращ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ереустройстве и перепланировке жилых помещений: поступило 4 обращения, в 2013 году – 12 обращ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оведении ремонта: поступило 18 обращений, в 2013 году – 14 обращ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выдачи копии документов: поступило 8 обращений, в 2013 году – 1 обращ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едоставлении информации о порядковом номере в очереди на улучшение жилищных условий поступило 1 обращение, в 2013 году – 0 обращ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работе ТСЖ: поступило 1 обращение, в 2013 году – 0 обращ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иватизации - поступило 2 обращения, в 2013 году – 2 обращ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авильности начисления оплаты жилищных услуг - поступило 1 обращение, в 2013 году – 1 обращ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ции сбора ТБО – 1 обращение, в 2013 году – 0 обращений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34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15pt;height:204.45pt" filled="f" o:ole="">
            <v:imagedata r:id="rId3" o:title=""/>
          </v:shape>
          <o:OLEObject Type="Embed" ProgID="" ShapeID="ole_rId2" DrawAspect="Content" ObjectID="_325633534" r:id="rId2"/>
        </w:objec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О – 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ЖИ Сахалинской области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халинской области–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ИК – 1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лективное – 3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тернет приемная – 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инистерств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халинской области -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О – 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ЖИ Сахалинской области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халинской области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ИК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лективное - 6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тернет приемная -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инистерств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халинской области - 0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атегории заявителей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8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91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первое полугодие 2014 года поступило одно повторное обращение в связи с не удовлетворенностью первоначальным ответом. Даны дополнительные разъясн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ниципальным жилищным инспектором рассматриваются заявления граждан по вопросу муниципального жилищного контроля. В перовом полугодии поступило 7 заявлений. Вопросы, поднимаемые в заявлениях различны. В одном случае разъяснены права заявителя как члена ТСЖ. Одно заявление находится на стадии рассмотрения. 2 заявления о ненадлежащем содержании собственниками жилых помещений, когда нарушены права и интересы соседей. В обоих случаях собственникам направлены письма об устранении выявленных нарушений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 заявления поданы в отношении управляющей организации в части правильности начислений за жилищно-коммунальные услуги. По двум заявлениям в результате запросов в управляющую организацию были даны ответы с разъяснением прав заявителей и их дальнейших действиях. </w:t>
      </w:r>
      <w:r>
        <w:rPr>
          <w:sz w:val="26"/>
        </w:rPr>
        <w:t>Как положительный результат можно считать, что на основании ответа администрации заявитель Т., не согласная с выставленными счетами за непредоставленные услуги, подала в суд на управляющую организацию ООО «Жилсервис Ноглики». Одно заявление было направлено в Государственную жилищную инспекцию Сахалинской области в соответствии с ч. 3 ст. 8 Федерального закона от 02.05.2006 № 59-ФЗ «О порядке рассмотрения обращений граждан РФ», т.к. не относилось к компетенции муниципального жилищного инспект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вом полугодии 2014 года также как и в 1 полугодии 2013 года, отсутствуют обращения с нарушенным сроком исполнения. С выездом на место рассмотрено 51 зая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реди поступивших заявлений, решенных положительно, следует выделить заявление от гражданки о признании жилого помещения пригодным для проживания. Комиссией было проведено обследование жилого помещения, после чего выдано заключение о признании жилого помещения пригодным для прожи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язи с тем, что в муниципальном образовании реализуются программы по капитальному ремонту многоквартирных домов и строительству жилых домов, в 2014 году увеличилось количество обращений по вопросу проведения капитального ремонта домов и уточнению порядкового номера в очереди на улучшение жилищных услов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беспечения информирования граждан, а также создания безбарьерной среды,  отделом ЖКХ администрации муниципального образования «Городской округ Ногликский» проводятся следующие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разработаны и утверждены 13 административных регламентов  оказания муниципальных услуг. Информация о них размещена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формлен информационный стенд;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разработаны памятки;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осуществляется выезд на место не только в рамках оказания муниципальных услуг, но и по вопросам обследования жилых помещений;</w:t>
      </w:r>
    </w:p>
    <w:p>
      <w:pPr>
        <w:pStyle w:val="Normal"/>
        <w:tabs>
          <w:tab w:val="clear" w:pos="708"/>
          <w:tab w:val="left" w:pos="851" w:leader="none"/>
        </w:tabs>
        <w:ind w:left="741" w:hanging="0"/>
        <w:jc w:val="both"/>
        <w:rPr>
          <w:sz w:val="26"/>
          <w:szCs w:val="26"/>
        </w:rPr>
      </w:pPr>
      <w:r>
        <w:rPr>
          <w:sz w:val="26"/>
          <w:szCs w:val="26"/>
        </w:rPr>
        <w:t>5.выступления на телевидении о требованиях Федерального закона от 27.07.2010 № 210-ФЗ «Об органиаз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851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  <w:t>В отделе ЖКХ можно получить устные консультации по интересующим вопросам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 Дорожное хозяйств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явлений от граждан в первом полугодии 2014 года по данной тематике не поступало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3. Природные ресурсы и охрана окружающей сред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явлений от граждан в первом полугодии 2014 года по данной тематике не поступало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4. Сельское хозяйств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упило 2 заявления о предоставлении выписки из похозяйственной книги, оба заявления решены положительно в установленные законом сроки. Категория обратившихся граждан – пенсионеры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Строительст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2014 года рассмотрено 17 письменных обращений граждан, в которых содержалось 18 вопро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равнению с аналогичным периодом 2013 года количество обращений увеличилось в 4 раза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345" w:dyaOrig="4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9pt;height:222.75pt" filled="f" o:ole="">
            <v:imagedata r:id="rId5" o:title=""/>
          </v:shape>
          <o:OLEObject Type="Embed" ProgID="" ShapeID="ole_rId4" DrawAspect="Content" ObjectID="_750121547" r:id="rId4"/>
        </w:objec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ои обращения граждане отправляли по почте, через Интернет-приемную на официальном сайте муниципального образования «Городской округ Ногликский» или приносили лично. Заявители начинают использовать современные способы доведения своих просьб, жалоб, обращений до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8370" w:dyaOrig="3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.3pt;height:164.15pt" filled="f" o:ole="">
            <v:imagedata r:id="rId7" o:title=""/>
          </v:shape>
          <o:OLEObject Type="Embed" ProgID="" ShapeID="ole_rId6" DrawAspect="Content" ObjectID="_609841115" r:id="rId6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ённый анализ поступивших обращений позволяет проанализировать наиболее значимые и волнующие жителей муниципального образования «Городской округ Ногликский» вопрос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object w:dxaOrig="8834" w:dyaOrig="38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85pt;height:193.65pt" filled="f" o:ole="">
            <v:imagedata r:id="rId9" o:title=""/>
          </v:shape>
          <o:OLEObject Type="Embed" ProgID="" ShapeID="ole_rId8" DrawAspect="Content" ObjectID="_1067974856" r:id="rId8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ибольшее количество обращений граждан связано с вопросами газификации, так как в настоящее время в муниципальном образовании «Городской округ Ногликский» ведется реконструкция систем распределения и использования газа. Следует отметить, что граждане по данному вопросу обращаются не только письменно, но и напрямую к инженеру по техническому надзору непосредственно на месте производства работ. Граждан в основном волнует следующее: сколько будет стоить подключение, какие документы нужны. На все вопросы, и устные и письменные, даются ответы или разъясн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акже в 1 полугодии 2014 года (преимущественно во 2 квартале) поступило 4 заявления об оказании следующих муниципальных услуг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ыдача разрешения на снос дерева (1 заявл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 (3 заявл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виду строительства многоквартирных домов в рамках реализации муниципальной программы «Переселение </w:t>
      </w:r>
      <w:r>
        <w:rPr>
          <w:bCs/>
          <w:sz w:val="26"/>
          <w:szCs w:val="26"/>
        </w:rPr>
        <w:t>граждан из ветхого, аварийного и непригодного для проживания жилищного фонда муниципального образования «Городской округ Ногликский» на 2012-2014 г.г.» поступило 4 письменных обращения со следующими вопросами: когда будет снесен дом по ул. Петрова; разъяснение прав граждан, живущих в непосредственной близости от строительных площад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едует отметить, что в 1 полугодии 2014 года снизилось количество обращений граждан, касающихся устранения замечаний в сданных дома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полугодие 2014 года – 1 заявле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полугодие 2013 года – 2 зая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ом, как уже было указано ранее, количество обращений за 1 полугодие 2014 года увеличилось незначительно, однако данное увеличение можно считать положительным, так как это означает, что жители муниципального образования «Городской округ Ногликский» принимают активное участие в жизни муниципалитета, повышается спрос на строительство индивидуальных домов среди семей, имеющих 2 и более детей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В первом полугодии 2014 года, по сравнению с аналогичным периодом прошлого года, в 3 раза увеличилось количество коллективных обращений, в 4,5 раза увеличилось количество индивидуальных обра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62"/>
        <w:gridCol w:w="3127"/>
        <w:gridCol w:w="1173"/>
      </w:tblGrid>
      <w:tr>
        <w:trPr/>
        <w:tc>
          <w:tcPr>
            <w:tcW w:w="85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4 год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3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62"/>
        <w:gridCol w:w="3127"/>
        <w:gridCol w:w="1173"/>
      </w:tblGrid>
      <w:tr>
        <w:trPr/>
        <w:tc>
          <w:tcPr>
            <w:tcW w:w="85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 заявите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4 год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3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1 полугодие 2014 года, также как и в 1 полугодие 2013 го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 с нарушенным сроком испол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, направленные из вышестоящих инстан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сутствуют обращения (запросы) граждан, поступившие в отчетный период в связи с реализацией Федерального закона от 09.02.2009 №8-ФЗ «Об обеспечении доступа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по обращениям, поступивших за 1 полугодие 2014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015" w:dyaOrig="39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75pt;height:197.25pt" filled="f" o:ole="">
            <v:imagedata r:id="rId11" o:title=""/>
          </v:shape>
          <o:OLEObject Type="Embed" ProgID="" ShapeID="ole_rId10" DrawAspect="Content" ObjectID="_2016738758" r:id="rId10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мер заявления,  по которому  принято положительное реш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ление о газификации индивидуального жилого дома. Заявление поступило от гражданки, которая завершает строительство индивидуального жилого дома. В виду того, что земельный участок и разрешение на строительство ею были получены после завершения разработки проектной документации по объекту «Реконструкция систем распределения и использования газа», подведение газопровода к ее строящемуся дому не было учтено. После получения заявления, специалистом Отдела строительства и архитектуры был совершен осмотр территории, подготовлены предложения для внесения изменений в проектную документацию. Решение – при строительстве объекта предусмотреть прокладку газопровода к дому заяв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поступивших обращениях граждан муниципального образования «Городской округ Ногликский» по населенным пункта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3410"/>
        <w:gridCol w:w="2289"/>
        <w:gridCol w:w="2126"/>
        <w:gridCol w:w="1701"/>
      </w:tblGrid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селенный пункт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личество обращений в 2013год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личество обращений в 2014 год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ост/спад обращений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3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л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ыш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орячие Ключ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тангл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енское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МО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3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города Росси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обращений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3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17 обращений 16 (94%) поступили от жителей муниципального образования «Городской округ Ногликский». В районном центре (пгт. Ноглики) наблюдается и самый большой прирост обращений за год +1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доступа населения к информации о муниципальных услугах создан специализированный портал сервисов органов власти Сахалинской области, на котором представлены сведения о порядке предоставления муниципальных услуг, оказываемых физическим и юридическим лицам, справочная документация, административные регламенты утвержденных муниципальных услуг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Имущественные и земельные отно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первое полугодие 2014 года в администрацию </w:t>
      </w:r>
      <w:r>
        <w:rPr>
          <w:sz w:val="26"/>
        </w:rPr>
        <w:t>муниципального образования «Городской округ Ногликский» поступило 145 письменных заявлений от граждан, что на 37 % больше, чем за аналогичный период прошлого года (2013 год – 92). Увеличение количества заявлений связано с сезонным повышением спроса на земельные участка для строительства индивидуальных жилых домов, увеличилось число обращений по оформлению в аренду земельных участков для ведения садоводства и огородничества и под многоквартирными жилыми домами.</w:t>
      </w:r>
    </w:p>
    <w:p>
      <w:pPr>
        <w:pStyle w:val="Normal"/>
        <w:jc w:val="both"/>
        <w:rPr/>
      </w:pPr>
      <w:r>
        <w:rPr>
          <w:sz w:val="26"/>
        </w:rPr>
        <w:tab/>
        <w:t>Основная доля обращений касалась вопросов предоставления земельных участков для индивидуального жилищного строительства, оформления земельных участков под существующими зданиями, строениями, для ведения огородничеств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  <w:bookmarkStart w:id="0" w:name="_1465892818"/>
      <w:bookmarkStart w:id="1" w:name="_1457774700"/>
      <w:bookmarkStart w:id="2" w:name="_1457774673"/>
      <w:bookmarkEnd w:id="0"/>
      <w:bookmarkEnd w:id="1"/>
      <w:bookmarkEnd w:id="2"/>
      <w:r>
        <w:rPr>
          <w:lang w:val="en-US" w:eastAsia="en-US"/>
        </w:rPr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4.55pt;height:185.4pt" filled="f" o:ole="">
            <v:imagedata r:id="rId13" o:title=""/>
          </v:shape>
          <o:OLEObject Type="Embed" ProgID="Excel.Sheet.12" ShapeID="ole_rId12" DrawAspect="Content" ObjectID="_567038362" r:id="rId12"/>
        </w:objec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object w:dxaOrig="7650" w:dyaOrig="48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2.5pt;height:241.5pt" filled="f" o:ole="">
            <v:imagedata r:id="rId15" o:title=""/>
          </v:shape>
          <o:OLEObject Type="Embed" ProgID="" ShapeID="ole_rId14" DrawAspect="Content" ObjectID="_646507869" r:id="rId14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(муниципальные услуги) - 9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(муниципальные услуги) - 14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9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14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1 полугодие 2014 года, также как и в 1 полугодии 2013 го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 с нарушенным сроком испол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сутствуют обращения (запросы) граждан, поступившие в отчетный период в связи с реализацией Федерального закона от 09.02.2009 №8-ФЗ «Об обеспечении доступа информации о деятельности государственных органов и органов местного самоуправл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выездом на место рассмотрено 10 заявл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Из вышестоящих инстанции поступило 5 обращений граждан, это связано с несогласием гражданина с действиями и решениями принимаемыми органами местного самоуправ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упило два коллективных заявления с целью оформления прав на земельные участки, на которых расположены многоквартирные жилые до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ожительный пример: Заявление о продлении срока аренды земельного участка для строительства индивидуального жилого дома. После проверки представленных документов, принято положительное решение. Гражданином на руки получено дополнительное соглашение к договору аренды земельного участка и решение о пролонгации срока аренды земельного участка. Дана консультация о необходимости регистрации соглашения к договору аренды земельного участку в Управлении Федеральной службы государственной  регистрации, кадастра и картографии по Сахали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1 полугодие 2014 года в бюджет муниципального образования «Городской округ Ногликский» в виде арендной платы от физических лиц за использование земельных участков поступило 185 000 руб. </w:t>
      </w:r>
    </w:p>
    <w:p>
      <w:pPr>
        <w:pStyle w:val="Normal"/>
        <w:jc w:val="center"/>
        <w:rPr>
          <w:sz w:val="26"/>
          <w:szCs w:val="26"/>
        </w:rPr>
      </w:pPr>
      <w:bookmarkStart w:id="3" w:name="_1465891190"/>
      <w:bookmarkStart w:id="4" w:name="_1465891156"/>
      <w:bookmarkStart w:id="5" w:name="_1457779468"/>
      <w:bookmarkStart w:id="6" w:name="_1457778916"/>
      <w:bookmarkStart w:id="7" w:name="_1457778908"/>
      <w:bookmarkStart w:id="8" w:name="_1457778806"/>
      <w:bookmarkStart w:id="9" w:name="_1457778619"/>
      <w:bookmarkStart w:id="10" w:name="_1457778593"/>
      <w:bookmarkStart w:id="11" w:name="_1457778555"/>
      <w:bookmarkStart w:id="12" w:name="_1457778437"/>
      <w:bookmarkStart w:id="13" w:name="_1457778401"/>
      <w:bookmarkStart w:id="14" w:name="_1457778388"/>
      <w:bookmarkStart w:id="15" w:name="_1457778299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lang w:val="en-US" w:eastAsia="en-US"/>
        </w:rPr>
        <w:object w:dxaOrig="896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.9pt;height:109.65pt" filled="f" o:ole="">
            <v:imagedata r:id="rId17" o:title=""/>
          </v:shape>
          <o:OLEObject Type="Embed" ProgID="Excel.Sheet.12" ShapeID="ole_rId16" DrawAspect="Content" ObjectID="_1369338458" r:id="rId16"/>
        </w:objec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беспечения информирования граждан о процедурах получения муниципальных услуг в сфере имущественных и земельных отношений проводятся следующие мероприят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разработаны и утверждены соответствующие административные регламенты по оказанию муниципальных услу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Указанные регламенты, а также информация о них размещены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оводятся выступления на телевидении о требованиях Федерального закона № 210-ФЗ от 27.07.2010 г.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Каждый второй вторник месяца проводятся «Горячие линии» по вопросам, связанным с предоставлением муниципальных услуг к сфере имущественных и земельных отношени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формлено три  информационных стен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ы информационные буклеты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7. Торгов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в первом полугодии 2014 года по данной тематике не поступало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 Коммунальное обслужи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2014 года рассмотрено 32 письменных обращения граждан, в которых содержалось 33 вопроса, из них в 1 обращении  2 вопроса (в 2013 году – 50 письменных обращений граждан, в которых содержалось 51 вопрос, из них в 1 обращении  2 вопроса)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900" w:dyaOrig="36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5pt;height:182.25pt" filled="f" o:ole="">
            <v:imagedata r:id="rId19" o:title=""/>
          </v:shape>
          <o:OLEObject Type="Embed" ProgID="" ShapeID="ole_rId18" DrawAspect="Content" ObjectID="_1767470192" r:id="rId1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ды обращений</w: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а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явления - 50, из них коллективные –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ения-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а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явления - 32, из них коллективные - 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тегории заявителей</w:t>
      </w:r>
    </w:p>
    <w:p>
      <w:pPr>
        <w:pStyle w:val="Normal"/>
        <w:ind w:firstLine="709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5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рота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3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ичество обращений направленных из вышестоящих инстанций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2204" w:hRule="atLeast"/>
        </w:trPr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О – 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ЖИ Сахалинской области – 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халинской области – 1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Интернет-приемная – 1</w:t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О – 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ЖИ Сахалинской обла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халинской обла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-приемная – 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1 полугодии 2014 года, также как и в 1 полугодии 2013 год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 с нарушенным сроком ис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повторные обра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   с выездом на место рассмотрено 5 заявл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еди поступивших заявлений граждан и решенных положительно можно выделить обращения о выдаче технических условий на подключение к сетям газоснабжения, в связи с тем, что в муниципальном образовании «Городской округ Ногликский» произошла реконструкция системы распределения и использования газ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первое полугодие 2014 года по сравнению с аналогичным периодом 2013 года количество обращений снизилось. В 2013 году были введены новые нормативы потребления коммунальных услуг, в связи с чем поступало большое количество обращений, поэтому для населения через СМИ были даны подробные разъяснения о нормативах потребления коммунальных услуг, дополнительно проводились консультации по «горячей линии», что и привело к снижению обращений в 2014 го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ительный пример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1 полугодии 2014 года поступило 1 обращение по вопросу низкого напряжения в сети. Были произведены замеры, напряжение соответствовало необходимому нормативу. Обращение поступило в рамках Федерального закона от 09.02.2009 №8-ФЗ «Об обеспечении доступа информации о деятельности государственных органов и органов местного самоуправления», в 2013 году такие обращения отсутствовали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9. Градостроительство и архитекту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1 полугодие 2014 года рассмотрено 65 письменных обращений граждан, в которых содержалось 69 вопросов (4 заявления по 2 вопрос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равнению с аналогичным периодом 2013 года количество обращений снизилось на 8 обращений. Свои обращения граждане отправляли по почте или приносили лично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8730" w:dyaOrig="41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5.5pt;height:208.15pt" filled="f" o:ole="">
            <v:imagedata r:id="rId21" o:title=""/>
          </v:shape>
          <o:OLEObject Type="Embed" ProgID="" ShapeID="ole_rId20" DrawAspect="Content" ObjectID="_1723708246" r:id="rId20"/>
        </w:objec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ённый анализ поступивших обращений позволяет выделить наиболее значимые и волнующие жителей муниципального образования «Городской округ Ногликский» вопрос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ольшинство поступивших обращений являются заявлениями на получение муниципальной услуги. Наиболее популярными вопросами являются: согласование схемы расположения земельного участка (22 заявления) и подготовка градостроительного плана земельного участка (19 заявлен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object w:dxaOrig="8280" w:dyaOrig="42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4.35pt;height:212.8pt" filled="f" o:ole="">
            <v:imagedata r:id="rId23" o:title=""/>
          </v:shape>
          <o:OLEObject Type="Embed" ProgID="" ShapeID="ole_rId22" DrawAspect="Content" ObjectID="_1696763316" r:id="rId22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object w:dxaOrig="9000" w:dyaOrig="50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0.15pt;height:254pt" filled="f" o:ole="">
            <v:imagedata r:id="rId25" o:title=""/>
          </v:shape>
          <o:OLEObject Type="Embed" ProgID="" ShapeID="ole_rId24" DrawAspect="Content" ObjectID="_553254074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В первом полугодии 2014 года, по сравнению с аналогичным периодом прошлого года в 1,1 раза уменьшилось количество индивидуальных обращений, а так же поступило 1 коллективное заявлени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1 полугодия велся мониторинг обращений граждан в части строительства индивидуальных жилых домов, по результатам которого было установлено, что в муниципальном образовании «Городской округ Ногликский» недостаточно территорий для индивидуального жилищного строительства. Также повысилась стоимость услуг кадастровых инженеров, т.е. увеличилась стоимость разработки межевого плана земельного участка и технического плана, необходимого документа для ввода объекта в эксплуатацию. Это основные проблемы, повлиявшие на снижение заявл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овышения качества жизни, привлекательности населенных пунктов муниципального образования «Городской округ Ногликский» администрацией муниципального образования «Городской округ Ногликский» ведется следующая рабо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рамках соответствующих муниципальных программ ведется корректировка документов территориального планирования, документов по планировки территории с целью выделения дополнительных зон для строительства индивидуальных жилых домов, а также ведется работа по формированию и предоставлению земельных участков семьям, имеющим трех и более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разработки кадастровой документации (межевой и технический планы) гражданам рекомендуется обращаться по возможности в кадастровые фирмы, которые расположены в других муниципальных образованиях, например в г. Оха или пгт. Тымовск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62"/>
        <w:gridCol w:w="3127"/>
        <w:gridCol w:w="1173"/>
      </w:tblGrid>
      <w:tr>
        <w:trPr/>
        <w:tc>
          <w:tcPr>
            <w:tcW w:w="85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ращ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4 год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3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(муниципальные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(муниципальные услуг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62"/>
        <w:gridCol w:w="3127"/>
        <w:gridCol w:w="1173"/>
      </w:tblGrid>
      <w:tr>
        <w:trPr/>
        <w:tc>
          <w:tcPr>
            <w:tcW w:w="85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и заявител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4 год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лугодие 2013 год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1 полугодии 2014 года, также как и в 1 полугодии 2013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 с нарушенным сроком ис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, направленные из вышестоящих инстан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 (запросы) граждан, поступившие в отчетный период в связи с реализацией Федерального закона от 09.02.2009 №8-ФЗ «Об обеспечении доступа информации о деятельности государственных органов и органов местного самоуправления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по обращениям, поступивших за 1 полугодие 2014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015" w:dyaOrig="39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1pt;height:196.65pt" filled="f" o:ole="">
            <v:imagedata r:id="rId27" o:title=""/>
          </v:shape>
          <o:OLEObject Type="Embed" ProgID="" ShapeID="ole_rId26" DrawAspect="Content" ObjectID="_1508522153" r:id="rId26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мер заявления, по которому принято положительное 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ло коллективное заявление об упорядочении адресации домов. В заявлении было указано, что по одной улице находится два дома, расположенные друг напротив друга и имеющие один адрес. В ходе работы по данному заявлению был проведен натурный осмотр, в результате которого подтвердился факт ошибки нумерации. Направлены межведомственные запросы в соответствующие органы власти и организации. В виду того, что гражданами кроме копии гражданского паспорта не было предоставлено иных сведений и документов (обязательных к указанию и приложению), межведомственные запросы были запрошены последовательно, т.е. сначала проверка действительности паспорта, запрос кадастрового паспорта на земельные участки и объекты капитального строительства, только затем были запрошены выписки из ЕГРП. Данная работа также была усложнена тем, что у граждан фактически отсутствовали необходимые документы (утеряны, не оформлены). В результате чего, после получения всей необходимой информации, было принято следующее решение – дому, расположенному на четной стороне улицы изменить адре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 поступивших обращениях граждан муниципального образования «Городской округ Ногликский» по населенным пункта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3410"/>
        <w:gridCol w:w="2289"/>
        <w:gridCol w:w="2126"/>
        <w:gridCol w:w="1701"/>
      </w:tblGrid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селенный пункт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личество обращений в 2013год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личество обращений в 2014 году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CCCC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ост/спад обращений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ал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ыш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Горячие Ключ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тангл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енское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МО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города Росси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обращений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Из 65 обращений  (100%), поступивших от жителей муниципального образования «Городской округ Ногликский», 55 (84,6%), поступило из пгт.Ногл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1 полугодии 2014 года поступило 2 повторных заявления. Причина повторного обращения: не соответствие расположения земельного участка адресу, т.е. адрес указан один, а схема предоставлена друга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доступа населения к информации о муниципальных услугах создан специализированный портал сервисов органов власти Сахалинской области, на котором представлены сведения о порядке предоставления муниципальных услуг, оказываемых физическим и юридическим лицам, справочная документация, административные регламенты утвержденных муниципальных услуг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0. Вопросы, не вошедшие в классификато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я граждан, отнесенные к данной категории, различны: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предоставлении копий постановлений и других документов;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выдаче различных справок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- об ознакомлении жильцов с результатом проверки после взрыва бытового газа. 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выдаче документов на право собственности  на жилое помещение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ФГБУ "ФКП Росреестр" направлен пакет документов для регистрации права муниципальной собственности на объекты недвижимости.  Комитетом по управлению муниципальной собственностью зарегистрировано право  муниципальной собственности, после чего заключены договоры мены с гражданами, проживающих в этих жилых помещениях, на основании которых они получили свидетельство на право собственности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1. Социальная сф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вое полугодие 2014 года в администрацию муниципального образования «Городской округ Ногликский» поступило 15 заявлений граждан (в 2013 году – 0).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540" w:dyaOrig="445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5.8pt;height:222.05pt" filled="f" o:ole="">
            <v:imagedata r:id="rId29" o:title=""/>
          </v:shape>
          <o:OLEObject Type="Embed" ProgID="" ShapeID="ole_rId28" DrawAspect="Content" ObjectID="_956998089" r:id="rId28"/>
        </w:object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иды обращени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явления –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явления – 15</w:t>
            </w:r>
          </w:p>
        </w:tc>
      </w:tr>
    </w:tbl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тегории заявителей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3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-3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1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ожительный пример: выдано 7 справок о признании семьи либо одиноко проживающего гражданина малоимущим для предоставл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величение количества обращений по вопросу признания семьи малоимущей для предоставления по договору социального найма жилого помещения произошло в связи  с проводимой работой по информированию граждан.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администрации муниципального образования «Городской округ Ногликский» действует целевая Программа «Социальная поддержка отдельных категорий граждан, проживающих на территории муниципального образования «Городской округ Ногликский», на 2014-2016 годы», которая предназначена для предоставления материальной помощи малообеспеченным гражданам, неработающим пенсионерам, детям из неблагополучных семей, инвалидам и т. д. Полномочия по исполнению  Программы возложены на отдел по социальным вопросам и коренным малочисленным народам Севера Управления социальной политики администрации муниципального образования «Городской округ Ногликский». В соответствии с мероприятиями данной Программы оказывается материальная поддержка отдельным категориям граждан по 9 направлениям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конец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я 2014 года  отделом было принято  69 заявлений от граждан на постановку на учет для оказания помощи по Программе. Категории обратившихся: многодетные семьи – 8 , одинокие матери  - 13, неполные семьи –12, полные семьи – 5, инвалиды –14 чел. Мероприятия Программы охватывают различные слои населения, нуждающихся в помощи: пенсионеры, инвалиды, малообеспеченные граждане, малообеспеченные  семьи с детьми, дети из неблагополучных семей и т. д. Так, на доплату к пенсии неработающим пенсионерам, вышедшим на пенсию из бюджетных организаций, 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полугодии  2014 года было выделено 180600  рублей.  Материальную помощь на компенсацию затрат на услуги бани получили 111 человек, в том числе пенсионеры, инвалиды, многодетные семьи,  проживающие в неблагоустроенном жилье, на сумму 23199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обое внимание уделяется малообеспеченным семьям с детьми. 7 детей до одного года из малообеспеченных семей в I полугодии  2014 года получили ежемесячное дополнительное молочное питание (ежемесячно 700 рублей) на общую сумму 23100 рублей. 38 детей  из малообеспеченных семей имеют 30 % льготу от родительской платы на посещение муниципальных дошкольных общеобразовательных учреждений на сумму 78277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казанные мероприятия в определенной мере способствуют поддержке самых незащищенных в материальном и социальном плане  категорий  населения муниципального образования «Городской округ Ногликский», оказывают  помощь семье в выполнении социальных функций, в воспитании детей, в улучшении материальных, жилищных и бытовых условий  детей, проживающих в данных семьях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77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315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 кварт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4  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I кварта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чины увеличения/сни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 обращен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щения (просьбы) письменные  - 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щения (просьбы) письменные - 6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ижение обращений за социальной поддержкой связано  с ростом доходов насел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both"/>
              <w:rPr/>
            </w:pPr>
            <w:r>
              <w:rPr/>
              <w:t xml:space="preserve">Категория </w:t>
              <w:tab/>
              <w:t>заявителей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алиды – 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сионеры -  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детные  семьи –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ые семьи –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олные семьи – 1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инокие матери -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алиды – 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нсионеры -  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ногодетные  семьи – 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ые семьи –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олные семьи – 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инокие матери - 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обращений, по которым результат рассмотрения является положитель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сем обратившимся выделены различные виды льгот, предусмотренные программой. 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70" w:leader="none"/>
        </w:tabs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2. Образов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вый квартал 2014 года в администрацию муниципального образования поступило 2 обращения (в 2013 году – 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обращение было от жителя с. Катангли, о зачислении ребенка в первый класс в СОШ №2 п.Ноглики, так как в  СОШ №2 уже учится старшая дочь. Второе заявление о выдаче дубликата аттестата. Вопросы решены положительно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3. Труд и занятость населе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упило одно заявление через Интернет-приемную о необходимости подтверждения факта работы в организации за определенный период, с указанием адреса архива. Ответ дан в установленные законом сроки, в котором указаны адрес архива и какие документы необходимо направить для получения запрос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. Обращений, поступивших по вопросам неисполнения судебных решений, не был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ервом полугодии в администрацию городского округа поступило 3 повторных обращ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гласно ст.7 Федерального закона от 02.05.06 №59-ФЗ «О порядке рассмотрения обращений граждан РФ» в письменном обращении гражданин не обязан  указывать категорию заявителя, поэтому не в каждом обращении отражены эти сведе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 Обращения, исполненные с нарушением срока, за 1 полугодие 2014 года отсутствуют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За первое полугодие 2014 года администрация муниципального образования «Городской округ Ногликский» разместила на официальном сайте муниципального образования 25 пресс-релизов. В газете «Знамя труда» публикуются материалы о деятельности администрации и предприятий муниципального образования, подготовленные журналистами издания. В газете «Знамя труда» за первое полугодие опубликовано 96 публикаций о жизни района. Студия местного телевидения в первом полугодии выходила в эфир 52 р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4"/>
        </w:rPr>
      </w:pPr>
      <w:r>
        <w:rPr>
          <w:sz w:val="26"/>
          <w:szCs w:val="26"/>
        </w:rPr>
        <w:tab/>
        <w:t>7. За отчетный период поступило 3 обращения через Интернет-приемную о ходе реализации Федерального закона от 09 февраля 2009г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</w:t>
      </w:r>
      <w:r>
        <w:rPr>
          <w:szCs w:val="24"/>
        </w:rPr>
        <w:t xml:space="preserve"> </w:t>
      </w:r>
      <w:r>
        <w:rPr>
          <w:sz w:val="26"/>
          <w:szCs w:val="26"/>
        </w:rPr>
        <w:t>От глав сел сведения об обращениях граждан поступают в организационно-контрольный отдел администрации муниципального образования «Городской округ Ногликский», где составляется свод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ервом полугодии 2014 года главе с.Ныш письменных обращений жителей села не поступало. Устно к главе села было 432 обращения, что на 111 обращений больше чем за аналогичный период прошлого года. Это объясняется тем, что в 2014 году в пенсионный фонд по Ногликскому району при получении пенсии необходимо предоставлять не только доверенность, но и справку о регистрации по месту жительства. В 2014 году у многих жителей села истек срок пользования медицинским полисом, в этой связи выписано на 13 доверенностей больше, чем в 2013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первом полугодии завезено, согласно поданным заявкам больше комбикормов, чем в 2013 году. На 17 человек больше подало заявки на приобретение комбикормов, чем в первом полугодии 2013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села продолжает заниматься контролем по оформлению дел льготной категории граждан в отдел социальной защиты населения Ногликского района и в отдел по социальным вопросам и КМНС администрации МО «Городской округ Ногликский», контролем состояния благоустройства села, пожарной безопасности жилого сектора и муниципальных зд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 главе с. Катангли поступило 59 устных обращений граждан против 113 обращений за аналогичный период 2013 года. Количество обращений снизилось в связи с переселением жителей с. Катангли в п. Ноглики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основном граждане обращаются за справками и делают заявки на дотационные комбикорм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В первом квартале поступило 15 заявок на приобретение комбикормов.  Уменьшилось количество желающих держать подсобное хозяйство (дорого, несмотря на дотации), а так же в связи с переселением жителей в п. Ноглики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связи с переселением жителей села в п.Ноглики поступает много вопросов о правилах переселения. Всем гражданам в момент  обращения разъясняется порядок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23 мая 2014 года была проведена встреча специалистов пенсионного фонда по Ногликскому району о введении с 01 января 2015 года нового Порядка формирования пенсионных прав и выбора гражданами 1967 года и моложе варианта пенсионного обеспечения в системе обязательного пенсионного страх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1 квартал 2014 года главе с. Вал поступило 68 устных обращения граждан против 104 обращений за аналогичный период 2013 года и 125 письменных обращений против 3 в 2013 году. Рост показателя письменных обращений произошел за счет подачи заявлений на получение квартир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ается нерешенным вопрос по открытию отделения Сберегательного бан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правление ФПС Сахалинской области-филиал ФГУП «Почта России» в феврале месяце заключило договоры с организациями об оплате квитанций в отделении почтовой связи с.Ва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йсовый автобус работает согласно график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 апреля месяца в селе по выходным дням начала работать баня. Уменьшилось количество жалоб от населения,  связанных с бродячими собаками, так как в середине июня проводились мероприятия по их отло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 граждан отделом Пенсионного фонда по Ногликскому району, отделом ЗАГС Ногликского района, отделом социальной защиты, центром занятости ведется по установленному графи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61" w:after="61"/>
        <w:ind w:firstLine="54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В период с 01 января по 30 июня 2014 года первыми руководителями администрации муниципального образования «Городской округ Ногликский»</w:t>
      </w:r>
      <w:r>
        <w:rPr>
          <w:rFonts w:cs="Arial" w:ascii="Verdana" w:hAnsi="Verdana"/>
        </w:rPr>
        <w:t xml:space="preserve"> </w:t>
      </w:r>
      <w:r>
        <w:rPr>
          <w:sz w:val="26"/>
          <w:szCs w:val="26"/>
        </w:rPr>
        <w:t>проведено 19 приемов граждан по личным вопросам (13 - в 2013 году), на которых принято 70 граждан (77 - в 2013 году), задан 71 вопрос (73 – в 2013 году):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мэром муниципального образования Середой В.А. проведено 7 приемов, на которых принято 52 гражданина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вым вице-мэром муниципального образования Балаканом С.Н. – 5 приемов, принято 8 граждан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ице-мэром Галченко М.В., курирующим сферу жилищно-коммунального хозяйства, проведено 3 приема, принято 6 гражда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ице-мэром, начальником Управления социальной политики Ким Фа Суни, проведено 4 приема, принято 4 граждани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7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, обратившихся на прием, 35 человек получили разъяснения непосредственно в ходе приема. </w:t>
      </w:r>
    </w:p>
    <w:p>
      <w:pPr>
        <w:pStyle w:val="Normal"/>
        <w:shd w:fill="FFFFFF" w:val="clear"/>
        <w:ind w:firstLine="540"/>
        <w:jc w:val="both"/>
        <w:rPr>
          <w:rFonts w:ascii="Verdana" w:hAnsi="Verdana" w:cs="Arial"/>
        </w:rPr>
      </w:pPr>
      <w:r>
        <w:rPr>
          <w:sz w:val="26"/>
          <w:szCs w:val="26"/>
        </w:rPr>
        <w:t>Все обращения граждан зарегистрированы в администрации муниципального образования «Городской округ Ногликский» и рассматриваются в установленные законодательством сроки.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ушений сроков рассмотрения обращений 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– 2 (в 2013 – 0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лективных обращений – 6 (в 2013 году – 2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Характер поступивших обращений: обращения – 70 (2013 – 67), жалоба – 0 (2013 – 0), предложение – 0 (2013 – 0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упило одно обращение в ходе личного приема, в котором были озвучены два вопрос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атегории обратившихся граждан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веденный анализ показывает, что 40% от числа лиц, обратившихся в отчётном периоде к первым руководителям администрации муниципального образования «Городской округ Ногликский», составляют  граждане, имеющие социальный статус: пенсионеры, участники боевых действий,  многодетные семьи и одинокие матер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обращений по социальному и льготному составу гражда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92"/>
        <w:gridCol w:w="1080"/>
      </w:tblGrid>
      <w:tr>
        <w:trPr>
          <w:trHeight w:val="255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заявител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 г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г.</w:t>
            </w:r>
          </w:p>
        </w:tc>
      </w:tr>
      <w:tr>
        <w:trPr>
          <w:trHeight w:val="255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ы и семьи с детьми инвалидам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ы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ВОВ, участники боевых действий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инокие матери (отцы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</w:tbl>
    <w:p>
      <w:pPr>
        <w:pStyle w:val="Normal"/>
        <w:shd w:fill="FFFFFF" w:val="clear"/>
        <w:spacing w:before="61" w:after="61"/>
        <w:ind w:firstLine="540"/>
        <w:jc w:val="both"/>
        <w:rPr/>
      </w:pPr>
      <w:r>
        <w:rPr>
          <w:sz w:val="26"/>
          <w:szCs w:val="26"/>
        </w:rPr>
        <w:t>В обращениях вышеуказанных категорий заявителей содержались вопросы: проведение ремонта домов, переселение из ветхого и аварийного жилья, признание семей малоимущими для постановки на учет граждан, нуждающихся в жилых помещениях, предоставляемых по договорам социального найма о переселении на юг Сахалина, о переселении из с. Катангл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 Характеристика обращени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1. «Труд и занятость населения» </w:t>
      </w:r>
      <w:r>
        <w:rPr>
          <w:sz w:val="26"/>
          <w:szCs w:val="26"/>
        </w:rPr>
        <w:t xml:space="preserve">(в 2014 году поступило 1 обращение, в 2013 году за отчетный период 4 обращения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ратилась гражданка по вопросу трудоустройства. Состоялась встреча директора МБОУ СОШ № 1 и заявителя. Заявителю предложена работа в МБОУ СОШ № 1 с испытательным сроком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2. «Образование»</w:t>
      </w:r>
      <w:r>
        <w:rPr>
          <w:sz w:val="26"/>
          <w:szCs w:val="26"/>
        </w:rPr>
        <w:t xml:space="preserve"> (в 2014 году поступило 2 коллективных обращения, в 2013 году за отчетный период 1 обращение)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ремонту здания СОШ № 2 (заявителям был дан ответ в устной беседе, состоялось совещание в присутствии начальник отдела образования Ренкевич Л.М., вице-мэра муниципального образования Ким Т.Н. Принято решение в целях поддержания школы до сноса здания увеличить сумму средств на текущий ремонт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жалобе на администрацию школы по набору детей в 1 класс (проведена беседа с представителями КМНС, ответ дан в устной форме, дети приняты в 1 класс, зачислены приказом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3. «Здравоохранение»</w:t>
      </w:r>
      <w:r>
        <w:rPr>
          <w:sz w:val="26"/>
          <w:szCs w:val="26"/>
        </w:rPr>
        <w:t xml:space="preserve"> (в 2014 году поступило 1 обращение, в 2013 году за отчетный период 0 обращений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тупила жалоба на режим работы педиатра, большую очередность. Заявителю направлены разъяснения по существу вопроса с описанием графика работы детской консультаци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4. «Вопросы, не вошедшие в классификатор»</w:t>
      </w:r>
      <w:r>
        <w:rPr>
          <w:sz w:val="26"/>
          <w:szCs w:val="26"/>
        </w:rPr>
        <w:t xml:space="preserve"> (в 2014 году поступило 3 обращения, в 2013 году за отчетный период 0 обращений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чистке дренажной канавы (затапливает дома и огороды): вопрос решен положительно, фирмой  ООО "Росстрой"  выделен экскаватор для рытья транше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благоустройству поселка: был приглашен гражданин для беседы по данному вопросу. Решено при необходимости привлечь его для изготовления конструкций на благоустройство населенных пунк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 награждении орденом «Родительская слава» - дан устный ответ, что документы подаются от субъекта федерации, преимущественно на семьи, где детей более пя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5. «Дорожное хозяйство». </w:t>
      </w:r>
      <w:r>
        <w:rPr>
          <w:sz w:val="26"/>
          <w:szCs w:val="26"/>
        </w:rPr>
        <w:t xml:space="preserve">Заявлений от граждан в первом полугодии 2014 года по данной тематике не поступало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6. «Экономика и финансы». </w:t>
      </w:r>
      <w:r>
        <w:rPr>
          <w:sz w:val="26"/>
          <w:szCs w:val="26"/>
        </w:rPr>
        <w:t>В 2014 году поступило 1 обращение, находится на рассмотре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7. «Строительство»:</w:t>
      </w:r>
      <w:r>
        <w:rPr>
          <w:sz w:val="26"/>
          <w:szCs w:val="26"/>
        </w:rPr>
        <w:t xml:space="preserve"> за 1 полугодие 2014 года обращений не поступало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8. «Физкультура и спорт»:</w:t>
      </w:r>
      <w:r>
        <w:rPr>
          <w:sz w:val="26"/>
          <w:szCs w:val="26"/>
        </w:rPr>
        <w:t xml:space="preserve"> в 2014 году поступило 1 обращение - по оплате профессионального хоккейного инвентаря, гражданину дан ответ в письменной форме, что в 2014 - 2016 году будет приобретен спортивный инвентарь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9. «Имущественные и земельные отношения». </w:t>
      </w:r>
      <w:r>
        <w:rPr>
          <w:sz w:val="26"/>
          <w:szCs w:val="26"/>
        </w:rPr>
        <w:t>На устный прием к мэру МО "Городской округ Ногликский" по вопросам связанным с оформлением земельных участков за отчетный период обратилось два человека. Первое обращение было связано с оформлением земельного участка для строительства индивидуального жилого дома. По данному обращению было разъяснено, что испрашиваемый земельный участок находится в зоне, не предназначенной для индивидуального жилищного строительства. Второе обращение было связано с продлением срока аренды земельного участка для ведения индивидуального огородничества. По данному вопросу принято положительное решение, выдан договор аренды земельного участка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.10. «Жилищная сфера».</w:t>
      </w:r>
      <w:r>
        <w:rPr>
          <w:sz w:val="26"/>
          <w:szCs w:val="26"/>
        </w:rPr>
        <w:t xml:space="preserve"> За 1 полугодие 2014 года в администрацию муниципального образования «Городской округ Ногликский» поступило 57 устных обращений граждан, в том числе 1 обращение, которое содержало 2 вопроса, двое граждан обращались повторно. В 2013 году количество обращений составило 54, в том числе 1 обращение, в котором содержало 2 вопроса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>По сравнению с аналогичным периодом 2013 года количество обращений практически не изменилось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О предоставлении жилья и регистрации членов семьи поступило 43 обращения, в 2013 году – 51 обращение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О ремонте жилых помещений: поступило 12 обращений, в 2013 году – 3 обраще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345" w:dyaOrig="44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4.65pt;height:222.4pt" filled="f" o:ole="">
            <v:imagedata r:id="rId31" o:title=""/>
          </v:shape>
          <o:OLEObject Type="Embed" ProgID="" ShapeID="ole_rId30" DrawAspect="Content" ObjectID="_1013380214" r:id="rId30"/>
        </w:objec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Виды обращений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>1 полугодие 2013 года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u w:val="single"/>
        </w:rPr>
        <w:t>1 полугодие 2014 год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алобы – 0</w:t>
        <w:tab/>
        <w:tab/>
        <w:tab/>
        <w:tab/>
        <w:tab/>
        <w:tab/>
        <w:t>жалобы – 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– 0</w:t>
        <w:tab/>
        <w:tab/>
        <w:tab/>
        <w:tab/>
        <w:tab/>
        <w:t>предложения – 0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ращения (просьбы) – 61</w:t>
        <w:tab/>
        <w:tab/>
        <w:tab/>
        <w:tab/>
        <w:t>обращения (просьбы) – 57, из них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коллективное – 4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а – 0</w:t>
        <w:tab/>
        <w:tab/>
        <w:tab/>
        <w:tab/>
        <w:tab/>
        <w:t>ходатайства – 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лагодарности – 0</w:t>
        <w:tab/>
        <w:tab/>
        <w:tab/>
        <w:tab/>
        <w:tab/>
        <w:t>благодарности – 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лективное – 3</w:t>
        <w:tab/>
        <w:tab/>
        <w:tab/>
        <w:tab/>
        <w:tab/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атегории заявителей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>1 полугодие 2013 года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u w:val="single"/>
        </w:rPr>
        <w:t>1 полугодие 2014 год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валид – 0</w:t>
        <w:tab/>
        <w:tab/>
        <w:tab/>
        <w:tab/>
        <w:tab/>
        <w:tab/>
        <w:t>инвалид – 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нсионер – 0</w:t>
        <w:tab/>
        <w:tab/>
        <w:tab/>
        <w:tab/>
        <w:tab/>
        <w:tab/>
        <w:t>пенсионер – 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ВОВ – 0</w:t>
        <w:tab/>
        <w:tab/>
        <w:tab/>
        <w:tab/>
        <w:tab/>
        <w:tab/>
        <w:t>ИВОВ – 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ВОВ – 0</w:t>
        <w:tab/>
        <w:tab/>
        <w:tab/>
        <w:tab/>
        <w:tab/>
        <w:tab/>
        <w:t>ВВОВ – 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детные семьи – 0</w:t>
        <w:tab/>
        <w:tab/>
        <w:tab/>
        <w:tab/>
        <w:t>многодетные семьи – 0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емьи, имеющие детей инвалидов – 0</w:t>
        <w:tab/>
        <w:tab/>
        <w:t>семьи,имеющие детей инвалидов-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рота – 0</w:t>
        <w:tab/>
        <w:tab/>
        <w:tab/>
        <w:tab/>
        <w:tab/>
        <w:tab/>
        <w:t>сирота – 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ие лица – 61</w:t>
        <w:tab/>
        <w:tab/>
        <w:tab/>
        <w:tab/>
        <w:t>физические лица – 57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1 полугодии 2014 года было 2 повторных обращения, это связано с тем, что сгорел многоквартирный жилой дом, граждане обращались для решения вопроса предоставления им жилых помещени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1 полугодии 2014 года также как и в 1 полугодии 2013 года, отсутствуют обращения с нарушенным сроком исполн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положительно – 4; 2013 год – 6. Например: обращение о предоставлении жилого помещения было решено положительно, гражданке была предоставлена кварти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тказано 2014 год – 2; 2013 год – 6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аны разъяснения 2014 год – 49; 2013 год – 42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бращения находятся на рассмотрении 2014 год – 3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 выездом на место – 4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11. Коммунальное хозяйство.</w:t>
      </w:r>
      <w:r>
        <w:rPr>
          <w:sz w:val="26"/>
          <w:szCs w:val="26"/>
        </w:rPr>
        <w:t xml:space="preserve"> За 1 полугодие 2014 года в администрацию муниципального образования «Городской округ Ногликский» поступило 2 обращения граждан (в 2013 году – 6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object w:dxaOrig="9345" w:dyaOrig="44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2pt;height:222.75pt" filled="f" o:ole="">
            <v:imagedata r:id="rId33" o:title=""/>
          </v:shape>
          <o:OLEObject Type="Embed" ProgID="" ShapeID="ole_rId32" DrawAspect="Content" ObjectID="_1457413449" r:id="rId32"/>
        </w:objec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Виды обращений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1 полугодие 2013 года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u w:val="single"/>
        </w:rPr>
        <w:t>1 полугодие 2014 года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алобы – 0</w:t>
        <w:tab/>
        <w:tab/>
        <w:tab/>
        <w:tab/>
        <w:tab/>
        <w:tab/>
        <w:t>жалобы – 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-0</w:t>
        <w:tab/>
        <w:tab/>
        <w:tab/>
        <w:tab/>
        <w:tab/>
        <w:t>предложения - 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ения (просьбы) – 6</w:t>
        <w:tab/>
        <w:tab/>
        <w:tab/>
        <w:tab/>
        <w:t xml:space="preserve">обращения (просьбы) – 2,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из них коллективное – 0</w:t>
        <w:tab/>
        <w:tab/>
        <w:tab/>
        <w:tab/>
        <w:t>из них коллективное – 1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а – 0</w:t>
        <w:tab/>
        <w:tab/>
        <w:tab/>
        <w:tab/>
        <w:tab/>
        <w:t>ходатайства – 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лагодарности – 0</w:t>
        <w:tab/>
        <w:tab/>
        <w:tab/>
        <w:tab/>
        <w:tab/>
        <w:t>благодарности – 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атегории заявителей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1 полугодие 2013 года</w:t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u w:val="single"/>
        </w:rPr>
        <w:t>1 полугодие 2014 года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валид – 0</w:t>
        <w:tab/>
        <w:tab/>
        <w:tab/>
        <w:tab/>
        <w:tab/>
        <w:tab/>
        <w:t>инвалид – 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нсионер – 0</w:t>
        <w:tab/>
        <w:tab/>
        <w:tab/>
        <w:tab/>
        <w:tab/>
        <w:t>пенсионер – 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ВОВ – 0</w:t>
        <w:tab/>
        <w:tab/>
        <w:tab/>
        <w:tab/>
        <w:tab/>
        <w:tab/>
        <w:t>ИВОВ – 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ОВ – 0</w:t>
        <w:tab/>
        <w:tab/>
        <w:tab/>
        <w:tab/>
        <w:tab/>
        <w:tab/>
        <w:t>ВВОВ – 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ногодетные семьи – 0</w:t>
        <w:tab/>
        <w:tab/>
        <w:tab/>
        <w:tab/>
        <w:t>многодетные семьи – 0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семьи, имеющие детей инвалидов – 0</w:t>
        <w:tab/>
        <w:tab/>
        <w:t>семьи,имеющие детей инвалидов-0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рота – 0</w:t>
        <w:tab/>
        <w:tab/>
        <w:tab/>
        <w:tab/>
        <w:tab/>
        <w:tab/>
        <w:t>сирота – 0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физические лица – 6</w:t>
        <w:tab/>
        <w:tab/>
        <w:tab/>
        <w:tab/>
        <w:t>физические лица – 2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 полугодии 2014 года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ab/>
        <w:tab/>
        <w:t>- отсутствуют обращения с нарушенным сроком исполнения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отсутствуют повторные обращ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За первое полугодие 2014 года по сравнению с аналогичным периодом 2013 года количество обращений снизилось на 4. В 2013 году были введены новые нормативы потребления коммунальных услуг, в связи, с чем поступало большое количество обращений, поэтому для населения через СМИ были даны подробные разъяснения о нормативах потребления коммунальных услуг, дополнительно проводились консультации по горячей линии, что и привело к снижению обращений в 2014 год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 xml:space="preserve">2. В те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я 2014 года первыми руководителями администрации муниципального образования проведены встречи в 17 коллективах и 4 встречи с населением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6 января состоялась встреча с населением вице-мэра, начальника Управления социальной политики администрации муниципального образования «Городской округ Ногликский» Ким Фа Суни по вопросам социально-экономического развития КМНС Сахалинской области на 2012-2016 годы (присутствовал 21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7 января состоялась встреча с населением с. Вал вице-мэра, начальника Управления социальной политики администрации муниципального образования «Городской округ Ногликский» Ким Фа Суни по вопросам социально-экономического развития КМНС Сахалинской области на 2012-2016 годы (присутствовало 16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31 января мэр муниципального образования Середа В.А., вице-мэр, начальник управления социальной политики Ким Фа Суни и депутат Государственной Думы РФ Карлов Г.А. встречались с трудовыми коллективами ОАО «НГЭС», ГБУЗ «Ногликская ЦРБ» (присутствовало  22 и 28 человек соответственно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 февраля состоялось заседание Совета при администрации муниципального образования «Городской округ Ногликский» по теме: реализация ДЦП «Устойчивое развитие КМНС Сахалинской области на 2012-2016 г.г.» под председательством вице-мэра, начальника Управления социальной политики администрации муниципального образования «Городской округ Ногликский» Ким Фа Суни с членами совета и руководителями родовых хозяйств и национальных родовых общин КМНС (присутствовало 12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 xml:space="preserve">6 февраля вице-мэр муниципального образования Галченко М.В. и представители Государственной жилищной инспекции Сахалинской области провели «круглый стол» с управляющими организациями о формировании региональной программы по капитальному ремонту многоквартирных домов (присутствовало 10 человек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0 февраля состоялось заседание Союза женщин России под председательством вице-мэра, начальника управления социальной политики Ким Фа Суни по плану работы на 2014 год (присутствовало 18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0 февраля состоялась встреча вице-мэра, начальника Управления социальной политики администрации муниципального образования «Городской округ Ногликский» Ким Фа Суни по итогам работы за 2013 год, Плану мероприятий на 2014 год, Плану содействия и развития КМНС Сахалинской области (присутствовало 5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0 февраля состоялась встреча вице-мэра, начальника Управления социальной политики администрации муниципального образования «Городской округ Ногликский» Ким Фа Суни с родителями и выпускниками СОШ № 1, СОШ № 2, Гимназии, муниципального музея по теме «Подготовка национальных кадров Сахалинской области» (присутствовало 15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4 февраля первые руководители администрации муниципального образования присутствовали на торжественном мероприятии, посвященном чествованию спортсменов муниципального образования по итогам 2013 года (присутствовало 182 человека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 xml:space="preserve">20 февраля состоялась встреча с жителями с. Вал, на которой присутствовали первые руководители администрации муниципального образования, начальники отделов и органов специальной компетенции муниципального образования «Городской округ Ногликский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ходе встречи было задано устно 16 вопросов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о строительстве жилья в с. Вал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о начале функционирования бани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об ассортименте медикаментов в аптеке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о работе дошкольных учреждений и их ремонте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об открытии филиала Сбербанка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о своевременном вывозе мусора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о приобретении погрузчика для расчистки дорог от снега и т.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На все поставленные вопросы жители населенного пункта получили подробные пояснения. В ходе встречи мэр муниципального образования В.А. Середа рассказал о развитии округа в 2013 году и планах на 2014 го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1 февраля состоялась встреча мэра муниципального образования В.А. Середы с ветеранами ВОВ, воинами-интернационалистами и участниками боевых действий в мирное время по случаю празднования Дня защитника Отечества (присутствовало 20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1 февраля состоялась встреча вице-мэра, начальника Управления социальной политики администрации муниципального образования «Городской округ Ногликский» Ким Фа Суни с педагогическими коллективами и родителями обучающихся по теме «Проведение ЕГЭ» (присутствовало 134 человека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5 февраля состоялась встреча вице-мэра, начальника Управления социальной политики администрации муниципального образования «Городской округ Ногликский» Ким Фа Суни с мастерами народных художественных промыслов по подготовке к фестивалю «Сокровища Севера-2014» (присутствовало  9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4 марта состоялось заседание местного отделения Сахалинского регионального отделения Общероссийской общественной организации «Союз женщин России», посвященное Международному женскому Дню 8 Марта, в котором принимали участие первый вице-мэр, вице-мэры и члены общественных организаций района (присутствовало 210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4 марта состоялось торжественное мероприятие, посвященное Дню работников торговли, бытового обслуживания населения и жилищно-коммунального хозяйства.</w:t>
      </w:r>
      <w:r>
        <w:rPr/>
        <w:t xml:space="preserve"> </w:t>
      </w:r>
      <w:r>
        <w:rPr>
          <w:sz w:val="26"/>
          <w:szCs w:val="26"/>
        </w:rPr>
        <w:t>Вице-мэром муниципального образования Галченко М.В. вручены 15 Благодарственных писем  и 7 Почетных грамот работникам предприятий ЖКХ (присутствовало 30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5 марта вице-мэром, начальником Управления социальной политики администрации муниципального образования «Городской округ Ногликский» Ким Фа Суни и комиссией проводился отбор–смотр творческого коллектива «Нивхинка» на выставку–ярмарку «Сокровища Севера-2014» (присутствовало 20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7 марта состоялась встреча первого вице-мэра муниципального образования Балакана С.Н. и специалистов отдела ЖКХ с жителями с. Ныш. Разъяснен порядок газификации села, установки поквартирных счетчиков (присутствовало 70 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8 марта организована встреча руководителей муниципальных унитарных предприятий, представителей управляющих компаний, ТСЖ с генеральным директором НО «Фонд капитального ремонта многоквартирных домов Сахалинской области» о сотрудничестве, о проведении капитальных ремонтов многоквартирных домов, в которой принимал участие вице-мэр муниципального образования Галченко М.В. (присутствовало 12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0 марта под председательством мэра муниципального образования Середы В.А. состоялась расширенная коллегия по итогам социально-экономического развития муниципального образования «Городской округ Ногликский» за 2013 год и задачах на 2014 год с участием руководителей предприятий, организаций и учреждений муниципального образования, в которой принимал участие министр экономического развития Сахалинской области Карпенко С.А. (присутствовало 68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0 марта состоялась встреча мэра муниципального образования Середы В.А. и министра экономического развития Сахалинской области Карпенко С.А. с предпринимателями (присутствовало 20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1 марта состоялось открытие «Года Культуры» на котором присутствовали вице-мэры муниципального образования (присутствовало 120 человек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В муниципальном образовании «Городской округ Ногликский» проводились приемы граждан по личным вопросам представителями областных органов исполнительной власт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05.02.14 – руководителем государственной жилищной инспекции Сахалинской области Кулик В.Е., обратилось 4 граждани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3.02.14 – руководителем агентства ветеринарии Сахалинской области Дорогокупля В.В., обратился 1 граждани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20.03.14 – министром экономического развития Сахалинской области Карпенко С.А., обратилось 2 граждани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09.04.14 состоялось совещание при мэре муниципального образования В.А. Середе по вопросу празднования 85-летия Ногликск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 мая 2014 встреча с ветеранами ВОВ, тружениками трудового фронта, несовершеннолетними узниками фашизма, вдовами ВОВ. На встрече присутствовало 50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5 мая 2014 года встреча с участниками войны в Афганистане, в честь 25-летия вывода Советских войск из Афганистана. Состоялось вручение медали «25 лет со дня окончания боевых действий в Афганистане» 4 участникам боевых действий, мероприятие проводилась в зале администрации, присутствовало 20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4 мая 2014 года проходили последние звонки в школах: МБОУ СОШ № 1, присутствовало 100 человек; МБОУ СОШ № 2, присутствовало 70 человек; МБОУ Гимназия, присутствовало 57 человек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30 мая 2014 года проводился Бал отличников в РЦД, присутствовало 180 человек, в котором принимали участие вице-мэры муниципального образования «Городской округ Ногликск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 июня 2014 года состоялось открытие детских лагерей «День защиты детей», присутствовало 20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 июня 2014 года в РЦД состоялось торжественное мероприятие в честь дня медицинского работника, присутствовало 150 человек. Вице-мэром муниципального образования Галченко М.В. работникам ЦРБ вручены 1 Благодарственное писем  и 1 Почетная грамо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 июня 2014 года в «День памяти и скорби», прошло мероприятие  на площади у Памятного знака павшим воинам-землякам,  присутствовало 150 человек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4 июня 2014 года состоялось награждение золотых медалистов в зале администраци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которой принимала участие вице-мэр, начальник Управления социальной политики администрации муниципального образования «Городской округ Ногликский» Ким Фа Суни, присутствовало 25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7 июня 2014 года состоялось торжественное открытие спортивного турнира дворовых команд областного проекта «Спорт против подворотни». Турнир был открыт Губернатором Сахалинской области - председателем Правительства Сахалинской области Хорошавиным А.В. и мэром муниципального образования «Городской округ Ногликский» В.А. Середой.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Присутствовало 300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0 июня 2014 года состоялось торжественное закрытие спортивного турнира дворовых команд областного проекта «Спорт против подворотни», в закрытии принимал участие мэр муниципального образования В.А. Середа и вице-мэры. По итогам турнира были определены лучшие игроки турнира. Присутствовало 240 челове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ведет работу с обращениями граждан в соответствии с Федеральными законами от 02.05.2006 № 59-ФЗ «О порядке рассмотрения обращений граждан Российской Федерации»,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basedOn w:val="Style14"/>
    <w:qFormat/>
    <w:rPr>
      <w:b/>
      <w:bCs/>
      <w:sz w:val="25"/>
      <w:szCs w:val="25"/>
      <w:lang w:bidi="ar-SA"/>
    </w:rPr>
  </w:style>
  <w:style w:type="character" w:styleId="4">
    <w:name w:val="Основной текст (4)_"/>
    <w:basedOn w:val="Style14"/>
    <w:qFormat/>
    <w:rPr>
      <w:b/>
      <w:bCs/>
      <w:lang w:bidi="ar-SA"/>
    </w:rPr>
  </w:style>
  <w:style w:type="character" w:styleId="6">
    <w:name w:val="Основной текст (6)_"/>
    <w:basedOn w:val="Style14"/>
    <w:qFormat/>
    <w:rPr>
      <w:b/>
      <w:bCs/>
      <w:sz w:val="22"/>
      <w:szCs w:val="22"/>
      <w:lang w:bidi="ar-SA"/>
    </w:rPr>
  </w:style>
  <w:style w:type="character" w:styleId="32">
    <w:name w:val="Заголовок №3 (2)_"/>
    <w:basedOn w:val="Style14"/>
    <w:qFormat/>
    <w:rPr>
      <w:sz w:val="22"/>
      <w:szCs w:val="22"/>
      <w:lang w:bidi="ar-SA"/>
    </w:rPr>
  </w:style>
  <w:style w:type="character" w:styleId="610pt">
    <w:name w:val="Основной текст (6) + 10 pt"/>
    <w:basedOn w:val="6"/>
    <w:qFormat/>
    <w:rPr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1:47:00Z</dcterms:created>
  <dc:creator>mashinistka</dc:creator>
  <dc:description/>
  <cp:keywords/>
  <dc:language>en-US</dc:language>
  <cp:lastModifiedBy>Ирина В. Куриленко</cp:lastModifiedBy>
  <cp:lastPrinted>2014-07-01T08:57:00Z</cp:lastPrinted>
  <dcterms:modified xsi:type="dcterms:W3CDTF">2014-07-07T01:47:00Z</dcterms:modified>
  <cp:revision>2</cp:revision>
  <dc:subject/>
  <dc:title> </dc:title>
</cp:coreProperties>
</file>