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нформация о характере поступивших обращений гражд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 работе с населением за 1 полугодие 2016 года (по разделам), а также информацию </w:t>
      </w:r>
      <w:r>
        <w:rPr>
          <w:b/>
          <w:sz w:val="26"/>
          <w:szCs w:val="26"/>
        </w:rPr>
        <w:t xml:space="preserve">об исполнении Плана мероприятий, направленного на устранение причин и условий, способствующих повышению активности обращений на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ахали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. В отчетном периоде в Администрацию муниципального образования «Городской округ Ногликский» поступило 621 письменных и устных обращений, содержащих 635 вопросов (в 2015 году 613 обращений, содержащих 657 вопросов). Анализ показывает, что объем письменных и устных обращений граждан, поступивших в администрацию городского округа за 1 полугодие 2016 года, незначительно увеличился, по сравнению с </w:t>
      </w:r>
      <w:r>
        <w:rPr/>
        <w:t>аналогичным периодом прошлого года (далее АППГ).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за 1 полугодие 2015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за 1 полугодие 2016 года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причины обращений в отчетном периоде по вопросам: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селения из ветхого и аварийного жилья,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питального ремонта общего имущества в многоквартирных домах,</w:t>
      </w:r>
    </w:p>
    <w:p>
      <w:pPr>
        <w:pStyle w:val="33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определения границ земельных участков,</w:t>
      </w:r>
    </w:p>
    <w:p>
      <w:pPr>
        <w:pStyle w:val="33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переустройства и (или) перепланировки жилого помещения.</w:t>
      </w:r>
    </w:p>
    <w:p>
      <w:pPr>
        <w:pStyle w:val="33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3"/>
        <w:ind w:firstLine="540"/>
        <w:jc w:val="center"/>
        <w:rPr/>
      </w:pPr>
      <w:r>
        <w:rPr>
          <w:color w:val="000000"/>
          <w:sz w:val="26"/>
          <w:szCs w:val="26"/>
        </w:rPr>
        <w:t>Количество поступивших коллективных обращений</w:t>
      </w:r>
      <w:r>
        <w:rPr/>
        <w:t>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за 1 полугодие 2015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за 1 полугодие 2016 года</w:t>
            </w:r>
          </w:p>
        </w:tc>
      </w:tr>
      <w:tr>
        <w:trPr>
          <w:trHeight w:val="2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</w:tbl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причины коллективных обращений в отчетном периоде: 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 обследовании межведомственной комиссией жилого помещения на предмет пригодности/непригодности для проживания, </w:t>
      </w:r>
    </w:p>
    <w:p>
      <w:pPr>
        <w:pStyle w:val="33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о предоставлении в собственность по 1/2 доли каждому земельного участка,</w:t>
      </w:r>
    </w:p>
    <w:p>
      <w:pPr>
        <w:pStyle w:val="33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о предоставлении в общую долевую собственность по 1/2 доли каждому земельного участка, занимаемый квартирой в многоквартирном жилом доме,</w:t>
      </w:r>
    </w:p>
    <w:p>
      <w:pPr>
        <w:pStyle w:val="33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об обследовании дома,</w:t>
      </w:r>
    </w:p>
    <w:p>
      <w:pPr>
        <w:pStyle w:val="33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о благоустройстве придомовой территории,</w:t>
      </w:r>
    </w:p>
    <w:p>
      <w:pPr>
        <w:pStyle w:val="33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о переселении из аварийного жилья,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одключении дома к сетям газоснабжения.</w:t>
      </w:r>
    </w:p>
    <w:p>
      <w:pPr>
        <w:pStyle w:val="33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3"/>
        <w:ind w:firstLine="540"/>
        <w:jc w:val="center"/>
        <w:rPr/>
      </w:pPr>
      <w:r>
        <w:rPr/>
        <w:t>Виды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4"/>
        <w:gridCol w:w="2464"/>
        <w:gridCol w:w="2499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обра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полугодие 2015 год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полугодие 2016 года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исьменные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щения </w:t>
            </w:r>
          </w:p>
          <w:p>
            <w:pPr>
              <w:pStyle w:val="33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просьб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одатайств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дарност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ные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щения</w:t>
            </w:r>
          </w:p>
          <w:p>
            <w:pPr>
              <w:pStyle w:val="33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просьб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дата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дар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1. Общий анализ характера поступивших письменных обращений по разделам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Государство, общество, полит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й от граждан за первое полугодие 2016 и 2015 годов по данной тематике не поступало. 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Жилищные вопросы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6 месяцев 2016 года рассмотрено 155 письменных обращений граждан, в которых содержался 161 вопрос, из них 2 обращения по 2 вопроса, 1 обращение содержит 5 вопросов, зарегистрировано тринадцать повторных обращений граждан по вопросам предоставления жилья, а так же принятия в эксплуатацию законченных работ по перепланировке (за 6 месяцев 2015 года рассмотрено 164 письменных обращений граждан, в которых содержалось 174 вопроса, из них 7 обращений по 2 вопроса, одно обращение содержит 4 вопроса;  1 обращение повторное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сравнению с аналогичным периодом 2015 года количество обращений незначительно уменьшилось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О предоставлении жилья и регистрации членов семьи: поступило 53 обращения, в 2015 году – 52 обращ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 обследовании жилых помещений на предмет соответствия требованиям, предъявляемым к жилому помещению: поступило 42 обращения, в 2015 году – 51 обра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переустройстве и перепланировке жилых помещений, переводе нежилого помещения в жилое и жилого помещения в нежилое: поступило 9 обращений, в 2015 году – 10 обращен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проведении ремонта: поступило 18 обращений, в 2015 году – 10 обращен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выдачи копии документов, восстановлении документов, выдачи справок: поступило 1 обращение, в 2015 году – 7 обращ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приватизации/расприватизации: поступило 2 обращения, в 2015 году – 3 обращ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предоставлении информации в ПСО, Министерство энергетики и ЖКХ, ГЖИ: поступило 4 обращения, в 2015 году – 9 обращ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пустующей квартире; о приобретении администрацией МО «ГОН» квартир: поступило 1 обращение, в 2015 году – 1 обращени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выдаче технических условий: поступило 3 обращения, в 2015 – 3 обращ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заключении или расторжении договора социального найма: поступило 1 обращение, в 2015 – 8 обращ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согласии/несогласии на вселение, о приостановлении постановления о выселении: поступило 3 обращения, в 2015 году – 10 обращ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ыплате задолженности за коммунальные услуги: поступило 0 обращений, в 2015 году – 1 обра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причинах отсутствия движения в очереди на улучшение жилищных условий: поступило 0 обращений, в 2015 – 1 обра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количестве квадратных метров на одного человека: поступило 0 обращений, в 2015 году – 1 обра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качестве новых домов: поступило 1 обращение, в 2015 году – 1 обра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сроках капитального ремонта дома: поступило 0 обращений, в 2015 году – 1 обра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назначении комиссии для принятия в эксплуатацию законченных работ по перепланировке и (или) переустройству жилых помещений: поступило 6 обращения, в 2015 году – 1 обра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озбуждении дел об административном правонарушении, о проведении проверки на наличие действий, нарушающих тишину и покой: поступило 8 обращений, в 2015 году – 0 обращ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сроках сноса домов, признанных аварийными и подлежащими сносу, и расселения жильцов: поступило 2 обращения, в 2015 году – 0 обращ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 отсутствии ответа на ранее направленное обращение: поступило 1 обращение, в 2015 году – 0 обращ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некачественном предоставлении жилищно-коммунальных услуг: поступило 2 обращения, в 2015 году – 0 обращ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предоставлении информации о порядке предоставления жилья многодетным семьям: поступило 2 обращения, в 2015 году – 1 обращени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нерассмотрении заявлений граждан: поступило 1 обращение, в 2015 – 0 обращен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выделении подвального помещения для пользования собственниками жилого дома: поступило 1 обращение, в 2015 году – 0 обращен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 установке счетчиков газа: поступило 0 обращений, в 2015 – 1 обра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азъяснении причин расселения дома 0 обращений, в 2015 – 1 обращ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принятии жилых домов на баланс муниципального образования «Городской округ Ногликский»: поступило 0 обращений, в 2015 году – 1 обращение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559752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иды обращений</w:t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ращения (просьбы) – 153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Количество обращений, направленных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СО – 28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ума СО –  1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ЖИ Сахалинской обла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халинской области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БИК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куратура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строй –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ы) – 162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из вышестоящих инстанций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СО – 32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ума СО – 1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ЖИ Сахалинской области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халинской области – 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БИК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окуратура – 1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инстрой – 1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атегории заявителей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3 месяца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валид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ВОВ – 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ВОВ – 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6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ирот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14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валид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нсионер – 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В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В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ногодетные семьи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мьи, имеющие детей инвалид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ирота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159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6 месяцев 2016 года поступило тринадцать повторных обращений от граждан в связи с тем, что они не были удовлетворены первоначальным ответо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а 6 месяцев 2016 года также, как и за 6 месяцев 2015 года отсутствуют обращения с нарушенным сроком исполнения.</w:t>
      </w:r>
    </w:p>
    <w:p>
      <w:pPr>
        <w:pStyle w:val="Normal"/>
        <w:ind w:left="540" w:firstLine="180"/>
        <w:jc w:val="both"/>
        <w:rPr/>
      </w:pPr>
      <w:r>
        <w:rPr>
          <w:rFonts w:eastAsia="Calibri"/>
          <w:sz w:val="26"/>
          <w:szCs w:val="26"/>
          <w:lang w:eastAsia="en-US"/>
        </w:rPr>
        <w:t>1) Количество заявлений, по которым вопрос решен положительно – 59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имер: 1. Поступило обращение гражданки о перепланировке жилого помещения, решение о согласовании переустройства и (или) перепланировки жилого помещения администрацией муниципального образования «Городской округ Ногликский» было выдано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тказано – 9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3) даны разъяснения – 83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) в работе – 10.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) с выездом на место – 35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обеспечения информирования граждан, а также создания без барьерной среды отделом ЖКХ проводя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работаны и утверждены соответствующие административные регламенты по оказанию муниципальных услуг, а именно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) Рассмотрение и согласова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)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3.) Перевод жилого помещения в нежилое или нежилого помещения в жилое пом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)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eastAsia="Calibri"/>
          <w:sz w:val="26"/>
          <w:szCs w:val="26"/>
          <w:lang w:eastAsia="en-US"/>
        </w:rPr>
        <w:t>1.5.) Передача жилых помещений муниципального жилищного фонда в собственность граждан (приватизация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6.) Выдача справки о неиспользовании (использовании) гражданами права приватизации муниципальных жилых помеще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7.)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8.) Признание граждан малоимущими в целях предоставления им по договору социального найма жилых помещений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9.) Предоставление жилых помещений муниципального специализированного жилищного фонда (служебные жилые помещения, жилые помещения в общежитиях, жилые помещения маневренного фонда). 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10.) Предоставление жилых помещений по договорам социального найма гражданам, состоящим на учете в качестве нуждающихся в жилых помещениях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1.)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12.) Предоставление жилых помещений муниципального жилищного фонда на условиях договора коммерческого использования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3.) 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14.) 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казанные регламенты, а также информация о них размещены на официальном сайте муниципального образования «Городской округ Ногликский», а также в федеральной государственной информационной системе «Единый портал государственных и муниципальных услуг (функций)» и региональной муниципальной информационной системе «Портал государственных и муниципальных услуг (функций) Сахалин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425" w:firstLine="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формлен информационный сте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425" w:firstLine="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работаны памя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уществляется выезд на место, не только в рамках оказания муниципальных услуг, но и по вопросам обследования жилых поме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425" w:firstLine="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ступления на телевидении о требованиях 210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отделе ЖКХ имеется телефон, по которому можно получить устные консультации по интересующему вопросу.</w:t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Вопросы транспор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полугодие 2016 года поступило 2 коллективных обращения, которые содержали три вопроса: об организации пассажирских перевозок, об оборудовании остановок закрытого типа, о выделении пассажирского автобуса, в результате исполнения обращений, дан разъяснительный ответ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АППГ по данной тематике заявлений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Дорожное хозяйство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За 1 полугодие 2016 года поступило 8 обращений граждан по следующим вопросам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б установке освещения на участке дороги от ул. Советской до поликлиники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 состоянии дорожного покрытия и ремонте трасс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 благоустройстве придомовой территории – 3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 принятии мер по улучшению дороги по ул. Озерной в пгт. Ноглики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 нарушениях, выявленных при выполнении работ по благоустройству дворовых территори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 восстановлении дороги после ремонта теплосете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АППГ зарегистрировано 11 заявлений по вопросам: о засыпке луж на участке дорожного полотна, о ремонте и содержании дорог – 2, о расчистке дорог от снега, о проведении проверки на предмет несвоевременной и некачественной расчистки дорог, об установке указателя с названием улицы, о ремонте проезжей дороги – 2, по благоустройству улицы Энтузиастов в пгт. Ноглики, о реконструкции тротуара с целью доступности для различных групп населения, о содержании полигона в пгт. Ноглики. </w:t>
      </w:r>
      <w:r>
        <w:rPr>
          <w:color w:val="000000"/>
          <w:sz w:val="26"/>
          <w:szCs w:val="26"/>
        </w:rPr>
        <w:object w:dxaOrig="9570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95pt;height:175.75pt" filled="f" o:ole="">
            <v:imagedata r:id="rId4" o:title=""/>
          </v:shape>
          <o:OLEObject Type="Embed" ProgID="" ShapeID="ole_rId3" DrawAspect="Content" ObjectID="_897251192" r:id="rId3"/>
        </w:object>
      </w:r>
    </w:p>
    <w:p>
      <w:pPr>
        <w:pStyle w:val="Normal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1 полугодие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1 полугодие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я – 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я – 11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1 полугодие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1 полугодие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е лица – 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нсионер – 0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е лица – 11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ительным – 2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ъяснено – 4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казано – 0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ходятся на рассмотрении – 2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Природные ресурсы и охрана окружающей сре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2016 года поступило 3 заявления по вопроса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О состоянии полигона для ТБО; 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 состоянии термальных источников в с. Горячие Ключи и существующих программах, направленных на улучшение их состоя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ы разъясн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АППГ по данной тематике поступило 2 заявления от граждан по вопросам: о состоянии термальных источников и о несанкционированной свалке мусо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Связ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1 полугодии 2016 года было зарегистрировано 2 заявления по вопросу о восстановлении телефонной связи в с. Катангл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о заявление находится на рассмотрении, по другому дан ответ, что руководством ООО «ДальСатКом» решается вопрос об установке оборудования радиосвязи в мае 2016 года в с. Катангли, вопрос решен положительно, оборудование радиосвязи установлено (за АППГ заявлений не поступало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7. Труд и занятость населе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1 полугодие 2016 года заявлений не поступало. За АППГ – 2 заявления по вопросам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- об оказании содействия в трудоустройстве, вопрос рассмотрен с подрядными организациями.  Заявителю даны письменные разъяснения в установленный законом сро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выдаче справки о том, что не заключен трудовой договор с работодателем-физическим лицом. В результате исполнения обращения выдана справка в том, что гражданин не является стороной трудового договора, зарегистрированного в журнале регистрации трудовых договоров, заключаемых работодателем – физическим лицом, не являющимся индивидуальным предпринимателем, с работником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8. Сельское хозяйство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явлений от граждан в первом полугодии 2016 и 2015 годов не поступало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9. Строитель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A0808"/>
          <w:sz w:val="26"/>
          <w:szCs w:val="26"/>
        </w:rPr>
        <w:t>За 1 полугодие 2016 года поступило 15 обращений, которые содержали 18 вопросов (1 обращение содержало 3 вопроса; 1 – 2 вопроса), что на 8 обращений меньше, чем за аналогичный период 2015 года (в АППГ - 23 обращения, которые содержали 23 вопроса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A0808"/>
          <w:sz w:val="26"/>
          <w:szCs w:val="26"/>
        </w:rPr>
        <w:t>Уменьшение количества заявлений связано с тем, что на сегодняшний день заканчивается газификация пгт. Ноглики. Таким образом, только 4 заявления касаются вопроса газификации, 8 заявлений - обследования домов, качества выполненных работ при осуществлении нового строительства, ремонта помещений готового жилья, устранения замечаний, выявленных в ходе строительства, 1 заявления касаются выдачи разрешения на производство земляных работ, 2 заявление – вырубка, снос зеленых насаждений, произрастающих на территории муниципального образования «Городской округ Ногликский».</w:t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5962015" cy="263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>По результатам рассмотрения за 1 полугодие 2015 года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приняты положительные решения или просьба была удовлетворена в 6 случаях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даны разъяснения на поставленные вопросы в 17 случаях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отказано в удовлетворении рассмотрения – 0.</w:t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drawing>
          <wp:inline distT="0" distB="0" distL="0" distR="0">
            <wp:extent cx="5401310" cy="305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>По результатам рассмотрения за 1 полугодие 2016 года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приняты положительные решения или просьба была удовлетворена - 4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даны разъяснения на поставленные вопросы в 13 случаях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отказано в удовлетворении рассмотрения – 1.</w:t>
      </w:r>
    </w:p>
    <w:p>
      <w:pPr>
        <w:pStyle w:val="Normal"/>
        <w:shd w:fill="FFFFFF" w:val="clear"/>
        <w:jc w:val="center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drawing>
          <wp:inline distT="0" distB="0" distL="0" distR="0">
            <wp:extent cx="5401310" cy="305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Одной из главных задач при организации работы с обращениями граждан является принятие мер по недопущению фактов нарушения сроков рассмотрения обращений, усиление требовательности к исполнителям и ответственность всех должностных лиц за соблюдением порядка рассмотрения обращений и подготовки ответов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Так за 1 полугодие 2015 года отсутствуют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обращения с нарушенным сроком исполнени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повторные обращени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жалобы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Кроме этого, за отчетный период поступили: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- обращения, направленные из вышестоящих инстанций – 2;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- коллективные обращения граждан – 1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С выездом на место рассмотрено 19 обращений от общего количества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За 1 полугодие 2016 года отсутствую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обращения с нарушенным сроком исполне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повторные обращения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За отчетный период поступило 3 коллективных обращения от граждан, 3 обращения направлены из вышестоящих инстанций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Далее приведен социальный состав обратившихся граждан из общего количества.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10"/>
        <w:gridCol w:w="1701"/>
        <w:gridCol w:w="1432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атегория заявителей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оличество обращений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6 года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Инвали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Пенсионер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ИВ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В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Многодетные семь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емьи, имеющие детей инвали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иро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Физические лиц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7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Как видно из предоставленной таблицы, большинство заявлений получено от граждан, не имеющих специального социального статуса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По видам обращений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10"/>
        <w:gridCol w:w="1701"/>
        <w:gridCol w:w="1432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иды обращений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оличество обращений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6 года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Жалоб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Пред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Обращения (просьб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Ходатай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Благодар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333333"/>
          <w:sz w:val="26"/>
          <w:szCs w:val="26"/>
        </w:rPr>
      </w:pPr>
      <w:r>
        <w:rPr>
          <w:color w:val="0A0808"/>
          <w:sz w:val="26"/>
          <w:szCs w:val="26"/>
        </w:rPr>
        <w:t xml:space="preserve">Если анализировать обращения по населенным пунктам, то </w:t>
      </w:r>
      <w:r>
        <w:rPr>
          <w:bCs/>
          <w:color w:val="333333"/>
          <w:sz w:val="26"/>
          <w:szCs w:val="26"/>
        </w:rPr>
        <w:t>поступило из:</w:t>
      </w:r>
    </w:p>
    <w:p>
      <w:pPr>
        <w:pStyle w:val="Normal"/>
        <w:ind w:firstLine="851"/>
        <w:jc w:val="both"/>
        <w:rPr>
          <w:rFonts w:eastAsia="Calibri"/>
          <w:b/>
          <w:b/>
          <w:color w:val="0A0808"/>
          <w:sz w:val="26"/>
          <w:szCs w:val="26"/>
          <w:lang w:eastAsia="en-US"/>
        </w:rPr>
      </w:pPr>
      <w:r>
        <w:rPr>
          <w:rFonts w:eastAsia="Calibri"/>
          <w:b/>
          <w:color w:val="0A0808"/>
          <w:sz w:val="26"/>
          <w:szCs w:val="26"/>
          <w:lang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10"/>
        <w:gridCol w:w="1701"/>
        <w:gridCol w:w="1432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Наименование населённого пункта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оличество обращений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6 года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МО «Городской округ Ногликский», в том числе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пгт. Ногл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Ва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Ны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Катангл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Горячие Ключ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ругие города Р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8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0. Имущественные и земельные отнош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первое полугодие 2016 года </w:t>
      </w:r>
      <w:r>
        <w:rPr>
          <w:sz w:val="26"/>
        </w:rPr>
        <w:t>поступило 146 письменных заявления от граждан, что всего на 4 % больше, чем за аналогичный период прошлого года (2015 год – 140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575</wp:posOffset>
                </wp:positionH>
                <wp:positionV relativeFrom="paragraph">
                  <wp:posOffset>3027045</wp:posOffset>
                </wp:positionV>
                <wp:extent cx="6060440" cy="571500"/>
                <wp:effectExtent l="0" t="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600" cy="571680"/>
                          <a:chOff x="0" y="0"/>
                          <a:chExt cx="60606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сх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положения земельного участка на кадастровом плане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ого участка без проведения тор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Предварительное согласование предоставления  земельного участ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Предоставление бесплатно земельного участка многодетны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032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Проч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238.35pt;width:477.2pt;height:45pt" coordorigin="245,4767" coordsize="9544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5;top:4767;width:216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сх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положения земельного участка на кадастровом плане территор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6;top:4767;width:19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ого участка без проведения торг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6;top:4767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 Предварительное согласование предоставления  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6;top:4767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 Предоставление бесплатно земельного участка многодетны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9;top:476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 Прочие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6323330" cy="3740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5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6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(муниципальные услуги) - 13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(муниципальные услуги) - 137</w:t>
            </w:r>
          </w:p>
        </w:tc>
      </w:tr>
    </w:tbl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5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6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13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14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1 полугодие 2016 года, также, как и за 1 полугодии 2015 год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 с нарушенным сроком исполн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сутствуют обращения (запросы) граждан, поступившие в отчетный период в связи с реализацией Федерального закона от 09.02.2009 №8-ФЗ «Об обеспечении доступа информации о деятельности государственных органов и органов местного самоуправления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ab/>
        <w:t xml:space="preserve">Из вышестоящих инстанций поступило 2 обращения: одно об оказании содействия в получении земельного участка для строительства индивидуального жилого дома семье погорельцев; второе было перенаправлено в соответствующие компетентные органы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упило шесть коллективных заявлений с целью оформления прав на земельные участки, на которых расположены многоквартирные жилые дома.</w:t>
      </w:r>
    </w:p>
    <w:p>
      <w:pPr>
        <w:pStyle w:val="Normal"/>
        <w:jc w:val="both"/>
        <w:rPr/>
      </w:pPr>
      <w:r>
        <w:rPr>
          <w:sz w:val="26"/>
        </w:rPr>
        <w:tab/>
        <w:t xml:space="preserve">Из 146 обращений граждан - 73 рассмотрены положительно, по 11 обращениям было отказано, по 30 вопросам даны разъяснения, 32 заявления находятся в работе. </w:t>
      </w:r>
      <w:r>
        <w:rPr>
          <w:sz w:val="26"/>
          <w:szCs w:val="26"/>
        </w:rPr>
        <w:t xml:space="preserve">С выездом на место рассмотрено восемь заявл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мер: Заявление о продлении срока аренды земельного участка для строительства индивидуального жилого дома. После проверки представленных документов, принято положительное решение. Гражданином на руки получено дополнительное соглашение к договору аренды земельного участка и решение о пролонгации срока аренды земельного участка. Дана консультация о необходимости регистрации соглашения к договору аренды земельного участку в Управлении Федеральной службы государственной регистрации, кадастра и картографии по Сахали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1 полугодие 2016 года в бюджет муниципального образования «Городской округ Ногликский», в виде арендной платы от физических лиц за использование земельных участков, поступило 340 800 руб. 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1575</wp:posOffset>
                </wp:positionH>
                <wp:positionV relativeFrom="paragraph">
                  <wp:posOffset>99060</wp:posOffset>
                </wp:positionV>
                <wp:extent cx="114300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5pt;margin-top:7.8pt;width:90pt;height:45pt" coordorigin="3845,156" coordsize="1800,900">
                <v:shape id="shape_0" stroked="f" o:allowincell="f" style="position:absolute;left:4925;top:1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5;top:6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01160" cy="24326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ab/>
        <w:t xml:space="preserve">Рис. 3 – </w:t>
      </w:r>
      <w:r>
        <w:rPr>
          <w:sz w:val="22"/>
          <w:szCs w:val="22"/>
        </w:rPr>
        <w:t xml:space="preserve">Доходы по арендной плате за 1 полугодие 2015г., 2016 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обеспечения информирования граждан о процедурах получения муниципальных услуг в сфере имущественных и земельных отношений проводятся следующие мероприят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разработаны и утверждены соответствующие административные регламенты по оказанию муниципальных услуг, относящихся к сфере имущественных и земельных отношений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ab/>
        <w:t>Указанные регламенты, а также информация о них размещены на официальном сайте муниципального образования «Городской округ Ногликский», а также в федеральной государственной информационной системе «Единый портал государственных и муниципальных услуг (функций)» и региональной муниципальной информационной системе «Портал государственных и муниципальных услуг (функций) Сахалинской области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роводятся выступления на телевидении о требованиях Федерального закона № 210-ФЗ от 27.07.2010 г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Каждый второй вторник месяца проводятся «Горячие линии» по вопросам, связанным с предоставлением муниципальных услуг к сфере имущественных и земельных отношений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формлено три информационных стен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ны информационные буклеты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1.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вое полугодие 2016 года заявлений от граждан не поступало, (в АППГ – 3 заявления, которые содержали 7 вопросов) - о наличии образовательных учреждений в с. Катангли; о наличии медицинских учреждений в с. Катангли; об отсутствии оборудованных автобусных остановок в с. Катангли; о переселении из с. Катангли – 2; о предоставлении сведений по государственным программам поддержки многодетной семье; о действиях заведующей и иных должностных лиц МБДОУ детский сад «Сказка»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2. Торговля, бытовое обслужив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За первое полугодие 2016 года по данной тематике заявлений не поступало, (в АППГ – 3 заявления по вопросам: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о взимании денежных средств за место торговли сельскохозяйственной продукцие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о незаконном поднятии цен в магазине «Первый»;</w:t>
      </w:r>
    </w:p>
    <w:p>
      <w:pPr>
        <w:pStyle w:val="Normal"/>
        <w:ind w:firstLine="567"/>
        <w:jc w:val="both"/>
        <w:rPr>
          <w:sz w:val="26"/>
        </w:rPr>
      </w:pPr>
      <w:r>
        <w:rPr>
          <w:color w:val="000000"/>
          <w:sz w:val="26"/>
          <w:szCs w:val="26"/>
        </w:rPr>
        <w:t>- о внесении изменений в схеме границ для получения и оформления лицензии на розничную торговлю алкогольной продукци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</w:rPr>
        <w:t xml:space="preserve">По всем обращениям даны разъяснения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3. Семь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1 полугодие 2016 года поступила 1 жалоба на действия (бездействие) специалистов отдела. Даны разъяснения. За АППГ поступило 6 подобных жалоб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4. Коммунальное обслужив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 6 месяцев 2016 года рассмотрено 57 письменных обращений граждан, в которых содержалось 65 вопросов, в том числе 2 обращения содержат 2 вопроса, 1 обращение содержит в себе 3 вопроса, 1 обращение содержит 5 вопросов, зарегистрировано 5 повторных обращений (в 2015 году – 54 письменных обращений граждан, в которых содержалось 59 вопросов, зарегистрировано 3 обращения, содержащих 2 вопроса, 1 обращение, содержащее 3 вопроса). 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6499225" cy="2397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иды обращений</w:t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а) – 54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благодарност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едложения – 0 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а) – 5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благодарност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атегории заявителей</w:t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валид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нсионер – 2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В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В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емьи, имеющие детей инвалид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ирот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5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нсионер – 2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В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52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оличество обращений, направленных из вышестоящих инстанций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2204" w:hRule="atLeast"/>
        </w:trPr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6 год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СО – 8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ЖИ Сахалинской обла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халинской области – 0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куратура – 3</w:t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5 год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СО – 1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ЖИ Сахалинской области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халинской области – 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куратура – 2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гентство газификации – 1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6 месяцев 2016 года, также, как и за 6 месяцев 2015 год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 w:before="0" w:after="200"/>
        <w:ind w:left="1080" w:hanging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тсутствуют обращения с нарушенным сроком исполнения.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ожительным – 20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мер 2: в связи с тем, что в муниципальном образовании «Городской округ Ногликский» произошла реконструкция системы распределения, и использования газа, гражданам выданы технические условия на подключение к сетям газоснабжения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ъяснено – 39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азано – 2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 рассмотрении – 4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выездом на место – 2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6 месяцев 2016 года по сравнению с аналогичным периодом 2015 года количество обращений незначительно увеличилось. </w:t>
      </w:r>
    </w:p>
    <w:p>
      <w:pPr>
        <w:pStyle w:val="Normal"/>
        <w:ind w:firstLine="540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5. Социальная сфер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а 1 полугодие 2016 года поступило 13 обращений граждан по вопросу признания семьи малоимущей (в АППГ – 6 обращений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object w:dxaOrig="8925" w:dyaOrig="39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6.45pt;height:197.6pt" filled="f" o:ole="">
            <v:imagedata r:id="rId12" o:title=""/>
          </v:shape>
          <o:OLEObject Type="Embed" ProgID="" ShapeID="ole_rId11" DrawAspect="Content" ObjectID="_1461570981" r:id="rId11"/>
        </w:object>
      </w:r>
    </w:p>
    <w:p>
      <w:pPr>
        <w:pStyle w:val="Normal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1 полугодие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1 полугодие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– 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4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ind w:firstLine="4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– 6</w:t>
            </w:r>
          </w:p>
        </w:tc>
      </w:tr>
    </w:tbl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1 полугодие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1 полугодие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физические лица – 13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4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ind w:firstLine="4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 </w:t>
            </w:r>
          </w:p>
          <w:p>
            <w:pPr>
              <w:pStyle w:val="Normal"/>
              <w:ind w:firstLine="4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ind w:firstLine="4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ind w:firstLine="4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– 0 </w:t>
            </w:r>
          </w:p>
          <w:p>
            <w:pPr>
              <w:pStyle w:val="Normal"/>
              <w:ind w:firstLine="4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ind w:firstLine="4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6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ожительным – 10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ъяснено –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азано – 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 первое полугодие 2016 года по сравнению с аналогичным периодом 2015 года количество обращений граждан увеличилось вдвое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6. Экономика и финансы.</w:t>
      </w:r>
    </w:p>
    <w:p>
      <w:pPr>
        <w:pStyle w:val="Normal"/>
        <w:ind w:firstLine="567"/>
        <w:jc w:val="both"/>
        <w:rPr/>
      </w:pPr>
      <w:r>
        <w:rPr>
          <w:sz w:val="26"/>
        </w:rPr>
        <w:t>За первое полугодие 2016 года поступило 3 заявления от граждан по вопросам о предоставлении субсидии на содержание коров за 1 полугодие 2016 года, находятся на рассмотрении, в АППГ – 1 заявление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/>
        <w:t>Виды обращений</w:t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 полугодие 2015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-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 - 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– 0</w:t>
            </w:r>
          </w:p>
        </w:tc>
        <w:tc>
          <w:tcPr>
            <w:tcW w:w="45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-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 - 0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заявления – 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6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–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3</w:t>
            </w:r>
          </w:p>
        </w:tc>
      </w:tr>
    </w:tbl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4"/>
        </w:rPr>
        <w:tab/>
        <w:t>В первом полугодии 2016 год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4"/>
        </w:rPr>
        <w:t>обращения с нарушенным сроком исполнения – отсутствуют;</w:t>
      </w:r>
    </w:p>
    <w:p>
      <w:pPr>
        <w:pStyle w:val="Normal"/>
        <w:ind w:firstLine="709"/>
        <w:jc w:val="both"/>
        <w:rPr>
          <w:i/>
          <w:i/>
          <w:sz w:val="26"/>
          <w:szCs w:val="24"/>
        </w:rPr>
      </w:pPr>
      <w:r>
        <w:rPr>
          <w:sz w:val="26"/>
          <w:szCs w:val="24"/>
        </w:rPr>
        <w:t>2) обращения (запросы) граждан, поступившие в отчетном периоде в связи с реализацией Федерального закона от 09.02.2009 № 8-ФЗ «Об обеспечении доступа информации о деятельности государственных и органов местного самоуправления» - отсутствуют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17. Здравоохран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явлений от граждан за первое полугодие 2016 не поступало, в АППГ по данной тематике – 1 заявление об открытии бассейна, дан ответ, что открытие бассейна планируется 01 августа 2016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8. Градостроительство и архитектур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A0808"/>
          <w:sz w:val="26"/>
          <w:szCs w:val="26"/>
        </w:rPr>
        <w:t xml:space="preserve">За 1 полугодие 2016 года поступило 97 обращений от граждан (количество вопросов, обозначенных в обращениях, составило – 98; 1 обращение содержало 2 вопроса), что на 19 обращений меньше, чем за аналогичный период 2015 года (в АППГ - 116 обращений, количество вопросов, обозначенных в обращениях, составило – 120, 2 обращения содержало 2 вопроса, 1 обращение – 3 вопроса). Большая часть заявлений касалась подготовки градостроительных планов земельных участков, выдачи разрешений на строительство (индивидуальное жилищное строительство) и присвоения адреса объектам недвижимости. </w:t>
      </w:r>
    </w:p>
    <w:p>
      <w:pPr>
        <w:pStyle w:val="Normal"/>
        <w:shd w:fill="FFFFFF" w:val="clear"/>
        <w:ind w:firstLine="851"/>
        <w:jc w:val="both"/>
        <w:rPr>
          <w:color w:val="0A0808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озможной причиной не столь активных обращений граждан в орган местного самоуправления послужил неблагоприятный период для строительства домов. Как правило, большая часть заявлений на подготовку градостроительных планов земельных участков, выдачу разрешений на строительство индивидуальных жилых домов приходится на </w:t>
      </w:r>
      <w:r>
        <w:rPr>
          <w:rFonts w:eastAsia="Calibri"/>
          <w:sz w:val="26"/>
          <w:szCs w:val="26"/>
          <w:lang w:val="en-US" w:eastAsia="en-US"/>
        </w:rPr>
        <w:t>III</w:t>
      </w:r>
      <w:r>
        <w:rPr>
          <w:rFonts w:eastAsia="Calibri"/>
          <w:sz w:val="26"/>
          <w:szCs w:val="26"/>
          <w:lang w:eastAsia="en-US"/>
        </w:rPr>
        <w:t xml:space="preserve"> квартал.</w:t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5965190" cy="2633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Отчетный период показал, что большая часть заявлений в орган местного самоуправления поступила из МФЦ - 42 заявления, 44 заявлений – непосредственно в орган местного самоуправления и 11 – через Портал </w:t>
      </w:r>
      <w:r>
        <w:rPr>
          <w:sz w:val="26"/>
          <w:szCs w:val="26"/>
        </w:rPr>
        <w:t>государственных и муниципальных услуг Сахалинской области</w:t>
      </w:r>
      <w:r>
        <w:rPr>
          <w:rFonts w:eastAsia="Calibri"/>
          <w:sz w:val="26"/>
          <w:szCs w:val="26"/>
          <w:shd w:fill="FFFFFF" w:val="clear"/>
          <w:lang w:eastAsia="en-US"/>
        </w:rPr>
        <w:t>. Оценивая преимущества получения услуг в электронном виде, граждане начинают активно пользоваться услугами Портала. Преимущества заключаются в следующем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- </w:t>
      </w:r>
      <w:r>
        <w:rPr>
          <w:sz w:val="26"/>
          <w:szCs w:val="26"/>
        </w:rPr>
        <w:t>круглосуточная доступность портала (подача заявления о предоставлении государственных и муниципальных услуг в любое время, независимо от времени суток, праздничных и выходных дней, через любой компьютер, планшет или мобильный телефон, имеющих допуск к сети Интернет)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прощение получения государственной и муниципальной услуги и другой полезной информации (сокращение количества предоставляемых документов)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очередей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коррупции, т.к. заявитель не обращается напрямую в орган для получения услуги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гражданина на каждом этапе работы по его заявлению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- сокращение времени от подачи заявления до выдачи оформленного документа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Чтобы получить услугу, необходимо зарегистрироваться на Портале. Затем отправить электронное заявление и необходимый перечень документов через Портал государственных и муниципальных услуг. В дальнейшем заявитель просто наблюдает за ходом исполнения своего заявления.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По итогам принятия решения заявителю может предоставляться результат в форме электронного документа.</w:t>
      </w:r>
    </w:p>
    <w:p>
      <w:pPr>
        <w:pStyle w:val="Normal"/>
        <w:shd w:fill="FFFFFF" w:val="clear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6030595" cy="34620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>
          <w:color w:val="0A0808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Как видно, из представленной выше таблицы, за первое полугодие 2015 почти все обращения поступили от заявителей лично, непосредственно в орган, предоставляющий муниципальную услугу, а именно – 114 заявлений, 1 заявление было получено посредством почтового отправления и 1 – через Портал государственных и муниципальных услуг.</w:t>
      </w:r>
    </w:p>
    <w:p>
      <w:pPr>
        <w:pStyle w:val="Normal"/>
        <w:shd w:fill="FFFFFF" w:val="clear"/>
        <w:ind w:firstLine="851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о результатам рассмотрения за 1 полугодие 2015 года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приняты положительные решения или просьба была удовлетворена в 99 случаях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даны разъяснения на поставленные вопросы в 18 случаях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отказано в удовлетворении рассмотрения – 3.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object w:dxaOrig="9000" w:dyaOrig="51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0.15pt;height:256.75pt" filled="f" o:ole="">
            <v:imagedata r:id="rId16" o:title=""/>
          </v:shape>
          <o:OLEObject Type="Embed" ProgID="" ShapeID="ole_rId15" DrawAspect="Content" ObjectID="_845117682" r:id="rId15"/>
        </w:object>
      </w:r>
    </w:p>
    <w:p>
      <w:pPr>
        <w:pStyle w:val="Normal"/>
        <w:shd w:fill="FFFFFF" w:val="clear"/>
        <w:ind w:firstLine="851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о результатам рассмотрения за 1 полугодие 2016 года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приняты положительные решения или просьба была удовлетворена в 77 случаях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отказано в удовлетворении рассмотрения – 14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даны разъяснения на поставленные вопросы в 3 случаях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заявления в работе – 4.</w:t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drawing>
          <wp:inline distT="0" distB="0" distL="0" distR="0">
            <wp:extent cx="5401310" cy="30511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drawing>
          <wp:inline distT="0" distB="0" distL="0" distR="0">
            <wp:extent cx="5401310" cy="30511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color w:val="0A0808"/>
          <w:sz w:val="26"/>
          <w:szCs w:val="26"/>
        </w:rPr>
        <w:t xml:space="preserve">Так, в марте 2016 года, посредством Портала государственных и муниципальных услуг Сахалинской области поступило заявление о </w:t>
      </w:r>
      <w:r>
        <w:rPr>
          <w:rFonts w:eastAsia="Calibri"/>
          <w:bCs/>
          <w:sz w:val="26"/>
          <w:szCs w:val="26"/>
          <w:lang w:eastAsia="en-US"/>
        </w:rPr>
        <w:t>выдаче разрешения на ввод объекта в эксплуатацию</w:t>
      </w:r>
      <w:r>
        <w:rPr>
          <w:color w:val="0A0808"/>
          <w:sz w:val="26"/>
          <w:szCs w:val="26"/>
        </w:rPr>
        <w:t>. Заявление было зарегистрировано, назначен ответственный исполнитель, направлены межведомственные запросы. После получения ответов на межведомственные запросы было сформировано разрешение на ввод объекта в эксплуатацию. В итоге, заявителю, посредством Системы межведомственного электронного взаимодействия Сахалинской области на Личный кабинет был направлен результат оказания муниципальной услуги, а также указаны дата и время, когда заявитель может обратиться в администрацию за выдачей документа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Одной из главных задач при организации работы с обращениями граждан является принятие мер по недопущению фактов нарушения сроков рассмотрения обращений, усиление требовательности к исполнителям и ответственность всех должностных лиц за соблюдением порядка рассмотрения обращений и подготовки ответов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Так за 1 полугодие 2015 года отсутствуют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обращения с нарушенным сроком исполнени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повторные обращени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жалобы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обращения, направленные из вышестоящих инстанций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коллективные обращения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С выездом на место рассмотрено 14 обращений от общего количества обращений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За 1 полугодие 2016 года отсутствую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обращения с нарушенным сроком исполн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жалобы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коллективные обращения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Из вышестоящих инстанций поступило всего 3 обращения от общего количества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С выездом на место рассмотрено 14 обращений от общего количества. Из них: 4 заявлений о выдаче градостроительных планов земельных участков, 1 – ввод объекта в эксплуатацию и 1 –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1 полугодие 2016 года поступило 10 повторных заявлений, вызвано это тем, что Документы и информация, предоставляемые заявителем самостоятельно, не были предоставлены и отсутствовали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. 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Далее приведен социальный состав обратившихся граждан из общего количества.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51"/>
        <w:gridCol w:w="1701"/>
        <w:gridCol w:w="133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атегория заявителей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оличество обращений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6 года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Инвали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Пенсионе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ИВ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В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Многодетные семь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емьи, имеющие детей инвали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ир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Физические лица, не имеющие специального социального стату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9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Как видно из представленной таблицы, большинство заявлений поступило от граждан, не имеющих специального социального статуса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По видам обращений: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51"/>
        <w:gridCol w:w="1701"/>
        <w:gridCol w:w="133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иды обращений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оличество обращений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6 года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Жалоб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Пред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Обращения (просьбы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Ходата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Благодар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Заявления на получение муниципальных услу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41</w:t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28995" cy="57715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36615" cy="57562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>
          <w:b/>
          <w:b/>
          <w:color w:val="333333"/>
          <w:sz w:val="26"/>
          <w:szCs w:val="26"/>
        </w:rPr>
      </w:pPr>
      <w:r>
        <w:rPr>
          <w:color w:val="0A0808"/>
          <w:sz w:val="26"/>
          <w:szCs w:val="26"/>
        </w:rPr>
        <w:t xml:space="preserve">Если анализировать обращения по населенным пунктам, то </w:t>
      </w:r>
      <w:r>
        <w:rPr>
          <w:bCs/>
          <w:color w:val="333333"/>
          <w:sz w:val="26"/>
          <w:szCs w:val="26"/>
        </w:rPr>
        <w:t>поступило из:</w:t>
      </w:r>
    </w:p>
    <w:p>
      <w:pPr>
        <w:pStyle w:val="Normal"/>
        <w:ind w:firstLine="851"/>
        <w:jc w:val="both"/>
        <w:rPr>
          <w:rFonts w:eastAsia="Calibri"/>
          <w:b/>
          <w:b/>
          <w:color w:val="0A0808"/>
          <w:sz w:val="26"/>
          <w:szCs w:val="26"/>
          <w:lang w:eastAsia="en-US"/>
        </w:rPr>
      </w:pPr>
      <w:r>
        <w:rPr>
          <w:rFonts w:eastAsia="Calibri"/>
          <w:b/>
          <w:color w:val="0A0808"/>
          <w:sz w:val="26"/>
          <w:szCs w:val="26"/>
          <w:lang w:eastAsia="en-US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51"/>
        <w:gridCol w:w="1701"/>
        <w:gridCol w:w="133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Наименование населённого пункт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оличество обращений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6 года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МО «Городской округ Ногликский», в том числе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пгт. Ногл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Ва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Ны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Горячие Ключ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Катангл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ругие города РФ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9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9. Наука и культур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0. Физкультура и спорт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1. Оборона, безопасность, законнос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первое полугодие 2016 года поступило 1 заявление по вопросу о принятии мер административного воздействия (нарушение правил содержания и выгула собак), в ходе исполнения заявления вынесено постановление о назначении административного наказания по результатам рассмотрения дела об административном правонарушении, (в АППГ заявлений не поступало)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2. Промышленност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3. Обращения, заявления и жалобы гражд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4. Награждения, справ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>1.25. Вопросы, не вошедшие в классификатор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1 полугодие 2016 года поступило 42 заявления, в АППГ – 2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мер: Поступило обращение об оказании материальной помощи </w:t>
      </w:r>
      <w:r>
        <w:rPr>
          <w:sz w:val="26"/>
          <w:szCs w:val="26"/>
        </w:rPr>
        <w:t>в связи с пожаром, произошедшим 26 февраля 2016 года, в результате которого полностью сгорел жилой дом, подготовлено распоряжение</w:t>
      </w:r>
      <w:r>
        <w:rPr>
          <w:color w:val="000000"/>
          <w:sz w:val="26"/>
          <w:szCs w:val="26"/>
        </w:rPr>
        <w:t xml:space="preserve"> «</w:t>
      </w:r>
      <w:r>
        <w:rPr>
          <w:sz w:val="26"/>
          <w:szCs w:val="26"/>
        </w:rPr>
        <w:t xml:space="preserve">О выделении денежных средств из резервного фонда администрации муниципального образования «Городской округ Ногликский». Заявителю дан положительный ответ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первое полугодие 2016 года администрацией муниципального образования «Городской округ Ногликский» на официальном сайте муниципального образования опубликовано 60 новостей. Путем телевещания доведена до сведения жителей муниципалитета официальной информации о социально-экономическом и культурном развитии муниципального образования, о развитии его общественной инфраструктуры в 93 новостных выпусках. В газете «Знамя труда» опубликованы 52 статьи о деятельности администрации и предприятий муниципального образован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Ны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первое полугодие 2016 года в администрацию муниципального образования «Городской округ Ногликский» по селу Ныш поступило 1 письменное обращение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ходе личного приёма на 117 приёмах, поступило 310 обращений граждан, что на 17 обращений больше аналогичного периода прошло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Это объясняется дополнительным количеством выписанных справок, затребованных пенсионным отделом по Ногликскому району на факт проживания в селе Ныш, пенсионеров, нотариально оформивших доверенности на получение пенсий на длительный ср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еление обращается в администрацию села с жалобой на неудовлетворительное состояние улицы Полтавская в с. Ныш. В результате исполнения обращения, дан был ответ, что при улучшении погодных условий, и по мере подсыхания улиц после таяния снега, улицы села будут приведены в порядок к началу мая 2016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з 310 обращений, поступивших в администрацию в ходе личного приёма в первом полугодии 2016 года, было выдано 152 справки, что на 17 больше чем за АППГ, 45 человек обратились с просьбой заявки на приобретение дров, это на 42 человека меньше чем за этот же период прошлого года. Это объясняется тем, что в село подвели бытовой га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ервом полугодии 2016 года 72 человека обратились в администрацию села с просьбой завезти дотационные комбикорма, что почти на уровне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Администрация с. Ныш помогает в оформлении документов на подключение бытового газа в квартиры, занимается контролем вывозки бытового мусора из села, также занимается контролем пожарной безопасности жилого сектора и административных зд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Из 310 обративших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нвалиды                       13 (АППГ – 18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енсионеры                  133 (АППГ – 145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ногодетные семьи         8 (АППГ – 12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ТФ                                  2 (АППГ– 3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емьи, имеющие детей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нвалидов                         1 (АППГ – 2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физические лица          148 (АППГ – 53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е обращения граждан были исполнены свое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с. Ва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2016 года в администрацию с. Вал поступило 150 устных и 2 письменных обращения граждан, что на 45 обращений меньше, чем за АПП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льшое количество обращений граждан связаны с вопросами о предоставлении жилья по переселению из ветхого аварийного жилья и строительства нового жилого фонда, о благоустройстве се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</w:rPr>
        <w:t>Граждане обращались за оформлением документов на получение социальных билетов для бесплатного проезда на автомобильном транспорте, оформлением субсидий гражданам, не имеющим возможности выехать в пгт. Ноглики, по отлову безнадзорных животных, о поставке комбикормов для домашнего хозяй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02.2016 в селе состоялась встреча жителей с Инспектором по пожарной безопасност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анный период была организована встреча населения со специалистами пенсионного фон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щений с нарушением срока нет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  <w:t>с. Катангл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2016 года главе с. Катангли поступило 10 устных обращений: о расчистке улиц; против закрытия магазина. </w:t>
      </w:r>
      <w:r>
        <w:rPr>
          <w:sz w:val="26"/>
        </w:rPr>
        <w:t>Граждане обращались за справками, выдано 36 справок: о проживании и составе семьи.</w:t>
      </w:r>
    </w:p>
    <w:p>
      <w:pPr>
        <w:pStyle w:val="Normal"/>
        <w:shd w:fill="FFFFFF" w:val="clear"/>
        <w:spacing w:before="61" w:after="61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.02.2016 в селе состоялась встреча жителей с Инспектором по пожарной безопасности.</w:t>
      </w:r>
    </w:p>
    <w:p>
      <w:pPr>
        <w:pStyle w:val="Normal"/>
        <w:shd w:fill="FFFFFF" w:val="clear"/>
        <w:spacing w:before="61" w:after="61"/>
        <w:ind w:firstLine="540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sz w:val="26"/>
          <w:szCs w:val="26"/>
        </w:rPr>
        <w:t>. В период с 01 января по 31 декабря 2015 года первыми руководителями администрации муниципального образования «Городской округ Ногликский»</w:t>
      </w:r>
      <w:r>
        <w:rPr>
          <w:rFonts w:cs="Arial" w:ascii="Verdana" w:hAnsi="Verdana"/>
        </w:rPr>
        <w:t xml:space="preserve"> </w:t>
      </w:r>
      <w:r>
        <w:rPr>
          <w:sz w:val="26"/>
          <w:szCs w:val="26"/>
        </w:rPr>
        <w:t>проведено 22 приема граждан по личным вопросам (в АППГ – 20), на которых принято 159 человек (в АППГ - 101), задано 159 вопросов: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мэром муниципального образования Балакан С.Н. проведено 10 приемов, на которых принято 76 граждан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ервым вице-мэром муниципального образования Галченко М.В. – 10 приемов, принято 74 гражданина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ице-мэром Гурьяновым А.В., не проведено ни одного прием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ице-мэром, начальником Управления социальной политики Ким Фа Суни, проведено 2 приемов, принято 6 гражд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159 человек, обратившихся на прием к мэру Балакан С.Н., 39 человек получили разъяснения непосредственно в ходе прием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0 обращений было направлено на исполнение руководителям отделов и органов местного самоуправления специальной компетенции с целью полного и всестороннего рассмотрения обращени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езультате рассмотрения обращений 141 человек получили разъяснения на поставленные вопросы, по 11 обращениям приняты положительные решения, 4 человека получили отказ и 14 обращений находятся в работе.</w:t>
      </w:r>
    </w:p>
    <w:p>
      <w:pPr>
        <w:pStyle w:val="Normal"/>
        <w:shd w:fill="FFFFFF" w:val="clear"/>
        <w:ind w:firstLine="540"/>
        <w:jc w:val="both"/>
        <w:rPr>
          <w:rFonts w:ascii="Verdana" w:hAnsi="Verdana" w:cs="Arial"/>
        </w:rPr>
      </w:pPr>
      <w:r>
        <w:rPr>
          <w:sz w:val="26"/>
          <w:szCs w:val="26"/>
        </w:rPr>
        <w:t>Все обращения граждан зарегистрированы в администрации муниципального образования «Городской округ Ногликский» и рассматриваются в установленные законодательством сроки.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рушений сроков рассмотрения обращений - 2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рассмотрения обращений граждан на личном приеме у мэра муниципального образования «Городской округ Ногликский», возникла необходимость разработки технических мероприятий по устранению изложенных в обращениях. Так как разработка данных мероприятий требует более продолжительного периода времени для их формирования и произошла задержка сроков их рассмотрения. Специалистам отдела строительства и архитектуры сделано замечание по нарушению сроков подготовки ответов граждан, подготовить в кротчайшее время ответы по данным обращения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– 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ППГ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ллективных обращений – 18 (в АППГ – 12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рактер поступивших обращений: заявления – 170 (в АППГ – 134), жалоба – 0 (в АППГ – 0), предложение – 0 (в АППГ – 0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атегории обратившихся граждан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нализ обращений по социальному и льготному составу гражда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268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заяв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5 г.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валиды и семьи с детьми инвали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, участники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инокие матери (от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hd w:fill="FFFFFF" w:val="clear"/>
        <w:spacing w:before="0" w:after="240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1. Общий анализ характера поступивших устных обращений по разделам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 Жилищные вопрос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2 месяцев 2015 года в отдел ЖКХ администрации муниципального образования «Городской округ Ногликский» поступило 138 устных обращений граждан, в том числе 3 обращения, которые содержали 2 вопроса, пятеро граждан (Ахметдинова О.Г., Баева А.Е., Лемза Е.А., Намтун У.Н., Тюгина М.В.) обращались повторно по вопросу пере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4 году количество обращений составило – 100 обращений, в том числе 4 обращения, которые содержали по 2 вопроса, двое граждан обращались повторно по вопросу переселения из с. Катангл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равнению с аналогичным периодом 2014 года количество обращений  значительно увеличилос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жилья, переселении из ветхого и аварийного жилищного фонда, регистрации членов семьи: поступило – 98  обращений, в 2014 году – 78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лучшении жилищных условий: поступило – 3 обращения, в 2014 году – 4 обра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ремонте жилых помещений, жилых домов: поступило – 23 обращения, в 2014 году – 13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иватизации квартиры: поступило – 4 обращения, в 2014 году – 0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одаже квартиры муниципальному образованию «Городской округ «Ногликский», размен квартир: поступило – 1 обращение, в 2014 году – 3 обра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езаконном лишении жилья: поступило – 0 обращений, в 2014 году – 1 обращ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ешении проблем заброшенных квартир, в которых никто не проживает: поступило – 1 обращение, в 2014 году – 0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 отлове бродячих собак: поступило – 0 обращений, в 2014 году – 1 обращ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изнании жилого помещения непригодным для проживания, жилого дома аварийным: поступило – 5 обращений, в 2014 году – 2 обра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задолженности граждан перед МУП «Водоканал»: поступило – 0 обращений, в 2014 году – 2 обра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 отсутствии пластиковых окон и межкомнатных дверей во вновь полученной квартире: поступило – 1 обращение, в 2014 году – 0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необоснованном взимании платы за тепло в неотапливаемом помещении: поступило – 1 обращение, в 2014 году – 0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документов на квартиру: поступило – 1 обращение, в 2014 году – 0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есоответствии площади жилого помещения с площадью указанной в документации: поступило – 1 обращение, в 2014 году – 0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благоустройстве: поступило – 1 обращение, в 2014 году – 0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есогласии с тарифом на содержание общего имущества: поступило – 1 обращение, в 2014 году – 0 обращени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345" w:dyaOrig="44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6.25pt;height:222.05pt" filled="f" o:ole="">
            <v:imagedata r:id="rId22" o:title=""/>
          </v:shape>
          <o:OLEObject Type="Embed" ProgID="" ShapeID="ole_rId21" DrawAspect="Content" ObjectID="_2963168" r:id="rId21"/>
        </w:object>
      </w:r>
    </w:p>
    <w:p>
      <w:pPr>
        <w:pStyle w:val="Normal"/>
        <w:ind w:firstLine="709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2 месяцев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2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9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1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 1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 месяцев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2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9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13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12 месяцев  2015 года поступило 5 повторных  обращений  от физических лиц по вопросу переселения из ветхого и аварийного жилищного фонда, за 12 месяцев 2014 года  зарегистрировано два повторных обращения по вопросу переселения из села Катангл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12 месяцев 2015 года также как и  за 12 месяцев 2014 года отсутствуют обращения с нарушенным сроком ис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заявлений, по которым результат рассмотрения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положительно – 11; 2014 год – 13. Например: обращение о предоставлении жилого помещения было решено положительно, гражданке была предоставлена квартир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казано 2015 год – 4;  2014 год – 5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даны разъяснения 2015 год – 116;  2014  год – 87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ращения находятся на рассмотрении 2015 год – 10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2. Дорожное хозяйств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5 году за 12 месяцев поступило 5 обращений (в АППГ – 1)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О строительстве тротуара да проезжей части ул. Советска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По благоустройству - 2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о вопросу о ливневой канализаци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ходе личного приема у первого вице-мэра муниципального образования «Городской округ Ногликский» Галченко М.В. всем заявителям были даны устные поясн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 подъездных дорогах к жилым домам, в результате рассмотрения обращения, принято решение – отказать в выдаче разрешения на строительство капитального забора ООО "Мидглен Лоджистикс Сахалин"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3. Труд и занятость населени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данной тематике поступило за 12 месяцев 2015 года 4 обращения по трудоустройству, в ходе приема у первого вице-мэра муниципального образования «Городской округ Ногликский» Галченко М.В. и мэра муниципального образования «Городской округ Ногликский» Балакан С.Н. проведены устные консультации по поводу трудоустройства, (в АППГ– 2 обращение с просьбой найти дополнительную работу, предложена работа с испытательным сроком в МБОУ СОШ № 1)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4. Строительство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данной тематике поступило за 12 месяцев 2015 года 4 обращ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троительство линий электропередач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Снос дома по ул. Строительная пгт. Ноглики - 2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в ходе личного приема у первого вице-мэра муниципального образования «Городской округ Ногликский» Галченко М.В., даны устные поясн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) О строительстве рыборазводного завода на реке Ныш, в результате рассмотрения обращения в ходе личного приема у мэра муниципального образования «Городской округ Ногликский» Балакан С.Н., дан ответ, что администрация муниципального образования «Городской округ Ногликский» заинтересована и поддерживает намерение предприятия в строительстве рыборазводного завода на р. Ныш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 АППГ– 2 обращения о неудовлетворении ответом строительства рядом дома, в результате рассмотрения обращения, были даны устные поясн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5. Имущественные и земельные отношени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данной тематике поступило за 12 месяцев 2015 года 9 обращений (в АППГ– 7 обращения)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 предоставлении земельного участка обратилось 2 гражданина, в результате рассмотрения обращений, были даны устные пояснения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) С вопросом об аренде земельного участка обратилось 2 гражданина, в ходе рассмотрения обращений, мэром муниципального образования «Городской округ Ногликский» Балакан С.Н. предложено написать заявление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) О расчистке водосточной канавы, в результате рассмотрения обращения гражданину был дан ответ  от «Управляющей организации «Ноглики», что обустройство водосточной канавы выполнено в полном объеме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Поступил вопрос от гражданина об оформлении разрешения на земельный участок, в ходе личного приема у мэра муниципального образования «Городской округ Ногликский» Балакан С.Н. были даны устные поясн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о осмотру земельного участка, осмотр проведен, даны пояснения по вопрос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) О предоставлении постановления муниципального образования «Городской округ Ногликский» № 418 от 08.12.2015 «О предоставлении в общую долевую собственность земельного участка гражданам под многоквартирный жилой дом», постановление выда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Об оформлении земельного участка в собственность, обращение находится на рассмотрени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6. Образование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данной тематике поступило за 12 месяцев 2015 года 1 обращение о награждении медалью «Материнская слава», в результате рассмотрения обращения, проведена встреча с гражданином, устно был дан отв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АППГ поступило 2 обращени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  Жалоба на МБОУ СОШ № 2 по набору детей в 1 класс, в результате рассмотрения обращения, дан был ответ, что дети зачислены в первый класс СОШ № 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По ремонту МБОУ СОШ № 2, в ходе личного приема, в присутствии специалистов отдела жилищно-коммунального хозяйства и образования, принято решение, в целях поддержания школы увеличить сумму средств на текущий ремонт МБОУ СОШ № 2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7. Коммунальное хозяй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12 месяцев 2015 года в отдел ЖКХ администрации муниципального образования «Городской округ Ногликский» поступило 4 обращения граждан. В  2014 году – 10 обращений граждан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345" w:dyaOrig="44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6.4pt;height:222.15pt" filled="f" o:ole="">
            <v:imagedata r:id="rId24" o:title=""/>
          </v:shape>
          <o:OLEObject Type="Embed" ProgID="" ShapeID="ole_rId23" DrawAspect="Content" ObjectID="_1006353816" r:id="rId23"/>
        </w:object>
      </w:r>
    </w:p>
    <w:p>
      <w:pPr>
        <w:pStyle w:val="Normal"/>
        <w:ind w:firstLine="709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иды обращений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2 месяцев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2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ращения (просьбы) – 8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тегории заявителей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2 месяцев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2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зические лица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/>
      </w:pPr>
      <w:r>
        <w:rPr>
          <w:sz w:val="26"/>
          <w:szCs w:val="26"/>
        </w:rPr>
        <w:t>За 12 месяцев 2015 года  отсутствуют обращения с нарушенным сроком исполнения, а также  повторные обращени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м – 0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ъяснено – 2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ано – 0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боте – 0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выездом на место – 0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ассмотрении –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2 месяцев 2015 года по сравнению с аналогичным периодом 2014 года количество обращений значительно уменьшилось. 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8. Экономика и финанс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данной тематике поступило за 12 месяцев 2015 года 3 обращения, 2 из них – по производственному вопросу, в ходе личного приема у мэра муниципального образования «Городской округ Ногликский» Балакан С.Н. даны устные пояснения, 1 – об оказании помощи малому бизнесу, в результате исполнения обращения, гражданину были даны разъяснения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(В АППГ– 2 обращения: 1) о финансировании детской хоккейной команды, в результате рассмотрения обращения гражданину были даны разъяснения; 2)</w:t>
      </w:r>
      <w:r>
        <w:rPr/>
        <w:t xml:space="preserve"> </w:t>
      </w:r>
      <w:r>
        <w:rPr>
          <w:sz w:val="26"/>
          <w:szCs w:val="26"/>
        </w:rPr>
        <w:t>О выделении финансовых средств на установку окон в квартире, в ходе рассмотрения обращения, было предложено написать заявление и описать ситуацию поточнее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9. Здравоохранение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четный период обращений не поступало (в АППГ – 2 обращения: 1) по</w:t>
      </w:r>
      <w:r>
        <w:rPr/>
        <w:t xml:space="preserve"> </w:t>
      </w:r>
      <w:r>
        <w:rPr>
          <w:sz w:val="26"/>
          <w:szCs w:val="26"/>
        </w:rPr>
        <w:t xml:space="preserve">жалобе на работу педиатра, в результате исполнения обращения, даны разъяснения; </w:t>
        <w:br/>
        <w:t>2) об открытии аптеки, в ходе рассмотрения обращения даны разъяснения, что заявителю необходимо обратиться в МУП «Водоканал» за получением технических условий)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10. Физкультура и спорт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обращений не поступало. (В АППГ – 1 обращение</w:t>
      </w:r>
      <w:r>
        <w:rPr/>
        <w:t xml:space="preserve"> </w:t>
      </w:r>
      <w:r>
        <w:rPr>
          <w:sz w:val="26"/>
          <w:szCs w:val="26"/>
        </w:rPr>
        <w:t>по оплате хоккейного инвентаря, в результате рассмотрения обращения, гражданину были даны разъясне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11. Вопросы, не вошедшие в классификатор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й тематике поступило за 12 месяцев 2015 года 2 обращения о шуме из-за строящегося дома в пгт. Ноглики, рядом с ул. Советская, д. 21, в ходе личного приема у мэра муниципального образования «Городской округ Ногликский» Балакан С.Н. были даны устные поясн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ППГ поступило 5 обращений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 расчистке дренажной канавы, в результате исполнения обращения дан был ответ, что решен вопрос с ООО "Росстрой" по выделению экскаватора для копки водоотведенной траншеи на 10.04.2014 в районе ул. Бошня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 благоустройству п. Ноглики, в результате рассмотрения обращения, проведена беседа с гражданином по данному вопросу, решено, при необходимости привлечь его для изготовления конструкций на благоустройство населенных пунк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) О награде, как многодетной матери, в ходе личного приема у вице-мэра муниципального образования «Городской округ Ногликский» Ким Фа Суни были даны устные поясн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Об оформлении дяди-инвалида в дом престарелых, в ходе рассмотрения обращения, даны пояснения, что стоит попробовать переговорить с главным врачом ГБУЗ «Ногликская центральная районная больница» о продлении нахождения в больнице дяди до момента появления места в доме престарелы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Об ознакомлении документов для открытия предпринимательского дела, в ходе личного приема у мэра муниципального образования «Городской округ Ногликский» были даны устные пояснения.</w:t>
      </w:r>
    </w:p>
    <w:p>
      <w:pPr>
        <w:pStyle w:val="Normal"/>
        <w:shd w:fill="FFFFFF" w:val="clear"/>
        <w:spacing w:before="61" w:after="61"/>
        <w:ind w:firstLine="540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 период с 01 января по 30 июня 2016 года первыми руководителями администрации муниципального образования «Городской округ Ногликский»</w:t>
      </w:r>
      <w:r>
        <w:rPr>
          <w:rFonts w:cs="Arial" w:ascii="Verdana" w:hAnsi="Verdana"/>
        </w:rPr>
        <w:t xml:space="preserve"> </w:t>
      </w:r>
      <w:r>
        <w:rPr>
          <w:sz w:val="26"/>
          <w:szCs w:val="26"/>
        </w:rPr>
        <w:t>проведено 20 приемов граждан по личным вопросам (14 - в 2015 году), на которых принято 67 человек (71 - в 2015 году), задано 67 вопросов (71 – в 2015 году):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эром муниципального образования Балакан С.Н. проведено 6 приемов, на которых принято 41 граждани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вым вице-мэром муниципального образования Галченко М.В. – 5 приемов, принято 16 гражда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ице-мэром Гурьяновым А.В. – 4 приема, принято 4 гражданин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ице-мэром, начальником Управления социальной политики Ким Фа Суни, проведено 5 приемов, принято 6 гражд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67 человек, обратившихся на прием, 22 человека получили разъяснения непосредственно в ходе прием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5 обращений были направлены на исполнение руководителям отделов и органов местного самоуправления специальной компетенции с целью полного и всестороннего рассмотрения обращени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езультате рассмотрения обращений 29 человек получили разъяснения на поставленные вопросы, по 6 обращениям принят отказ, 5 обращений решено положительно, 5 обращений находятся в работе.</w:t>
      </w:r>
    </w:p>
    <w:p>
      <w:pPr>
        <w:pStyle w:val="Normal"/>
        <w:shd w:fill="FFFFFF" w:val="clear"/>
        <w:ind w:firstLine="540"/>
        <w:jc w:val="both"/>
        <w:rPr>
          <w:rFonts w:ascii="Verdana" w:hAnsi="Verdana" w:cs="Arial"/>
        </w:rPr>
      </w:pPr>
      <w:r>
        <w:rPr>
          <w:sz w:val="26"/>
          <w:szCs w:val="26"/>
        </w:rPr>
        <w:t>Все обращения граждан зарегистрированы в администрации муниципального образования «Городской округ Ногликский» и рассматриваются в установленные законодательством сроки.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рушений сроков рассмотрения обращений - 3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– 3 (в 2015 году – 0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ллективных обращений – 5 (в 2015 году – 7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Характер поступивших обращений: заявления – 67 (2015 – 71), жалоба – 0 (2015 – 0), предложение – 0 (2015 – 0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атегории обратившихся граждан</w:t>
      </w:r>
      <w:r>
        <w:rPr/>
        <w:t xml:space="preserve">: </w:t>
      </w:r>
    </w:p>
    <w:tbl>
      <w:tblPr>
        <w:tblW w:w="7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92"/>
        <w:gridCol w:w="1080"/>
      </w:tblGrid>
      <w:tr>
        <w:trPr>
          <w:trHeight w:val="4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аявител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</w:tr>
      <w:tr>
        <w:trPr>
          <w:trHeight w:val="4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ы и семьи с детьми инвалид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ВОВ, участники боевых действ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инокие матери (отц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Характеристика обращений граждан (устных), поступивших в ходе личного приема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Государство, общество, полити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ращений от граждан в первом полугодии 2016 и 2015 годов по данной тематике не поступало.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Жилищные вопрос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 6 месяцев 2016 года поступило 59 устных обращений граждан, обращений граждан, в которых содержалось два и более вопроса не зарегистрировано. Зарегистрировано два повторных обращения по вопросу переселения из ветхого и аварийного жилищного фонда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АППГ поступило 63 устных обращения граждан, в которых содержалось 65 вопросов, в том числе 2 обращения, которые содержали 2 вопроса, один гражданин обращался повторно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сравнению с аналогичным периодом 2015 года количество обращений уменьшилос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предоставлении жилья и регистрации членов семьи: поступило 38 обращений, в 2015 году – 36 обращ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 улучшении жилищных условий и переселении: поступило – 10 обращений, в 2015 году – 14 обращений гражд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емонте жилых помещений: поступило – 6 обращений, в 2015 году – 9 обращ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приватизации квартиры и выдачи документов: поступило – 0 обращений, в 2015 году – 2 обра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продаже квартиры муниципальному образованию «Городской округ «Ногликский», об обмене квартиры: поступило – 1 обращение, в 2015 году – 2 обра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признании дома аварийным и подлежащим сносу, об обследовании жилого помещения на предмет соответствия требованиям, предъявляемым к жилому помещению: поступило – 1 обращение, в 2015 году – 2 обращения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5921375" cy="28200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ы) – 52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ллективное –4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ы) – 59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ллективное – 5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2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5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ирота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62</w:t>
            </w:r>
          </w:p>
        </w:tc>
      </w:tr>
    </w:tbl>
    <w:p>
      <w:pPr>
        <w:pStyle w:val="Normal"/>
        <w:ind w:left="-18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6 месяцев 2016 года зарегистрировано два повторных обращения граждан по вопросам переселения из ветхого и аварийного жилищного фонда, за 6 месяцев 2015 года зарегистрировано одно повторное обращение по тому же вопрос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а 6 месяцев 2016 года также, как и за 6 месяцев 2015 года отсутствуют обращения с нарушенным сроком исполн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заявлений, по которым результат рассмотрения является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1) положительно – 3;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) отказано – 6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3) даны разъяснения – 46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4) обращения находятся на рассмотрении 2016 год –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обеспечения информирования граждан, а также создания без барьерной среды отделом ЖКХ проводятся следующие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</w:t>
        <w:tab/>
        <w:t>разработаны и утверждены соответствующие административные регламенты по оказанию муниципальных услуг, а имен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) Рассмотрение и согласование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) Предоставление информации о порядке предоставления жилищно-коммунальных услуг насе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) Перевод жилого помещения в нежилое или нежилого помещения в жилое помещен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4.)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5.) Передача жилых помещений муниципального жилищного фонда в собственность граждан (приватизаци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6.) Выдача справки о неиспользовании (использовании) гражданами права приватизации муниципальных жилых помеще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7.)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8.) Признание граждан малоимущими в целях предоставления им по договору социального найма жилых помещений муниципального жилищного фон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9.) Предоставление жилых помещений муниципального специализированного жилищного фонда (служебные жилые помещения, жилые помещения в общежитиях, жилые помещения маневренного фонда)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10.) Предоставление жилых помещений по договорам социального найма гражданам, состоящим на учете в качестве нуждающихся в жилых помещениях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1.)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12.) Предоставление жилых помещений муниципального жилищного фонда на условиях договора коммерческого использова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3.) 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14.) 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указанные регламенты, а также информация о них размещены на официальном сайте муниципального образования «Городской округ Ногликский», а также в федеральной государственной информационной системе «Единый портал государственных и муниципальных услуг (функций)» и региональной муниципальной информационной системе «Портал государственных и муниципальных услуг (функций) Сахалинской области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</w:t>
        <w:tab/>
        <w:t>оформлен информационный стенд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</w:t>
        <w:tab/>
        <w:t>разработаны памятк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</w:t>
        <w:tab/>
        <w:t>осуществляется выезд на место, не только в рамках оказания муниципальных услуг, но и по вопросам обследования жилых помещен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)</w:t>
        <w:tab/>
        <w:t>выступления на телевидении о требованиях 210-ФЗ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)</w:t>
        <w:tab/>
        <w:t>в отделе ЖКХ имеется телефон, по которому можно получить устные консультации по интересующему вопрос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 xml:space="preserve">2.3. Вопросы транспорт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ращений от граждан в первом полугодии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>2.4. Дорожное хозяйство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По данной тематике за 1 полугодие 2016 года поступило 2 обращения, (в АППГ – 1):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- о засыпке луж на участке дорожного полотна. В результате исполнения обращения, дан ответ, что подрядной организацией ООО СКФ "Росстрой" были выполнены работы по восстановлению вышеупомянутого участка проезжей части;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по обустройству придомовой территории, обращение находится в стадии рассмотре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5. Природные ресурсы и охрана окружающей сре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Связ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7. Труд и занятость населе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1 полугодие 2016 года поступило 1 обращение по трудоустройству, проведена обстоятельная беседа. Пояснена ситуация, (за АППГ – 2 обращения об оказании содействия в трудоустройстве. Вопросы рассмотрены с подрядными организациями. Заявителям даны письменные разъяснения в установленный законом срок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8. Сельское хозяйство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9. Строительств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1 полугодие 2016 года поступило 1 обращение</w:t>
      </w:r>
      <w:r>
        <w:rPr/>
        <w:t xml:space="preserve"> </w:t>
      </w:r>
      <w:r>
        <w:rPr>
          <w:sz w:val="26"/>
          <w:szCs w:val="26"/>
        </w:rPr>
        <w:t xml:space="preserve">о строительстве гаража на прилагаемом земельном участке, находится на рассмотрении; (за АППГ – 2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строительству линий электропередач, в результате исполнения обращения, дан ответ что администрацией подготовлен проект постановления на строительство сетей линий электроснабжения 6 и 0,4 кВ в квартале № 15, осуществление строительства по данному проекту запланировано на текущий год, с окончанием строительства в 2016 году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 участии в региональной программе по поддержке строительства рыборазводных заводов на реке Ныш, в результате исполнения обращения, администрация муниципального образования «Городской округ Ногликский» заинтересована и поддерживает намерения предприятия в строительстве рыборазводного завода на р. Ныш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0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мущественные и земельные отнош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6 месяцев 2016 года поступило 1 обращение по вопросу предоставления земельного участка, в ходе рассмотрения обращения заявителю были даны устные пояснения; (за 6 месяца 2015 года поступило 3 обращения)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 Образова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первое полугодие 2016 поступило 1 обращение по вопросу об очереди в детский сад, в результате исполнения обращения, дан был ответ, что</w:t>
      </w:r>
      <w:r>
        <w:rPr/>
        <w:t xml:space="preserve"> </w:t>
      </w:r>
      <w:r>
        <w:rPr>
          <w:sz w:val="26"/>
          <w:szCs w:val="26"/>
        </w:rPr>
        <w:t>дочь гражданина включена в списки МБДОУ детский сад № 1 «Светлячок» с 01.09.2016 г. при условии ввода в эксплуатацию детского сада № 9 «Березка», (в АППГ по данной тематике обращений не поступало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2. Торговл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3. Семь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4. Коммунальное хозяйств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 6 месяцев 2016 года поступило 4 обращения от граждан. В АППГ зарегистрировано 2 устных обращения граждан по вопросам коммунального хозяйства. 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5923280" cy="28213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иды обращений</w:t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ращения (просьбы) – 3 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лективное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ы)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ллективное – 1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Категории заявителей</w:t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2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2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6 месяцев 2016 года: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</w:t>
      </w:r>
      <w:r>
        <w:rPr>
          <w:rFonts w:eastAsia="Calibri"/>
          <w:sz w:val="26"/>
          <w:szCs w:val="26"/>
          <w:lang w:eastAsia="en-US"/>
        </w:rPr>
        <w:t>- отсутствуют обращения с нарушенным сроком исполн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</w:t>
      </w:r>
      <w:r>
        <w:rPr>
          <w:rFonts w:eastAsia="Calibri"/>
          <w:sz w:val="26"/>
          <w:szCs w:val="26"/>
          <w:lang w:eastAsia="en-US"/>
        </w:rPr>
        <w:t>- отсутствуют повторные обращения.</w:t>
      </w:r>
    </w:p>
    <w:p>
      <w:pPr>
        <w:pStyle w:val="Normal"/>
        <w:ind w:firstLine="72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ожительным – 0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ъяснено – 4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азано – 0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работе – 0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выездом на место – 0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рассмотрении – 0</w:t>
      </w:r>
    </w:p>
    <w:p>
      <w:pPr>
        <w:pStyle w:val="Normal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15. Социальная сфер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16. Экономика и финанс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вое полугодие 2016 года обращений от граждан не поступало, (в АППГ – 3 обращени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2 обращения о помощи начинающему бизнесу, разъяснено, что на территории городского округа действует муниципальная программа «Стимулирование экономической активности в муниципальном образовании «Городской округ Ногликский» на период 2015-2020 годы», в рамках которой разработана программа «Развитие малого и среднего предпринимательства муниципального образования «Городской округ Ногликский» на 2015-2020 годы». Согласно данной подпрограмме финансовая поддержка субъектов малого и среднего предпринимательства осуществляется посредством субсидий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производственному вопросу, в ходе приема дан был разъяснительный ответ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7. Здравоохранени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18. Градостроительство и архитектура.</w:t>
      </w:r>
    </w:p>
    <w:p>
      <w:pPr>
        <w:pStyle w:val="Normal"/>
        <w:ind w:firstLine="540"/>
        <w:rPr/>
      </w:pPr>
      <w:r>
        <w:rPr>
          <w:sz w:val="26"/>
          <w:szCs w:val="26"/>
        </w:rPr>
        <w:t>За 1 полугодие 2016 года поступило 1 обращение по вопросу о внесении изменений в разрешение на ввод объекта в эксплуатацию от 25.01.2016 № 64-732-2-2016, в результате исполнения обращения выдан гражданину оригинал постановления администрации муниципального образования «Городской округ Ногликский» с внесенными изменениями на ввод объекта в эксплуатацию, (в АППГ обращений не поступало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9. Наука и культур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0. Физкультура и спорт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1. Оборона, безопасность, законность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2. Промышленность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3. Обращения, заявления и жалобы граждан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за первое полугодие 2016 и 2015 годов по данной тематике не поступал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4. Награждения, справк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ращений от граждан в первом квартале 2016 и 2015 годов по данной тематике не поступал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5. Вопросы, не вошедшие в классификато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щений от граждан в первом квартале 2016 и 2015 годов по данной тематике не поступал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В теч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я 2016 года первыми руководителями администрации муниципального образования проведены встречи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06-07 января состоялся Всероссийский день зимних видов спорта на лесном стадионе при вице-мэре Ким Т.Н, присутствовало 9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 февраля в районном центре досуга состоялось чествование лучших спортсменов по итогам 2015 года при мэре Балакан С.Н., присутствовало 40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03 марта </w:t>
      </w:r>
      <w:r>
        <w:rPr>
          <w:sz w:val="26"/>
          <w:szCs w:val="26"/>
        </w:rPr>
        <w:t>в районном центре досуга состоялось праздничное мероприятие «Союза женщин России», при вице-мэре Ким Т.Н., присутствовало 230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9-20 марта при мэре </w:t>
      </w:r>
      <w:r>
        <w:rPr>
          <w:sz w:val="26"/>
          <w:szCs w:val="26"/>
        </w:rPr>
        <w:t>Балакан С.Н. состоялс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12 областной праздник коренных малочисленных народов Севера Сахалинской области, присутствовало 21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4 марта 2016 года в районном центре досуга состоялось празднование дня, посвященного 8 марта, при мэре Балакан С.Н., присутствовало 290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 апреля 2016 года в районном центре досуга состоялось чествование хоккейной команды «Северная звезда» при мэре Балакан С.Н., присутствовало 300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09 мая 2016 года прошел Митинг, посвященный Дню Победы, при мэре Балакан С.Н., присутствовало 50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 июня состоялось празднование Дня России на площади районного центра досуга, присутствовало 400 челове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дминистрация муниципального образования ведет работу с обращениями граждан в соответствии с Федеральными законами от 02.05.2006 № 59-ФЗ «О порядке рассмотрения обращений граждан Российской Федерации»,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A0808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A0808"/>
          <w:sz w:val="26"/>
          <w:szCs w:val="26"/>
        </w:rPr>
        <w:t xml:space="preserve">С целью обеспечения открытости и доступности органов власти для населения на официальном сайте администрации муниципального образования «Городской округ Ногликский» работает Интернет - приемная, где каждый желающий может обратиться с предложением, заявлением или жалобой. Кроме этого, 26 декабря 2014 года в пгт. Ноглики открыт Многофункциональный центр, а также многие муниципальные услуги переведены в электронный вид и любой гражданин, зарегистрированный на Портале государственных и муниципальных услуг Сахалинской области через Личный кабинет может направить заявление на получение муниципальной услуги. Также в целях повышения заинтересованности граждан, удобства подачи обращений граждане могут направлять обращения (заявления) посредством электронной почт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Администрация муниципального образования ведет работу с обращениями граждан в соответствии с Федеральными законами от 02.05.2006 № 59-ФЗ «О порядке рассмотрения обращений граждан Российской Федерации»,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б исполнении Плана мероприят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ленного на устранение причин и услов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особствующих повышению активности обращений населения 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85"/>
        <w:gridCol w:w="1657"/>
        <w:gridCol w:w="37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Информация о численности присутствующих членов совещательного (консультативного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ргана при администрации МО, в том числе представителей обществ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319" w:hanging="0"/>
              <w:rPr/>
            </w:pPr>
            <w:r>
              <w:rPr>
                <w:sz w:val="26"/>
                <w:szCs w:val="26"/>
              </w:rPr>
              <w:t>Заседание общественного совета при мэре муниципального образования «Городской округ Ногликский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его присутствовало – 8 человек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8 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Утверждение календарного плана спортивно – массовых мероприятий на 2016 год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его присутствовало – 8 человек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4 челов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овет представителей коренных малочисленных народов Севера при администрации муниципального образования «Городской округ Ногликский» и руководителей родовых хозяйств, общин коренных малочисленных народов Севе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4 челов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sz w:val="26"/>
                <w:szCs w:val="26"/>
              </w:rPr>
              <w:t>Общественный совет по итогам 2015 года и планах работы на 2016 год при мэре муниципального образования «Городской округ Ногликский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9 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sz w:val="26"/>
                <w:szCs w:val="26"/>
              </w:rPr>
              <w:t>Утверждение победителей в спортивных номинациях по итогам 2015 г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5 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овет с представителями аппарата Губернатора и Правительства Сахалинской области, по вопросу коренных малочисленных народов Севера муниципального образования «Городской округ Ногликский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его присутствовало – 13 человек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4 челов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й совет при мэре муниципального образования «Городской округ Ногликский» с организациями жилищно-коммунального хозяй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1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3 челове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2" w:hanging="851"/>
        <w:jc w:val="center"/>
        <w:rPr>
          <w:vanish/>
          <w:sz w:val="26"/>
        </w:rPr>
      </w:pPr>
      <w:r>
        <w:rPr>
          <w:vanish/>
          <w:sz w:val="26"/>
        </w:rPr>
      </w:r>
      <w:bookmarkStart w:id="0" w:name="_PictureBullets"/>
      <w:bookmarkStart w:id="1" w:name="_PictureBullets"/>
      <w:bookmarkEnd w:id="1"/>
    </w:p>
    <w:sectPr>
      <w:headerReference w:type="default" r:id="rId29"/>
      <w:headerReference w:type="first" r:id="rId30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75pt;height:26.2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18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oleObject" Target="embeddings/oleObject4.bin"/><Relationship Id="rId22" Type="http://schemas.openxmlformats.org/officeDocument/2006/relationships/image" Target="media/image17.wmf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23:00Z</dcterms:created>
  <dc:creator>mashinistka</dc:creator>
  <dc:description/>
  <cp:keywords/>
  <dc:language>en-US</dc:language>
  <cp:lastModifiedBy>Ирина В. Сидоренко</cp:lastModifiedBy>
  <cp:lastPrinted>2015-10-12T17:05:00Z</cp:lastPrinted>
  <dcterms:modified xsi:type="dcterms:W3CDTF">2016-07-11T05:23:00Z</dcterms:modified>
  <cp:revision>2</cp:revision>
  <dc:subject/>
  <dc:title> </dc:title>
</cp:coreProperties>
</file>