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1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Аналитическая и статистическая информация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обращениям граждан за первое полугодие 2018 года</w:t>
      </w:r>
    </w:p>
    <w:p>
      <w:pPr>
        <w:pStyle w:val="Normal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34"/>
        <w:spacing w:before="0" w:after="0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За первое полугодие 2018 года в администрацию муниципального образования «Городской округ Ногликский» поступило письменных и устных обращений граждан - 257 (в аналогичном периоде прошлого года (далее – АППГ) – 265 обращений), из них жалоб – 14.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2"/>
        <w:gridCol w:w="3222"/>
      </w:tblGrid>
      <w:tr>
        <w:trPr>
          <w:trHeight w:val="89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е полугод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е полугод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а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</w:tr>
      <w:tr>
        <w:trPr>
          <w:trHeight w:val="3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3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</w:tr>
    </w:tbl>
    <w:p>
      <w:pPr>
        <w:pStyle w:val="34"/>
        <w:spacing w:before="0" w:after="0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4"/>
        <w:spacing w:before="0" w:after="0"/>
        <w:ind w:firstLine="540"/>
        <w:jc w:val="center"/>
        <w:rPr/>
      </w:pPr>
      <w:r>
        <w:rPr>
          <w:color w:val="000000"/>
          <w:sz w:val="26"/>
          <w:szCs w:val="26"/>
        </w:rPr>
        <w:t>Количество поступивших коллективных</w:t>
      </w:r>
      <w:r>
        <w:rPr/>
        <w:t xml:space="preserve"> обращений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2"/>
        <w:gridCol w:w="3222"/>
      </w:tblGrid>
      <w:tr>
        <w:trPr>
          <w:trHeight w:val="50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ое полугод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е полугод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а</w:t>
            </w:r>
          </w:p>
        </w:tc>
      </w:tr>
      <w:tr>
        <w:trPr>
          <w:trHeight w:val="2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</w:tbl>
    <w:p>
      <w:pPr>
        <w:pStyle w:val="34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4"/>
        <w:spacing w:before="0" w:after="0"/>
        <w:ind w:firstLine="539"/>
        <w:jc w:val="both"/>
        <w:rPr/>
      </w:pPr>
      <w:r>
        <w:rPr>
          <w:color w:val="000000"/>
          <w:sz w:val="26"/>
          <w:szCs w:val="26"/>
        </w:rPr>
        <w:t xml:space="preserve">Вопросы коллективных обращений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 передаче в собственность служебного жиль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 расчистке улиц от снега (в зимний период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 обрыве линии электропередачи (во время прохождения циклона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 завозе земли для благоустройства и озеленения придомовой территории.</w:t>
      </w:r>
    </w:p>
    <w:p>
      <w:pPr>
        <w:pStyle w:val="34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284" w:firstLine="283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исьменные обращения граждан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 первое полугодие 2018 года рассмотрено 53 обращения граждан по жилищным вопросам (в АППГ - 59), а именн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>- о предоставлении жилья и регистрации членов семьи поступило 24 обращения, в АППГ – 20 обращений;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б обследовании жилых помещений на предмет соответствия требованиям, предъявляемым к жилому помещению поступило 4 обращения, в АППГ – 3 обращ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 проведении ремонта поступило 13 обращения, в АППГ – 4 обращ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 выдаче копии документов, восстановлении документов, выдачи справок поступило 4 обращения, в АППГ – 5 обращен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 предоставлении информации в ПСО, Министерство энергетики и ЖКХ, ГЖИ, прокуратуру поступило 3 обращения, в АППГ году – 1 обращение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 заключении или расторжении договора социального найма, продлении договора найма жилого помещения поступило 2 обращения, в АППГ – 4 обращ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 сроках сноса домов, признанных аварийными и подлежащими сносу, и расселения жильцов поступило 6 обращений, в АППГ – 6 обращен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 передаче жилых помещений муниципального жилищного фонда в собственность граждан, об отказе в приватизации поступило – 4 обращения, в АППГ – 0 обращен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 получении отсрочки о выселении в связи с отсутствием пакета документов поступила – 1 обращение, в АППГ – 0 обращен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б отсутствии возможности отремонтировать или реконструировать дом поступило – 1 обращение, в АППГ – 0 обращен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о выдаче сертификата по переселению поступило – 3 обращения, в АППГ - 0 обращений. </w:t>
      </w:r>
    </w:p>
    <w:p>
      <w:pPr>
        <w:pStyle w:val="Normal"/>
        <w:ind w:firstLine="720"/>
        <w:jc w:val="both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object w:dxaOrig="9450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15pt;height:198.8pt" filled="f" o:ole="">
            <v:imagedata r:id="rId3" o:title=""/>
          </v:shape>
          <o:OLEObject Type="Embed" ProgID="" ShapeID="ole_rId2" DrawAspect="Content" ObjectID="_183853671" r:id="rId2"/>
        </w:objec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 первое полугодие 2018 года рассмотрено 54 обращения граждан по вопросам коммунального хозяйства и коммунального обслуживания  (в АППГ – 32)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object w:dxaOrig="9555" w:dyaOrig="3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3pt;height:181.75pt" filled="f" o:ole="">
            <v:imagedata r:id="rId5" o:title=""/>
          </v:shape>
          <o:OLEObject Type="Embed" ProgID="" ShapeID="ole_rId4" DrawAspect="Content" ObjectID="_1912932233" r:id="rId4"/>
        </w:objec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За отчетный период поступило 7 обращений граждан по вопросам дорожного хозяйства, (в АППГ – 8):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- о расчистке дорог муниципального образования «Городской округ Ногликский» поступило 4 обращение, в АППГ – 3 обращения;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- о строительстве дороги поступило 1 обращение, в АППГ – 0 обращений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 ремонте дорожного покрытия, федеральной трассы поступило 5 обращений, в 2017 году – 1 обращение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drawing>
          <wp:inline distT="0" distB="0" distL="0" distR="0">
            <wp:extent cx="6271260" cy="230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A0808"/>
          <w:sz w:val="26"/>
          <w:szCs w:val="26"/>
        </w:rPr>
        <w:t xml:space="preserve">За 1 полугодие 2018 года в рассмотрено 8 обращений по вопросам строительства (в АППГ – 8). </w:t>
      </w:r>
    </w:p>
    <w:p>
      <w:pPr>
        <w:pStyle w:val="Normal"/>
        <w:shd w:fill="FFFFFF" w:val="clear"/>
        <w:ind w:firstLine="709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Пример положительно рассмотренного заявления: поступило заявление о замене вышедшего из строя электросчетчика. В ходе рассмотрения заявления было установлено, объект капитального строительства (многоквартирный жилой дом) находится на гарантийном обслуживании строительной компании. Счетчик был заменен в рамках гарантийных обязательств.</w:t>
      </w:r>
    </w:p>
    <w:p>
      <w:pPr>
        <w:pStyle w:val="Normal"/>
        <w:shd w:fill="FFFFFF" w:val="clear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38"/>
        <w:gridCol w:w="212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 рассмотрения обращ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сьба удовлетворена (положительный ответ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ны разъяснения на поставленные вопрос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казано в удовлетворении рассмот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A0808"/>
          <w:sz w:val="26"/>
          <w:szCs w:val="26"/>
        </w:rPr>
        <w:t>По вопросам градостроительства и архитектуры рассмотрено 6 обращений (в АППГ - 276 обращений, снижение количества обращений связано с тем, что в 2018 году ведется разъяснительная работа с гражданами (консультации), имеющими намерение строительства объекта.</w:t>
      </w:r>
    </w:p>
    <w:p>
      <w:pPr>
        <w:pStyle w:val="Normal"/>
        <w:shd w:fill="FFFFFF" w:val="clear"/>
        <w:ind w:firstLine="709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Пример положительно рассмотренного заявления: поступило заявление о внесении изменений в Генеральный план муниципального образования «Городской округ Ногликский», а именно: изменение функциональной зоны. Заявление рассмотрено. Выполнены необходимые межведомственные запросы. По результатам рассмотрения заявления было принято решение об учете заявления при корректировке Генерального плана муниципального образования «Городской округ Ногликский».</w:t>
      </w:r>
    </w:p>
    <w:p>
      <w:pPr>
        <w:pStyle w:val="Normal"/>
        <w:shd w:fill="FFFFFF" w:val="clear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38"/>
        <w:gridCol w:w="212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 рассмотрения обращ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сьба удовлетворена (положительный ответ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ны разъяснения на поставленные вопрос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казано в удовлетворении рассмот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о от рассмот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ся на рассмотрен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шесть месяцев 2018 года </w:t>
      </w:r>
      <w:r>
        <w:rPr>
          <w:sz w:val="26"/>
        </w:rPr>
        <w:t>в администрацию муниципального образования «Городской округ Ногликский» по вопросам касающимся земельных отношений поступило 31 письменное обращение от граждан, что на 16 % меньше, чем за аналогичный период прошлого года (в АППГ – 37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</w:rPr>
        <w:t xml:space="preserve">Из 31 обращения граждан - 11 рассмотрено положительно, по 4 обращениям было отказано, по 16 вопросам даны разъяснения. </w:t>
      </w:r>
      <w:r>
        <w:rPr>
          <w:sz w:val="26"/>
          <w:szCs w:val="26"/>
        </w:rPr>
        <w:t xml:space="preserve">С выездом на место рассмотрено 3 заяв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р: Заявление об утверждении схемы расположения земельного участка на кадастровом плане территории. Гражданином на руки получено решение об утверждении схемы расположения земельного участка на кадастровом плане территории. Дана консультация о необходимости обращения к кадастровому инженеру для проведения межевания земельного участка и дальнейшей его постановки на государственный кадастровый учёт. После чего гражданин может обратиться в администрацию муниципального образования «Городской округ Ногликский» для оформления земельного участка в аренду или собственность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Всего за первое полугодие 2018 года 5 обращений с нарушением срока исполнения. К должностным лицам, допустившим нарушение срока рассмотрения обращений, применены дисциплинарные наказания в виде замечаний и выговоров, а также административное наказание (штраф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Ныш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первом полугодии 2018 года поступило 185 обращений граждан. Из них 4 обращения письменные. Письменные обращения относятся к коммунальному обслуживанию – заявление на ремонт жилья, установка газового оборуд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117 личных приёмов поступило 182 устных обращений граждан, что на 110 обращений меньше, чем за аналогичный период прошлого года. Это связано с уменьшением числа обращений в области коммунального обслуживания, социальной сферы, сельского хозяйства, обращений за выдачей справок.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ервое полугодие 2018 года 96 человек обратилось за выдачей справок, что на 36 обращений меньше, чем за аналогичный период 2017 года. Это объясняется тем, что в данный период 2017 года населению требовались различные справки для оформления документов на поставку бытового газ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5 хозяйств обратились с заявками на поставку дотационного корма для скота и птицы, это на 13 обращений меньше, чем в 2017 году. Это объясняется уменьшением числа поголовья скота и птицы за первое полугодие 2018 году в обще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вое полугодие 2018 года поступило 17 обращений, связанных с коммунальным обслуживанием, что на 34 обращения меньше, чем за этот период прошлого года. Значительно уменьшилось число обращений граждан на поставку дров, что связано с частичной газификацией села, а также подорожанием поставляемых дров. Жители самостоятельно занимались поиском поставщиков по приемлемым ценам. 3 обращения касались вывоза негабаритного мусора, образовавшегося после очистки дворов и придомовых территорий. По всем обращениям приняты меры, сделаны заявки в МУП «УОН», места скопления негабаритного мусора очищен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первом полугодии 2018 году поступило 7 обращений от граждан, связанных с социальной сферой, это на 40 обращений меньше, чем в 2017 году. В указанный период 2017 года население обращалось по поводу оформления документов для получения единовременной выплаты к 70-летию Сахалинской области ветеранам труда. В первом полугодии 2018 года граждане обращались за предоставлением материальной помощи на приобретение дров, оформлением документов для получения социальных льгот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рвом полугодии 2018 года администрацией села осуществлялся контроль за содержанием дорог, вывозом твёрдых бытовых отходов, состоянием благоустройства территории села, соблюдением правил безопасности в паводковый период, пожарной безопасности жилого сектора и муниципальных зд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с. Вал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 первое полугодие 2018 года в администрацию с. Вал поступило 89 устных обращений граждан, что на 2 обращения больше, чем за аналогичный период 2017 года. Обращения граждан в основном затрагивают вопросы  предоставления жилья по переселению из ветхого аварийного жилья  и строительства нового жилого фонда, о благоустройстве сел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вопросом о поставке комбикормов и фуражного зерна для домашнего хозяйства обратилось 22 человека. Заявка выполнена в полном объем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июне произошло три пожара на территории села, которые удалось ликвидировать без ущерба для насел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села проводила разъяснительную работу среди жителей по обеспечению дачных и огородных участков средствами пожаротушения и созданием запасов воды для тушения пожаров, информировала население о первичных и профилактических мерах по тушению и профилактике лесных пожаров, распространяла материалы по пожарной безопасности, напоминала правила поведения при чрезвычайных ситуациях. Проводилась работа с трудными семьями совместно с органами опе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В период с 01 января по 30 июня 2018 года первыми руководителями администрации муниципального образования «Городской округ Ногликский»</w:t>
      </w:r>
      <w:r>
        <w:rPr>
          <w:rFonts w:cs="Arial" w:ascii="Verdana" w:hAnsi="Verdana"/>
        </w:rPr>
        <w:t xml:space="preserve"> </w:t>
      </w:r>
      <w:r>
        <w:rPr>
          <w:sz w:val="26"/>
          <w:szCs w:val="26"/>
        </w:rPr>
        <w:t>проведено 15 приемов граждан по личным вопросам (14 – в АППГ), на которых принято 70 человека (80 - в АППГ)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мэром муниципального образования Балакан С.Н. проведено 3 приема, на которых принято 25 граждан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первым вице-мэром муниципального образования Кочергин П.С. – 3 приема, принято 15 граждан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вице-мэром муниципального образования Ким Фа Суни, проведено 2 приема, принято 2 гражданина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Из 70 человек, обратившихся на прием, 69 человек получили разъяснения непосредственно в ходе приема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20 обращений были направлены на исполнение руководителям отделов и органов местного самоуправления специальной компетенции с целью полного и всестороннего рассмотрения обращений. </w:t>
      </w:r>
    </w:p>
    <w:p>
      <w:pPr>
        <w:pStyle w:val="Normal"/>
        <w:ind w:firstLine="53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результате рассмотрения обращений 19 человек получили разъяснения на поставленные вопросы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6"/>
          <w:szCs w:val="26"/>
        </w:rPr>
        <w:t>Все обращения граждан зарегистрированы в администрации муниципального образования «Городской округ Ногликский» и рассматриваются в установленные законодательством сроки.</w:t>
      </w:r>
      <w:r>
        <w:rPr>
          <w:rFonts w:cs="Arial" w:ascii="Verdana" w:hAnsi="Verdana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Нарушений сроков рассмотрения обращений - 0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– 8 (в 2017 году – 0)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Коллективных обращений – 4 (в 2017 году – 8)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2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Устные обращения граждан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а 6 месяцев 2018 года поступило 46 устных обращений граждан по жилищным вопросам (в АППГ – 62)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о предоставлении жилья и регистрации членов семьи поступило 23 обращения, в АППГ – 28 обращений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- об улучшении жилищных условий и переселении: поступило – 16 обращения, в АППГ – 26 обращений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- о ремонте жилых помещений поступило – 4 обращения, в АППГ – 4 обращения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- об обмене квартиры, продаже квартир муниципальному образованию «Городской округ Ногликский» поступило 1 обращение, в АППГ – 0 обращений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о выделении подвального помещения поступило 1 обращение, в АППГ – 0 обращений;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 выдаче разрешения на реконструкцию жилого помещения: поступило 1 обращение, в АППГ – 0 обращен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object w:dxaOrig="9689" w:dyaOrig="44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5.05pt;height:222.8pt" filled="f" o:ole="">
            <v:imagedata r:id="rId8" o:title=""/>
          </v:shape>
          <o:OLEObject Type="Embed" ProgID="" ShapeID="ole_rId7" DrawAspect="Content" ObjectID="_402256326" r:id="rId7"/>
        </w:object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77"/>
      </w:tblGrid>
      <w:tr>
        <w:trPr>
          <w:trHeight w:val="207" w:hRule="atLeast"/>
        </w:trPr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  <w:tab w:val="right" w:pos="4569" w:leader="none"/>
              </w:tabs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8 год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7 года</w:t>
            </w:r>
          </w:p>
        </w:tc>
      </w:tr>
      <w:tr>
        <w:trPr>
          <w:trHeight w:val="1726" w:hRule="atLeast"/>
        </w:trPr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ложения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(просьбы) – 46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датайства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лагодарности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лективное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ложения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(просьбы) – 56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датайства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лагодарности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лективное – 6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За первое полугодие 2018 года по вопросам дорожного хозяйства поступило – 3 устных обращений граждан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о расчистке дорог, дворовых территорий, площадок поступило – 3 обращения, в АППГ – 7 обращений.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- о предоставлении земельного участка, дальневосточный гектар поступило – 1 обращение, в АППГ – 3 обращения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За январь – июнь 2018 года поступило 4 обращения по вопросу пассажирских перевозок (в АППГ – 0)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Поступило 168 устных обращений граждан (в АППГ – 227), ведущих личное подсобное хозяйство в пгт. Ноглики на поставку дотационных комбикормов для крупного рогатого скота, свиней и птицы, а также фуражного зерна для птицы. Заявки удовлетворен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вопросам имущественных и земельных отношений за 6 месяцев 2018 года по поступило 2 обращения (в АППГ – 1),</w:t>
      </w:r>
      <w:r>
        <w:rPr>
          <w:rFonts w:eastAsia="Calibri"/>
          <w:sz w:val="26"/>
          <w:szCs w:val="26"/>
          <w:lang w:eastAsia="en-US"/>
        </w:rPr>
        <w:t xml:space="preserve"> по вопросам коммунального хозяйства – 2 обращения (в АППГ -3)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первое полугодие 2018 года администрацией муниципального образования «Городской округ Ногликский» на официальном сайте муниципального образования опубликовано 90 новостей. Путем телевещания доведено до сведения жителей муниципалитета официальная информация о социально-экономическом и культурном развитии муниципального образования, о развитии его общественной инфраструктуры в 137 новостных выпусках. В газете «Знамя труда» опубликовано 120 статей о деятельности администрации и предприятий муниципального образования, культурно-массовых мероприятий и спортивной жизни района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В течение</w:t>
      </w:r>
      <w:r>
        <w:rPr>
          <w:sz w:val="25"/>
          <w:szCs w:val="25"/>
        </w:rPr>
        <w:t xml:space="preserve"> 6 месяцев 2018 </w:t>
      </w:r>
      <w:r>
        <w:rPr>
          <w:sz w:val="26"/>
          <w:szCs w:val="26"/>
        </w:rPr>
        <w:t>года первыми руководителями администрации муниципального образования проведены встреч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 февраля в районном центре досуга состоялось торжественное награждение, концерт «Чествование спортсменов» при мэре, присутствовало 290 челове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23 февраля в районном центре досуга прошел театрализованный концерт «Тяжело в учении, легко в бою», присутствовало 290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6 февраля в районном центре досуга состоялся юбилейный концерт, посвященный 70-летию газеты «Знамя труда» «По страницам истории» при мэре Балакан С.Н., присутствовало 290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06 марта состоялся праздничный торжественный концерт «Благословите женщину» при мэре, присутствовало 290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08 марта прошел театрализованный концерт «Все о тебе, все для тебя», присутствовало 290 человек.</w:t>
      </w:r>
    </w:p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б исполнении Плана мероприяти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правленного на устранение причин и услови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особствующих повышению активности обращений населения 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555"/>
        <w:gridCol w:w="1904"/>
        <w:gridCol w:w="2615"/>
        <w:gridCol w:w="189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Наименование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администрации М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Информация о численности присутствующих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членах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администрации МО (в том числ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представителей общественно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й совет по утверждению календарного пла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201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рисутствовало – 10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– 10 челове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й совет по физической культуре и спорт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2018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рисутствовало – 20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– 20 челове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представителей коренных малочисленных народов Севера при администрации муниципального образования «Городской округ Ногликский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.02.2018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рисутствовало – 10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– 10 челове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й совет по физической культуре и спорт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рисутствовало – 20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– 20 челове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представителей коренных малочисленных народов Севера при администрации муниципального образования «Городской округ Ногликский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рисутствовало – 10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– 10 челове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9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23:19:00Z</dcterms:created>
  <dc:creator>mashinistka</dc:creator>
  <dc:description/>
  <cp:keywords/>
  <dc:language>en-US</dc:language>
  <cp:lastModifiedBy>Жанна С. Дюндина</cp:lastModifiedBy>
  <cp:lastPrinted>2018-07-10T09:12:00Z</cp:lastPrinted>
  <dcterms:modified xsi:type="dcterms:W3CDTF">2018-07-15T23:19:00Z</dcterms:modified>
  <cp:revision>2</cp:revision>
  <dc:subject/>
  <dc:title> </dc:title>
</cp:coreProperties>
</file>