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и статистическая 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бращениям граждан за 2 квартал 2022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амках исполнения Федерального Закона от 09.02.2009 № 8-ФЗ </w:t>
        <w:br/>
        <w:t xml:space="preserve">(редакция от 28.12.2017) «Об обеспечении доступа к информации о деятельности государственных органов и органов местного самоуправления» </w:t>
      </w:r>
      <w:r>
        <w:rPr>
          <w:rFonts w:eastAsia="Calibri"/>
          <w:sz w:val="28"/>
          <w:szCs w:val="28"/>
          <w:lang w:eastAsia="en-US"/>
        </w:rPr>
        <w:t>за отчётный период администрацией муниципального образования «Городской округ Ногликский» на официальном сайте муниципального образования опубликовано 116 новостей. Путем телевещания доведено до сведения жителей муниципалитета официальная информация о социально-экономическом и культурном развитии муниципального образования, о развитии его общественной инфраструктуры в 14 новостных выпусках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официальной странице муниципального образования в социальной сети «Телеграм» опубликована 182 новости. В газете «Знамя труда» опубликовано 87 статей о деятельности администрации и предприятий муниципального образования, культурно-массовых мероприятиях и спортивной жизн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и 2 квартала 2022 года первыми руководителями администрации муниципального образования «Городской округ Ногликский» встречи с населением не проводилис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б исполнении Плана мероприят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ого на устранение причин и условий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особствующих повышению активности обращений населения </w:t>
        <w:br/>
        <w:t>Сахалинской области</w:t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666"/>
        <w:gridCol w:w="1614"/>
        <w:gridCol w:w="3121"/>
        <w:gridCol w:w="1552"/>
      </w:tblGrid>
      <w:tr>
        <w:trPr>
          <w:trHeight w:val="253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Наименование </w:t>
              <w:br/>
              <w:t>совещательного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онсультативного) органа при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М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Дата </w:t>
              <w:br/>
              <w:t>проведения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Информация о численности </w:t>
              <w:br/>
              <w:t>присутствующих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членах </w:t>
              <w:br/>
              <w:t>совещательного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(консультативного) органа при администрации МО </w:t>
              <w:br/>
              <w:t>(в том числе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представителей </w:t>
              <w:br/>
              <w:t>общественности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>
          <w:trHeight w:val="108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ind w:left="-469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седание общественного совета МО «Городской округ Ногликский» об устройстве рыночной площад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.04.202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5"/>
                <w:szCs w:val="25"/>
              </w:rPr>
              <w:t xml:space="preserve">Всего присутствовало – </w:t>
              <w:br/>
              <w:t>6 человек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5"/>
                <w:szCs w:val="25"/>
              </w:rPr>
              <w:t xml:space="preserve">представители </w:t>
              <w:br/>
              <w:t>общественности –</w:t>
              <w:br/>
              <w:t>6 челове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08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ind w:left="-469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седание общественного совета МО «Городской округ Ногликский» о проблеме безнадзорных животных и опасности, которые они представляют для жителей Ногликского райо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5"/>
                <w:szCs w:val="25"/>
              </w:rPr>
              <w:t>13.06.202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5"/>
                <w:szCs w:val="25"/>
              </w:rPr>
              <w:t xml:space="preserve">Всего присутствовало – </w:t>
              <w:br/>
              <w:t>9 человек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едставители </w:t>
              <w:br/>
              <w:t xml:space="preserve">общественности – 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челове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8" w:gutter="0" w:header="720" w:top="776" w:footer="72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0047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sz w:val="25"/>
      <w:szCs w:val="25"/>
      <w:lang w:bidi="ar-SA"/>
    </w:rPr>
  </w:style>
  <w:style w:type="character" w:styleId="4">
    <w:name w:val="Основной текст (4)_"/>
    <w:qFormat/>
    <w:rPr>
      <w:b/>
      <w:bCs/>
      <w:lang w:bidi="ar-SA"/>
    </w:rPr>
  </w:style>
  <w:style w:type="character" w:styleId="6">
    <w:name w:val="Основной текст (6)_"/>
    <w:qFormat/>
    <w:rPr>
      <w:b/>
      <w:bCs/>
      <w:sz w:val="22"/>
      <w:szCs w:val="22"/>
      <w:lang w:bidi="ar-SA"/>
    </w:rPr>
  </w:style>
  <w:style w:type="character" w:styleId="32">
    <w:name w:val="Заголовок №3 (2)_"/>
    <w:qFormat/>
    <w:rPr>
      <w:sz w:val="22"/>
      <w:szCs w:val="22"/>
      <w:lang w:bidi="ar-SA"/>
    </w:rPr>
  </w:style>
  <w:style w:type="character" w:styleId="610pt">
    <w:name w:val="Основной текст (6) + 10 pt"/>
    <w:qFormat/>
    <w:rPr>
      <w:b/>
      <w:bCs/>
      <w:sz w:val="20"/>
      <w:szCs w:val="20"/>
      <w:lang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93" w:before="660" w:after="0"/>
    </w:pPr>
    <w:rPr>
      <w:b/>
      <w:bCs/>
      <w:sz w:val="25"/>
      <w:szCs w:val="25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1080"/>
    </w:pPr>
    <w:rPr>
      <w:b/>
      <w:bCs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69"/>
    </w:pPr>
    <w:rPr>
      <w:b/>
      <w:bCs/>
      <w:sz w:val="22"/>
      <w:szCs w:val="22"/>
      <w:lang w:val="en-US" w:eastAsia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240" w:before="360" w:after="60"/>
      <w:ind w:firstLine="660"/>
      <w:jc w:val="both"/>
      <w:outlineLvl w:val="2"/>
    </w:pPr>
    <w:rPr>
      <w:sz w:val="22"/>
      <w:szCs w:val="22"/>
      <w:lang w:val="en-US" w:eastAsia="en-US"/>
    </w:rPr>
  </w:style>
  <w:style w:type="paragraph" w:styleId="Style19">
    <w:name w:val="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1">
    <w:name w:val="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-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22:44:00Z</dcterms:created>
  <dc:creator>mashinistka</dc:creator>
  <dc:description/>
  <cp:keywords/>
  <dc:language>en-US</dc:language>
  <cp:lastModifiedBy>Юлия С. Головко</cp:lastModifiedBy>
  <cp:lastPrinted>2022-01-10T09:43:00Z</cp:lastPrinted>
  <dcterms:modified xsi:type="dcterms:W3CDTF">2022-07-08T06:16:00Z</dcterms:modified>
  <cp:revision>30</cp:revision>
  <dc:subject/>
  <dc:title> </dc:title>
</cp:coreProperties>
</file>