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исполнении Плана мероприятий, направленного на устранение причин и услов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собствующих повышению активности обращений населения Сахал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870"/>
        <w:gridCol w:w="2885"/>
        <w:gridCol w:w="3955"/>
        <w:gridCol w:w="287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администрации М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мероприятия, в том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числе планово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(внеплановое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Информация о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/>
            </w:pPr>
            <w:r>
              <w:rPr/>
              <w:t>представителей общественности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о физической культуре и спорту при администрации муниципального образования «Городской округ Ногликский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 августа 2014 го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 Т.Н. – вице-мэр – начальник Управления социальной политики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учинский С.В. – управляющий делами администрации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ов Е.С. – главный специалист отдела культуры, спорта и молодёжной политики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 Е.А. – начальник отдела культуры, спорта и молодёжной политики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ёхин Э.В. – директор МБОУ ДОД «ДЮСШ»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Л.В. – методист отдела образования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юк А.Н. – тренер – преподаватель МБОУ ДОД «ДЮСШ»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хин А.В. – работник ООО «Аверс»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майкин Ю.В. – директор ООО «Олимпик Плюс»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 В.М. – директор МАУ СК «Арена»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зиков А.Л. – зам .главного инженера ООО «Сахэнергонефть»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и Н.В. – учитель фической культуры МОУ Сош №  2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нцев Олег Викторович – директор ООО «Спецавтотранспорт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совещание на 19 декабря 2014 г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представителей коренных малочисленных народов Севера при администрации муниципального образования «Городской округ Ногликский» и руководителей родовых хозяйств, общин коренных малочисленных народов Севе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утина 2014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 вылове  ВБР на личные нужды в 2014 год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8 июля 2014 год       (плановое)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кук Е.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кова Е.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майн С.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мьянова Л.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вчик А.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.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анзо К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и Н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енко Е.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т представителей коренных малочисленных народов Севера при администрации муниципального образования «Городской  округ Ногликский» и представителями родовых хозяйств, общин коренных малочисленных народов Севера, ФАР СКТУ, ФСБ России по Сахалинской област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утина 2014 г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 июля 2014 года (вне плановое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кук Е.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кова Е.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майн С.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мьянова Л.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вчик А.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.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анзо К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и Н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енко Е.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ющ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мнящий Р.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 А.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Д.П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представителей коренных малочисленных народов Севера при администрации муниципального образования «Городской  округ Ноглик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подготовке празднования юбилея В.М. Санги, основоположника нивхской литера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развитии предпринимательской деятельности  коренных малочисленных народов Сев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.08.2014 г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ы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кук Е.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икова Е.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майн С.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мьянова Л.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вчик А.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.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анзо К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и Н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енко Е.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лик Т.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озг А.В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03:00Z</dcterms:created>
  <dc:creator>Администрация</dc:creator>
  <dc:description/>
  <cp:keywords/>
  <dc:language>en-US</dc:language>
  <cp:lastModifiedBy>Бухгалтерия</cp:lastModifiedBy>
  <cp:lastPrinted>2014-10-01T16:46:00Z</cp:lastPrinted>
  <dcterms:modified xsi:type="dcterms:W3CDTF">2014-10-13T06:23:00Z</dcterms:modified>
  <cp:revision>5</cp:revision>
  <dc:subject/>
  <dc:title> </dc:title>
</cp:coreProperties>
</file>