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 апреля 2023 года № 210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овременной городской среды </w:t>
        <w:br/>
        <w:t>в 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5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  <w:gridCol w:w="425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в рамках Плана социального развития центров экономического роста Сахалинской области (проект "1000 дворов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стижения значений показателей плана социального развития центров экономического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>
          <w:sz w:val="24"/>
          <w:szCs w:val="24"/>
        </w:rPr>
        <w:t>Значения показателей ежегодно будут уточняться с учетом результатов конкурсного отбора муниципальных образований Сахалинской области для предоставления субсидии из федерального и областного бюджетов бюджетам муниципальных образований, в рамках исполнения мероприятий государственной программы Сахалинской области «Формирование современной городской среды».»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8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3:14:00Z</dcterms:created>
  <dc:creator>org1</dc:creator>
  <dc:description/>
  <cp:keywords/>
  <dc:language>en-US</dc:language>
  <cp:lastModifiedBy>Жанна С. Соколова</cp:lastModifiedBy>
  <cp:lastPrinted>2023-04-03T19:07:00Z</cp:lastPrinted>
  <dcterms:modified xsi:type="dcterms:W3CDTF">2023-04-03T08:0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