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356" w:hanging="0"/>
        <w:jc w:val="center"/>
        <w:rPr/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1 июня 2022 года № 275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одпрограмме 2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 2 «Модернизация объектов коммунальной инфраструктуры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5"/>
        <w:gridCol w:w="1526"/>
        <w:gridCol w:w="900"/>
        <w:gridCol w:w="849"/>
        <w:gridCol w:w="850"/>
        <w:gridCol w:w="826"/>
        <w:gridCol w:w="909"/>
        <w:gridCol w:w="769"/>
        <w:gridCol w:w="850"/>
        <w:gridCol w:w="851"/>
        <w:gridCol w:w="850"/>
        <w:gridCol w:w="851"/>
        <w:gridCol w:w="850"/>
        <w:gridCol w:w="851"/>
        <w:gridCol w:w="467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 </w:t>
              <w:b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 год</w:t>
            </w:r>
          </w:p>
        </w:tc>
        <w:tc>
          <w:tcPr>
            <w:tcW w:w="9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 годам реализации муниципальной программы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строящихся и реконструируемых объек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 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18 года «Реконструкция системы водоотведения» проходит по мероприятию 4.4. «Чистая вода», (основание: Подпрограмма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)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коммунальной инфраструктур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быв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ловая энерг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энерг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4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раст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09" w:gutter="0" w:header="720" w:top="851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47:00Z</dcterms:created>
  <dc:creator>bikbaeva</dc:creator>
  <dc:description/>
  <cp:keywords/>
  <dc:language>en-US</dc:language>
  <cp:lastModifiedBy>Елена П. Низова</cp:lastModifiedBy>
  <cp:lastPrinted>2018-08-29T14:27:00Z</cp:lastPrinted>
  <dcterms:modified xsi:type="dcterms:W3CDTF">2022-06-01T05:36:00Z</dcterms:modified>
  <cp:revision>6</cp:revision>
  <dc:subject/>
  <dc:title/>
</cp:coreProperties>
</file>