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июня 2022 года № 319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в рамках Плана социального развития центров экономического роста Сахалинской области (проект "1000 дворов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начения показателей ежегодно будут уточнять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й программы Сахалинской области «Формирование современной городской среды».»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3:02:00Z</dcterms:created>
  <dc:creator>org1</dc:creator>
  <dc:description/>
  <cp:keywords/>
  <dc:language>en-US</dc:language>
  <cp:lastModifiedBy>Жанна С. Дюндина</cp:lastModifiedBy>
  <cp:lastPrinted>2021-12-21T14:48:00Z</cp:lastPrinted>
  <dcterms:modified xsi:type="dcterms:W3CDTF">2022-06-22T22:3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