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ской округ Ногликский»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июля 2023 года № 425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35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  <w:br/>
        <w:t>от 30.07.2014 № 505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 редакции от 20.10.2015 № 723,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0.11.2018 № 1168, от 10.12.2018 № 1178, </w:t>
        <w:br/>
        <w:t xml:space="preserve">от 16.04.2020 № 191, от 09.06.2020 № 289, </w:t>
        <w:br/>
        <w:t>от 29.04.2021 № 234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злоупотреблению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котикам и их незаконному обороту в муниципальном образовании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ской округ Ногликский»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962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Федеральный закон от 06.10.2003 </w:t>
              <w:br/>
              <w:t>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едеральный закон от 08.01.1998 </w:t>
              <w:br/>
              <w:t>№ 3-ФЗ «О наркотических средствах и психотропных веществ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Указ Президента РФ от 09.06.2010 </w:t>
              <w:br/>
              <w:t>№ 690 «Об утверждении антинаркотической политики до 2020 го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Указ Президента РФ от 23.11.2020 </w:t>
              <w:br/>
              <w:t>№ 733 «Об утверждении Стратегии государственной антинаркотической политики Российской Федерации на период до 2030 г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Закон Сахалинской области от 29.09.2014 № 57-ЗО «О профилактике незаконного потребления наркотических средств и психотропных веществ, наркомании и токсикомании в Сахалин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становление Правительства Сахалинской области от 29.12.2012 № 695 «Об утверждении государственной программы Сахалинской области «Обеспечение общественного порядка, противодействие преступности и незаконному обороту наркотиков в Сахалин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остановление администрации муниципального образования «Городской округ Ногликский» от 28.04.2016 № 344 «Об утверждении Порядка разработки, реализации и проведения оценки эффективности муниципальных программ муниципального образования «Городской округ Ногликск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нцепция муниципальной программы «Комплексные меры противодействия злоупотреблению наркотикам и их незаконному обороту в муниципальном образовании «Городской округ Ногликский» утвержденная на заседании коллегии при мэре муниципального образования «Городской округ Ногликск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Распоряжение мэра муниципального образования «Городской округ Ногликский» от 17.07.2018 № 53-р «Об утверждении </w:t>
            </w:r>
            <w:r>
              <w:rPr>
                <w:rFonts w:cs="Times New Roman" w:ascii="Times New Roman" w:hAnsi="Times New Roman"/>
                <w:sz w:val="26"/>
              </w:rPr>
              <w:t>Перечня муниципальных программ муниципального образования «Городской округ Ногликский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и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политики (далее Департамент) администрации муниципального образования «Городской округ Ногликский» в лице вице-мэра муниципального образования «Городской округ Ногликский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Городской округ Ногликский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политики администрации муниципального образования «Городской округ Ногликский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Департамента социальной политики администрации муниципального образования «Городской округ Ногликский», отдел культуры, спорта, молодежной и социальной политики, туризма и КМНС Департамента социальной политики администрации муниципального образования «Городской округ Ногликский», ОМВД России по городскому округу «Ногликский», Комиссия по делам несовершеннолетних и защите их прав при администрации муниципального образования «Городской округ Ногликский», ГБУЗ Ногликская центральная районная больница, муниципальные бюджетные образовательные учреждения, муниципальные бюджетные учреждения культуры, редакция газеты «Знамя труда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ая цель программы – формирование негативного отношения к незаконному обороту и потреблению наркотиков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звитие и укрепление системы межведомственного взаимодействия в организации профилактики противодействия нарком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вершенствование системы профилактики наркомании среди детей и подрост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отиводействие незаконному обороту наркотических средств и психотропных веществ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еализации мероприятий программы необходимо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11,4 тыс. руб. из местного бюджет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15 году – 85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16 году – 96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17 году – 120,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18 году – 99,3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19 году – 114,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21 году – 125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22 году - 140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23 году - 173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24 году - 153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25 году - 159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26 году - 173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2027 году - 173,1 тыс. руб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специалистов, реализующих программы профилактики наркомании в образовательных учрежд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овлечение детей и подростков, в районные, областные антинаркотических культурно массовые спортивные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величение раскрываемости преступлений по обороту и потреблению наркотиков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и этапы реализации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- 2027 годы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величение количества специалистов, реализующих программы профилактики наркомании в образовательных учреждениях до 24 человек к 2020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ост количества детей и подростков, участвующих в районных, областных антинаркотических культурно-массовых, спортивных мероприятиях от 250 человек до 450 человек к 2019 году, от 500 человек до 630 человек к 2024 году, не менее 670 человек в год с 2025 по 2027 год включ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ост раскрываемых преступлений по обороту и потреблению наркотиков от 30% до 55% в год к 2019 году, не менее 60% в год с 2020 по 2027 год включительн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И И ЭТАПЫ РЕАЛИЗАЦИИ МУНИЦИПАЛЬНО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27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циальную значимость, пагубное влияние на нравственное и духовное развитие молодого поколения важность принятия мер по противодействию злоупотребления наркотиками и их незаконному обороту в муниципальном образовании программа рассчитана на 13 лет. За этот период предполагается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величить количество специалистов, реализующих программы профилактики в образовательных учреждениях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ить количество детей и подростков, участвующих в антинаркотических культурно-массовых, спортивных мероприятиях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ить количество раскрытых преступлений в сфере незаконного оборота и потребления наркотиков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ить работу волонтерского молодежного антинаркотического движе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формировать негативное отношение населения к незаконному обороту и потреблению наркотиков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необходимо предусмотреть финансирование программы в размере 1 711,4 руб. из муниципального бюджета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- 85,7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- 96,7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- 120,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- 99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- 114,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- 96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- 125,5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- 140,9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- 173,1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- 153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- 159,6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- 173,1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- 173,1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с распределением объемов финансирования по годам реализации муниципальной программы приводится в приложении 3 к настояще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КОНЕЧНЫЕ РЕЗУЛЬТАТЫ РЕАЛИЗАЦИИ</w:t>
      </w:r>
      <w:r>
        <w:rPr/>
        <w:t xml:space="preserve"> ПРОГРАММЫ</w:t>
      </w:r>
    </w:p>
    <w:tbl>
      <w:tblPr>
        <w:tblW w:w="99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823"/>
        <w:gridCol w:w="239"/>
      </w:tblGrid>
      <w:tr>
        <w:trPr>
          <w:trHeight w:val="299" w:hRule="atLeast"/>
        </w:trPr>
        <w:tc>
          <w:tcPr>
            <w:tcW w:w="9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 после завершения программ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1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специалистов, реализующих программы профилактики наркомании в образовательных учреждениях до 24 человек к 2020 году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детей и подростков, участвующих в антинаркотических культурно-массовых, спортивных мероприятиях до 670 человек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раскрываемых преступлений по обороту и потреблению наркотиков от 30% до 55% в год к 2019 году, не менее 60% в год с 2020 по 2027 год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30:00Z</dcterms:created>
  <dc:creator>Администрация</dc:creator>
  <dc:description/>
  <cp:keywords/>
  <dc:language>en-US</dc:language>
  <cp:lastModifiedBy>Елена П. Низова</cp:lastModifiedBy>
  <cp:lastPrinted>2018-11-15T09:58:00Z</cp:lastPrinted>
  <dcterms:modified xsi:type="dcterms:W3CDTF">2023-07-04T07:45:00Z</dcterms:modified>
  <cp:revision>3</cp:revision>
  <dc:subject/>
  <dc:title>УТВЕРЖДЕНА</dc:title>
</cp:coreProperties>
</file>