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142"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августа 2024 года № 49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4" w:right="1134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595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  <w:br/>
        <w:t xml:space="preserve">предоставления муниципальных грантов муниципального образования </w:t>
        <w:br/>
        <w:t xml:space="preserve">«Городской округ Ногликский» в форме субсидии на реализацию </w:t>
        <w:br/>
        <w:t>социально значимых проектов</w:t>
      </w:r>
    </w:p>
    <w:p>
      <w:pPr>
        <w:pStyle w:val="Normal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 Общие положения</w:t>
      </w:r>
    </w:p>
    <w:p>
      <w:pPr>
        <w:pStyle w:val="Normal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1. Настоящий Порядок предоставления муниципальных грантов муниципального образования «Городской округ Ногликский» в форме субсидий на реализацию социально значимых проектов (далее - Порядок) устанавливает процедуру предоставления муниципальных грантов в форме субсидий из бюджета муниципального образования «Городской округ Ногликский» в соответствии с пунктом 2 статьи 78.1 Бюджетного кодекса Российской Федерации некоммерческим организациям, не являющимися государственными (муниципальными) учреждениями, осуществляющим реализацию социальных проектов на территории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2. 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муниципальный грант - бюджетные средства, предоставляемые на основе конкурса грантополучателю на осуществление социально значимых проектов, на безвозмездной и безвозвратной основе с обязательным последующим отчетом о выполнении проектов и об использовании предоставленных средств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- грантодатель - администрация муниципального образования «Городской округ Ногликский», являющаяся главным распорядителем бюджетных средств, до которых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муниципальных грантов на соответствующий финансовый год и на плановый период, выделяющая и распределяющая бюджетные средства по результатам конкурса социальных проектов на предоставление муниципального гранта; 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соискатели муниципального гранта - социально ориентированные некоммерческие организации, не являющиеся государственными (муниципальными) учреждениями, осуществляющие в соответствии со своими учредительными документами виды деятельности, предусмотренные статьей 31.1 Федерального закона от 12.01.1996 № 7-ФЗ «О некоммерческих организациях», осуществляющие реализацию социальных проектов на территории муниципального образования «Городской округ Ногликский», подавшие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грантополучатели - соискатели муниципального гранта, признанные победителями конкурса и заключившие соглашение о муниципальном гранте с грантодателем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- социально значимый проект (далее - проект) - разработанный </w:t>
        <w:br/>
        <w:t>соискателем комплекс мероприятий, направленных на достижение конкретной цели в сфере социального, культурного, экономического развития муниципального образования «Городской округ Ногликский», улучшение качества жизни населения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3. Целью предоставления муниципального гранта является финансовое обеспечение затрат некоммерческих организаций, связанных с реализацией социально значимых проектов, в рамках мероприятия муниципальной программы «Совершенствование системы муниципального управления в муниципальном образовании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4. Главным распорядителем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муниципальных грантов на соответствующий финансовый год и плановый период, является администрация муниципального образования «Городской округ Ногликский» (далее - администрация)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5. Способ предоставления муниципального гранта - финансовое обеспечение затрат грантополучателей, связанных с реализацией проектов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6. Муниципальные гранты предоставляются по следующим приоритетным направлениям: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профилактика социального сиротства, поддержка семьи, материнства и детства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социализация людей старшего поколения, людей с ограниченными возможностями здоровья, представителей социально уязвимых групп населения через различные формы социальной активност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социальная адаптация инвалидов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развитие межнационального сотрудничества, сохранение и развитие самобытности, культуры, языков, традиций народов Российской Федераци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укрепление межнациональных, межэтнических, межконфессиональных отношений, профилактика экстремизма и ксенофоби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развитие благотворительной и волонтерской деятельност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развитие молодежного общественного движения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деятельность в сфере патриотического, в том числе военно-патриотического, воспитания граждан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охрана окружающей среды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деятельность по оказанию помощи безнадзорным животным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организация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развитие местного самоуправления, в том числе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развитие туризма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.7. Информация о муниципальном гранте размещается на едином портале бюджетной системы Российской Федерации в информационно-телекоммуникационной сети «Интернет» (далее соответственно – сеть «Интернет», единый портал) (в разделе единого портала) в порядке, установленном Министерством финансов Российской Федерации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 Порядок проведения конкурса соискателей</w:t>
      </w:r>
    </w:p>
    <w:p>
      <w:pPr>
        <w:pStyle w:val="Normal"/>
        <w:ind w:firstLine="709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муниципального гранта</w:t>
      </w:r>
    </w:p>
    <w:p>
      <w:pPr>
        <w:pStyle w:val="Normal"/>
        <w:ind w:firstLine="709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. Отбор грантополучателей на право получения муниципального гранта и заключения соглашения о предоставлении муниципального гранта осуществляется на конкурентной основе в государственной интегрированной информационной системе управления общественными финансами (далее - система «Электронный бюджет»)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Способ проведения отбора является конкурс, который проводится для определения грантополучателей, исходя из наилучших условий достижения результатов, в целях которых предоставляется муниципальный грант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2. Условием доступа организатора отбора - администрации на портал предоставления финансовой государственной поддержки, «Электронный бюджет» является наличие подтвержденной учетной записи на Портале Госуслуг, прикрепление профиля физического лица - сотрудника на Портале Госуслуг к юридическому лицу - администрации, наличие усиленной квалифицированной электронной подписи лиц для подписания объявлений об отборе и протоколов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3. Условием доступа к рассмотрению заявок на портале предоставления мер финансовой государственной поддержки, «Электронный бюджет» для членов комиссии, является наличие подтвержденной учетной записи на Портале Госуслуг и простой электронной подписи, а также усиленной квалифицированной электронной подписи для подписания протоколов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4. Взаимодействие соискателей муниципального гранта, администрации и членов комиссии при проведении отбора в системе «Электронный бюджет» осуществляется с использованием документов в электронной форме в системе «Электронный бюджет»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5. Администрация размещает объявление о проведении конкурса в системе «Электронный бюджет» и на официальном сайте муниципального образования «Городской округ Ногликский» в информационно-телекоммуникационной сети «Интернет» (http://www.nogliki-adm.ru) (далее - официальный сайт муниципального образования) с указанием: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) сроков проведения конкурса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) даты начала подачи или окончания приема заявок соискателей муниципального гранта (далее - заявки), которая не может быть ранее 30-го календарного дня, следующего за днем размещения объявления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3) наименований, мест нахождения, почтовых адресов, адресов электронной почты администраци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4) результата предоставления муниципального гранта, а также характеристик результата предоставления муниципального гранта (далее - характеристики)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5) доменное имя и (или) указатели страниц государственной информационной системы в сети Интернет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6) требований к соискателям муниципального гранта и к перечню документов, представляемых соискателями муниципального гранта для подтверждения соответствия указанным требованиям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7) категорий соискателей муниципального гранта и критериев оценки соискателей муниципального гранта (далее - критерии оценки), показателей критериев оценки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8) порядка подачи соискателями муниципального гранта заявок и требований, предъявляемых к форме и содержанию заявок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9) порядка отзыва заявок, порядка их возврата, определяющего в том числе основания для возврата заявок, порядка внесения изменений в заявки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0) правил рассмотрения и оценки заявок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1) порядка возврата заявок на доработку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2) порядка отклонения заявок, а также информации об основаниях их отклонения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3) порядка оценки заявок, включающего критерии оценки, показатели критериев оценки, и их весовое значение в общей оценке, необходимой для представления участником конкурса информации по каждому критерию оценки, показателю критерия оценки, сведений, документов и материалов, подтверждающих такую информацию, сроков оценки заявок, а также информации об участии конкурсной комиссии, созданной администрацией (далее - конкурсная комиссия), в оценке заявок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4) объема распределяемого муниципального гранта в рамках конкурса, порядка расчета размера муниципального гранта, правил распределения муниципального гранта по результатам конкурса, максимального размера муниципального гранта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5) порядка представления участникам конкурса разъяснений положений объявления, даты начала и окончания срока представления таких разъяснений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6) срока, в течение которого победитель (победители) конкурса должен (должны) подписать соглашение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7) условий признания победителя (победителей) конкурса уклонившимся (уклонившимися) от заключения соглашения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18) сроков размещения протокола подведения итогов конкурса на едином портале и официальном сайте муниципального образования, которые не могут быть позднее 14-го календарного дня, следующего за днем определения победителя конкурса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 Соискатель муниципального гранта (грантополучатель) на дату подачи заявки должен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2.6.1. Соискатель муниципального гранта (грантополучатель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2">
        <w:r>
          <w:rPr>
            <w:rStyle w:val="InternetLink"/>
            <w:rFonts w:eastAsia="DejaVu Sans;Arial" w:cs="Lohit Hindi;Times New Roman"/>
            <w:bCs/>
            <w:color w:val="000000"/>
            <w:kern w:val="2"/>
            <w:sz w:val="28"/>
            <w:szCs w:val="28"/>
            <w:u w:val="none"/>
            <w:lang w:eastAsia="hi-IN" w:bidi="hi-IN"/>
          </w:rPr>
          <w:t>перечень</w:t>
        </w:r>
      </w:hyperlink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2. Соискатель муниципального гранта (грантополучатель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2.6.3. Соискатель муниципального гранта (грантополучатель) не находится в составляемых в рамках реализации полномочий, предусмотренных </w:t>
      </w:r>
      <w:hyperlink r:id="rId3">
        <w:r>
          <w:rPr>
            <w:rStyle w:val="InternetLink"/>
            <w:rFonts w:eastAsia="DejaVu Sans;Arial" w:cs="Lohit Hindi;Times New Roman"/>
            <w:bCs/>
            <w:color w:val="000000"/>
            <w:kern w:val="2"/>
            <w:sz w:val="28"/>
            <w:szCs w:val="28"/>
            <w:u w:val="none"/>
            <w:lang w:eastAsia="hi-IN" w:bidi="hi-IN"/>
          </w:rPr>
          <w:t>главой VII</w:t>
        </w:r>
      </w:hyperlink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4. Соискатель муниципального гранта (грантополучатель) не получает средства из местного бюджета на основании иных муниципальных нормативных, правовых актов на цели, установленные правовым актом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2.6.5. Соискатель муниципального гранта (грантополучатель) не является иностранным агентом в соответствии с Федеральным </w:t>
      </w:r>
      <w:hyperlink r:id="rId4">
        <w:r>
          <w:rPr>
            <w:rStyle w:val="InternetLink"/>
            <w:rFonts w:eastAsia="DejaVu Sans;Arial" w:cs="Lohit Hindi;Times New Roman"/>
            <w:bCs/>
            <w:color w:val="000000"/>
            <w:kern w:val="2"/>
            <w:sz w:val="28"/>
            <w:szCs w:val="28"/>
            <w:u w:val="none"/>
            <w:lang w:eastAsia="hi-IN" w:bidi="hi-IN"/>
          </w:rPr>
          <w:t>законом</w:t>
        </w:r>
      </w:hyperlink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«О контроле за деятельностью лиц, находящихся под иностранным влиянием»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6. У соискателя муниципального гранта (грантополучателя) отсутствуют просроченная задолженность по возврату в местный бюджет, из которого планируется предоставление муниципального гранта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муниципального гранта в соответствии с правовым актом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7. Соискатель муниципального гранта (грантополучатель)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соискателем муниципального гранта (грантополучатель), другого юридического лица), ликвидации, в отношении его не введена процедура банкротства, деятельность соискателя муниципального гранта (грантополучателя) не приостановлена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8. У соискателя муниципального гранта (грантополучателя)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9. У соискателя муниципального гранта (грантополучателя) отсутствуют просроченная задолженность по возврату в местный бюджет, из которого планируется предоставление муниципального гранта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муниципального гранта в соответствии с правовым актом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6.10. Отсутствие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соискателя муниципального гранта (грантополучателя), являющегося юридическим лицом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7.</w:t>
      </w:r>
      <w:r>
        <w:rPr>
          <w:sz w:val="28"/>
          <w:szCs w:val="28"/>
        </w:rPr>
        <w:t xml:space="preserve"> </w:t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Для получения муниципального гранта соискатель муниципального гранта представляет в систему «Электронный бюджет» электронные копии документов (документы на бумажном носителе, преобразованных в электронную форму путем сканирования), включающие в себя: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- конкурсную </w:t>
      </w:r>
      <w:hyperlink r:id="rId5">
        <w:r>
          <w:rPr>
            <w:rStyle w:val="InternetLink"/>
            <w:rFonts w:eastAsia="DejaVu Sans;Arial" w:cs="Lohit Hindi;Times New Roman"/>
            <w:bCs/>
            <w:color w:val="000000"/>
            <w:kern w:val="2"/>
            <w:sz w:val="28"/>
            <w:szCs w:val="28"/>
            <w:u w:val="none"/>
            <w:lang w:eastAsia="hi-IN" w:bidi="hi-IN"/>
          </w:rPr>
          <w:t>заявку</w:t>
        </w:r>
      </w:hyperlink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на предоставление муниципального гранта (приложение 1 к Порядку), в которой участник конкурса подтверждает, что на дату подачи заявки на участие в конкурсе соответствует требованиям, установленным в пункте 2.6; 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копию Устава организации (со всеми внесенными изменениями)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справку уполномоченного банка о наличии рублевого счета с реквизитам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иные документы (рекомендательные письма о деятельности организации, письма поддержки социального проекта) могут быть предоставлены по инициативе заявителя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Грантодатель не вправе требовать от соискателя муниципального гранта: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представление документов и информации или осуществления действий, представление или осуществление которых не предусмотрено настоящим Порядком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х органов или органам местного самоуправления организациях, за исключением случаев, если такие документы включены в определенный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8. Все представленные документы (копии документов) должны быть заверены подписью и печатью (при наличии) соискателя муниципального гранта. Ответственность за комплектность, полноту и достоверность представляемых документов несет соискатель муниципального гранта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Документы подписываются усиленной квалификационной электронной подписью соискателя муниципального гранта или уполномоченного лица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Датой предоставления документов считается день их подписания и присвоения им номера в системе «Электронный бюджет»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2.9. Один соискатель муниципального гранта вправе представить не более одной заявки на участие в конкурсе по каждому направлению, указанному в </w:t>
      </w:r>
      <w:hyperlink w:anchor="Par19">
        <w:r>
          <w:rPr>
            <w:rStyle w:val="InternetLink"/>
            <w:rFonts w:eastAsia="DejaVu Sans;Arial" w:cs="Lohit Hindi;Times New Roman"/>
            <w:bCs/>
            <w:color w:val="000000"/>
            <w:kern w:val="2"/>
            <w:sz w:val="28"/>
            <w:szCs w:val="28"/>
            <w:u w:val="none"/>
            <w:lang w:eastAsia="hi-IN" w:bidi="hi-IN"/>
          </w:rPr>
          <w:t>пункте 1.6</w:t>
        </w:r>
      </w:hyperlink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bookmarkStart w:id="0" w:name="Par119"/>
      <w:bookmarkEnd w:id="0"/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0. Подача документов соискателями муниципального гранта конкурсных заявок осуществляется в срок не ранее 30 (тридцатого) календарного дня, следующего за днем размещения сообщения о проведении конкурса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1. Соискатель муниципального гранта вправе: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отозвать свою конкурсную заявку до даты окончания срока приема документов в соответствии с правилами, размещенными на едином портале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внести изменения в конкурсную заявку не позднее даты и времени окончания срока приема документов в соответствии с правилами, размещенными на едином портале. Изменения в конкурсную заявку вносятся путем формирования новой конкурсной заявки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не позднее 3-го рабочего дня до дня завершения подачи заявок направить не более 3 запросов о разъяснении положений объявления о проведении конкурса путем формирования в системе «Электронный бюджет» соответствующего запроса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Администрация в течение 2 рабочих дней со дня получения такого запроса, но не позднее 1-го рабочего дня до дня завершения подачи заявок направляет разъяснения положений объявления о проведении конкурса путем формирования в системе «Электронный бюджет» соответствующего разъяснения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При наличии оснований заявка и (или) документы, прилагаемые к заявке, возвращаются соискателю муниципального гранта на доработку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Решение о возврате заявок соискателей муниципального гранта на доработку принимаются в равной мере ко всем участникам конкурса, при рассмотрении заявок которых выявлены основания для их возврата на доработку, а также доводятся до соискателей муниципального гранта с использованием системы «Электронный бюджет» в течение одного рабочего дня со дня их принятия с указанием оснований для возврата заявки, а также положений заявки, нуждающихся в доработке. Возврат на доработку осуществляется путем изменения статуса заявки в системе «Электронный бюджет»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Основанием для возврата заявки на доработку являются недостатки технического характера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Срок доработки заявки не может превышать двух рабочих дней со дня ее возврата на доработку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2. В течение срока приема заявок на участие в конкурсе грантодатель обеспечивает консультирование по вопросам подготовки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3. Соискатель муниципального гранта вправе отозвать свою заявку путем направления уведомления об отзыве заявки в системе «Электронный бюджет» в срок не позднее чем за 3 (три) рабочих дня до окончания срока приема документов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Заявка подлежит возврату соискателю муниципального гранта в течение 3 (трех) рабочих дней со дня направления уведомления об отзыве заявки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Отозванные заявки не учитываются при определении количества заявок, поданных на предоставление муниципального гранта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4. Проверка соискателей муниципального гранта на соответствие требованиям, указанным в пункте 2.6 настоящего Порядка, осуществляется автоматически в системе «Электронный бюджет» по данным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В случае отсутствия технической возможности осуществления автоматической проверки соискателя муниципального гранта требованиям, указанным в пункте 2.6 настоящего Порядка, в системе «Электронный бюджет» проверка производится путем проставления в электронном виде соискателем муниципального гранта отметок о соответствии указанным требованиям посредством заполнения соответствующих экранных форм веб - интерфейса система «Электронный бюджет»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2.15. Проведение конкурса, рассмотрение и оценка заявок на участие в конкурсе осуществляется конкурсной комиссией. Положение о конкурсной комиссии и состав конкурсной комиссии утверждаются постановлением администрации. 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Комиссия правомочна осуществлять свои функции, если на заседании комиссии присутствует не менее чем пятьдесят процентов общего числа ее членов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Протокол вскрытия заявок формируется на едином портале и подписывается усиленной квалифицированной подписью членов комиссии в системе «Электронный бюджет», а также размещается на едином портале не позднее 1-го рабочего дня, следующего за днем его подписания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6. Заявки рассматриваются Комиссией в течение 10 (десяти) рабочих дней после даты окончания приема заявок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7. Комиссия отклоняет заявку соискателя муниципального гранта по следующим причинам: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- несоответствие соискателя муниципального гранта требованиям, установленным в соответствии с </w:t>
      </w:r>
      <w:hyperlink r:id="rId6">
        <w:r>
          <w:rPr>
            <w:rStyle w:val="InternetLink"/>
            <w:rFonts w:eastAsia="DejaVu Sans;Arial" w:cs="Lohit Hindi;Times New Roman"/>
            <w:bCs/>
            <w:color w:val="000000"/>
            <w:kern w:val="2"/>
            <w:sz w:val="28"/>
            <w:szCs w:val="28"/>
            <w:u w:val="none"/>
            <w:lang w:eastAsia="hi-IN" w:bidi="hi-IN"/>
          </w:rPr>
          <w:t>пунктом</w:t>
        </w:r>
      </w:hyperlink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2.6 настоящего Порядка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непредставление (представление не в полном объеме) документов, указанных в объявлении о проведении конкурса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несоответствие представленных соискателем муниципального гранта заявок и (или) документов требованиям, установленным в объявлении о проведении конкурса;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недостоверность информации, содержащейся в документах, представленных соискателем муниципального гранта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подачу соискателем муниципального гранта заявки после даты и (или) времени, определенных для подачи заявок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8. Отбор соискателей муниципального гранта осуществляется конкурсной комиссией по результатам проведения оценки предоставленных проектов в соответствии со следующими критериями оценки: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актуальность заявленной проблемы, на решение которой направлен проект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соответствие проекта целям и задачам конкурса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реализуемость и результативность проекта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степень проработанности проекта и его составных частей: цели, задачи, формы и методы реализации, бюджета, календарного плана и ожидаемых результатов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организационные возможности и ресурсы соискателя для реализации проекта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опыт соискателя в реализации программ, проектов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возможность дальнейшего развития проекта после окончания финансирования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Указанные критерии оцениваются по балльной системе от 0 до 10 баллов (высокие баллы - от 8 до 10, средние баллы - от 5 до 7, низкие баллы - от 0 до 4)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19. Общая оценка проекта определяется по следующей формуле: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1009015" cy="2762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78" r="-5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где Р - общая оценка проекта, </w:t>
      </w:r>
      <w:r>
        <w:rPr>
          <w:rFonts w:eastAsia="DejaVu Sans;Arial" w:cs="Lohit Hindi;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227965" cy="26606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" t="-191" r="-22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- сумма итоговых оценок по проекту, выставленных членами комиссии, присутствовавшими на заседании конкурсной комиссии, N - количество членов комиссии, присутствовавших на заседании конкурсной комиссии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20. На основе полученных общих оценок проектов формируется рейтинг соискателей муниципального гранта, в котором заявки (проекты) распределяются исходя из общей оценки (от наибольшего к наименьшему).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21. Конкурсная комиссия имеет право предлагать внесение изменений в смету и календарный план проекта муниципального гранта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2.22. В случае поступления на рассмотрение Комиссии документов единственного заявителя, соответствующего требованиям настоящего Порядка, конкурс считается состоявшимся. 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23. В случае отсутствия заявок на участие в конкурсе, уполномоченный орган не позднее, чем в день окончания подачи заявок вправе принять решение о продлении срока приема заявок на 14 (четырнадцать) календарных дней.</w:t>
      </w:r>
    </w:p>
    <w:p>
      <w:pPr>
        <w:pStyle w:val="Normal"/>
        <w:ind w:firstLine="709"/>
        <w:jc w:val="both"/>
        <w:rPr/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2.24. Конкурс признается несостоявшимся в следующих случаях: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по окончании срока подачи заявок не подано ни одной заявки;</w:t>
      </w:r>
    </w:p>
    <w:p>
      <w:pPr>
        <w:pStyle w:val="Normal"/>
        <w:ind w:firstLine="709"/>
        <w:jc w:val="both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- по результатам рассмотрения заявок отклонены все заявки.</w:t>
      </w:r>
    </w:p>
    <w:p>
      <w:pPr>
        <w:pStyle w:val="Normal"/>
        <w:ind w:firstLine="709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>3. Условия и порядок предоставления муниципального гранта</w:t>
      </w:r>
    </w:p>
    <w:p>
      <w:pPr>
        <w:pStyle w:val="Normal"/>
        <w:ind w:firstLine="709"/>
        <w:jc w:val="center"/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pP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одведение итогов конкурса, определение грантополучателей и размер предоставляемого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осуществляется конкурсной комиссией на основании рейтинга соискателей и полученных общих оценок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грант предоставляется первому в рейтинге соискателю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. После определения суммы средств первому грантополучателю и наличия нераспределенного остатка средств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выбирается следующая заявка (проект) в рейтинге и определяется сумма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расчета размера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% финансирование запрашиваемых средств гранта - заявка (проект), получившая общую оценку от 50 до 7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% - 80% финансирование запрашиваемых средств гранта - заявка (проект), получившая общую оценку от 30 до 49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% - 60% финансирование запрашиваемых средств гранта - заявка (проекта), получившая общую оценку от 20 до 2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(проект), получившая общую оценку ниже 20 баллов, не финанс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о результатам рассмотрения заявок не позднее 1 (одного) рабочего дня со дня окончания срока рассмотрения заявок подготавливается протокол рассмотрения заявок, включающий информацию о количестве поступивших и рассмотренных заявок, а также информацию по каждому участнику конкурса о признании его заявки надлежащей или об отклонении его заявки с указанием оснований для отклонения. Протокол рассмотрения заявок формируется на едином портале и подписывается усиленной квалифицированной подписью членов комиссии в системе «Электронный бюджет», а также размещается на едином портале не позднее 1-го рабочего дня, следующего за днем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целях завершения конкурса и определения победителя формируется протокол подведения итогов конкурса, включающий информацию о победителе конкурса с указанием размера</w:t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предусмотренной для предоставления, об отклонении заявок с указанием оснований для их отклонения. Протокол подведения итогов конкурса формируется на едином портале на основании результатов определения победителя конкурса и подписывается усиленной квалифицированной подписью членов комиссии в системе «Электронный бюджет», а также размещается на едином портале не позднее 1-го рабочего дня, следующего за днем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Муниципальный грант предоставляется на основании заключенного между администрацией и грантополучателем соглашения о предоставлении муниципального гранта (далее – Соглашение) в системе «Электронный бюджет». Соглашение, дополнительное соглашение к Соглашению, в том числе соглашение о расторжении Соглашения заключается в соответствии с типовой формой, установленной финансовым управлением муниципального образования «Городской округ Ногликский», предусматривающе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лучае уменьшения администрации ранее доведенных лимитов бюджетных обязательств, на цели указанные в </w:t>
      </w:r>
      <w:hyperlink w:anchor="P63">
        <w:r>
          <w:rPr>
            <w:rStyle w:val="InternetLink"/>
            <w:color w:val="000000"/>
            <w:sz w:val="28"/>
            <w:szCs w:val="28"/>
            <w:u w:val="none"/>
          </w:rPr>
          <w:t>пункте 1.3</w:t>
        </w:r>
      </w:hyperlink>
      <w:r>
        <w:rPr>
          <w:sz w:val="28"/>
          <w:szCs w:val="28"/>
        </w:rPr>
        <w:t xml:space="preserve"> настоящего Порядка, приводящего к невозможности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в размере, определенном в Соглашении, администрация заключает с грантополучателем дополнительное соглашение к Соглашению (при согласовании новых условий Соглашения с грантополучателем) или дополнительное соглашение о расторжении соглашения (при не достижении согласия по новым условиям с грантополучател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грантополучателя на осуществление в отношении него проверки администрацией как получателем бюджетных средств соблюдения порядка и условий предоставления</w:t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в том числе в части достижения результатов предоставления</w:t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а также проверки органами муниципального финансового контроля соблюдения грантополучателем порядка и условий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в соответствии с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 и на включение таких положений в согла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организации грантополучателя, являющегося юридическим лицом, в форме слияния, присоединения или преобразования в соглашение вносятся изменения,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организации грантополучателя, являющегося юридическим лицом, в форме разделения, выделения, а также при ликвидации грантополучателя, являющегося юридическим лицом, или прекращения деятельности грантополучателя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грантополучателем обязательствах, источником финансового обеспечения которых является </w:t>
      </w:r>
      <w:r>
        <w:rPr>
          <w:bCs/>
          <w:sz w:val="28"/>
          <w:szCs w:val="28"/>
        </w:rPr>
        <w:t>муниципальный</w:t>
      </w:r>
      <w:r>
        <w:rPr>
          <w:sz w:val="28"/>
          <w:szCs w:val="28"/>
        </w:rPr>
        <w:t xml:space="preserve"> грант, и возврате неиспользованного остатка гранта в соответствующий бюджет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Планируемым результатом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является осуществление социально значимых проектов </w:t>
      </w:r>
      <w:r>
        <w:rPr>
          <w:bCs/>
          <w:sz w:val="28"/>
          <w:szCs w:val="28"/>
        </w:rPr>
        <w:t xml:space="preserve">в сфере социального, культурного, экономического развития </w:t>
      </w:r>
      <w:r>
        <w:rPr>
          <w:sz w:val="28"/>
          <w:szCs w:val="28"/>
        </w:rPr>
        <w:t>на территории муниципального образования «Городской округ Ногликский», значение которого устанавливается в Согла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глашении указывается точная дата завершения и конечное значение результата (конкретная количественная характеристика итогов)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Администрация в течение 10 дней формирует проект Соглашения (дополнительное соглашение к Соглашению, при наличии действующего Соглашения) в системе «Электронный бюджет» и направляет его для подписания грантополучателю, а также письменное уведомление о направлении ему проекта Соглашения в системе «Электронный бюдж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тополучатель в течение 3 (трех) рабочих дней с даты получения уведомления о направлении проекта Соглашения в системе «Электронный бюджет» подписывает Соглашение усиленной квалифицированной электронной подписью и направляет в уполномоченный орган для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тополучатель не подписавший, в установленные сроки настоящего Порядка, Соглашение о предоставлении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в системе «Электронный бюджет» считается уклонившимся от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Перечисление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осуществляется на расчетный счет грантополучателя, указанный в Соглашении, открытый грантополучателем в учреждениях Центрального банка Российской Федерации или кредитных организациях, в срок не превышающий 10 рабочих дней с даты принятия решения о предоставлении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Требования в части представления отчетности, осуществления контроля (мониторинга) за соблюдением условий и порядка предостав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и ответственности за их нару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Грантополучатель, ежеквартально, не позднее 15 календарного дня, следующего за отчетным кварталом,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не позднее 20 января года, следующего за годом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представляет в подсистеме «Электронный бюджет» отчет о достижении значений результатов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по форме предусмотренной типовой формой финансового управления муниципального образования «Городской округ Ногликский» для соглашений в системе «Электронный бюдж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оверка и принятие представленных грантополучателем отчетов осуществляется уполномоченным органом в течение 10 рабочих дней после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осуществляет проверку соблюдения грантополучателем порядка и условий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в том числе в части достижения результатов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. Орган муниципального финансового контроля осуществляет проверку в соответствии с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достижения результата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проводится исходя из достижения значений результатов предоставления</w:t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определенных в Соглашении, и событий, отражающих факт завершения соответствующего мероприятия по получению результата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ри не достижении грантополучателем в установленном соглашением сроки значения результата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грантополучатель уплачивает пени в размере одной трехсотшестидесятой ключевой ставки Центрального банка Российской Федерации, действующей на дату начисления пени, от суммы</w:t>
      </w:r>
      <w:r>
        <w:rPr>
          <w:rFonts w:eastAsia="DejaVu Sans;Arial" w:cs="Lohit Hindi;Times New Roman"/>
          <w:bCs/>
          <w:kern w:val="2"/>
          <w:sz w:val="28"/>
          <w:szCs w:val="28"/>
          <w:lang w:eastAsia="hi-IN" w:bidi="hi-IN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подлежащей возврату, за каждый день просрочки (с первого дня, следующего за плановой датой достижения результата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до дня возврата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 (части возвра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случае выявления нарушений условий предоставления муниципального гранта, нецелевого использования муниципального гранта, искажения отчетных данных, факта излишне полученных средств грантополучатель возвращает в бюджет муниципального образования денежные средства в объеме допущенных нарушений.</w:t>
      </w:r>
    </w:p>
    <w:p>
      <w:pPr>
        <w:pStyle w:val="Normal"/>
        <w:ind w:firstLine="709"/>
        <w:jc w:val="both"/>
        <w:rPr/>
      </w:pPr>
      <w:bookmarkStart w:id="1" w:name="Par1"/>
      <w:bookmarkEnd w:id="1"/>
      <w:r>
        <w:rPr>
          <w:sz w:val="28"/>
          <w:szCs w:val="28"/>
        </w:rPr>
        <w:t>4.5. Администрация в течение 10 рабочих дней со дня выявления случая нарушения грантополучателем условий и порядка предоставления муниципального гранта направляет грантополучателю письменное уведомление об обнаруженном факте нарушения посредством почтовой связи или вручает ли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Грантополучатель в течение 20 рабочих дней со дня получения письменного уведомления обязан перечислить в бюджет муниципального образования сумму финансовой поддержки, израсходованную не по целевому назначению и (или) незако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 В случае если грантополучатель не исполнил установленное </w:t>
      </w:r>
      <w:hyperlink w:anchor="Par1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4.6 настоящего Порядка требование, администрация взыскивает с грантополучателя денежные средства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Требование о возврате средств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об уплате штрафных санкций, в том числе пеней, предусмотренных пунктом 4.3 настоящего Порядка, не применяются в случае, если соблюдение условий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в том числе исполнение обязательств по достижении значения результата предоставл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гранта, оказалось невозможным вследствие обстоятельств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230&amp;dst=100010" TargetMode="External"/><Relationship Id="rId3" Type="http://schemas.openxmlformats.org/officeDocument/2006/relationships/hyperlink" Target="https://login.consultant.ru/link/?req=doc&amp;base=LAW&amp;n=121087&amp;dst=100142" TargetMode="External"/><Relationship Id="rId4" Type="http://schemas.openxmlformats.org/officeDocument/2006/relationships/hyperlink" Target="https://login.consultant.ru/link/?req=doc&amp;base=LAW&amp;n=471842" TargetMode="External"/><Relationship Id="rId5" Type="http://schemas.openxmlformats.org/officeDocument/2006/relationships/hyperlink" Target="consultantplus://offline/ref=E748246891DCA967923FECB88F8C47EE58CD26469B5DF9CA16175435AD2BE88845A9DD4A3FFE0983AF584D278E40F0C43E847515A892DA6EAFD2258DA5JBA" TargetMode="External"/><Relationship Id="rId6" Type="http://schemas.openxmlformats.org/officeDocument/2006/relationships/hyperlink" Target="https://login.consultant.ru/link/?req=doc&amp;base=LAW&amp;n=461663&amp;dst=100042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yperlink" Target="https://login.consultant.ru/link/?req=doc&amp;base=LAW&amp;n=465808&amp;dst=3704" TargetMode="External"/><Relationship Id="rId10" Type="http://schemas.openxmlformats.org/officeDocument/2006/relationships/hyperlink" Target="https://login.consultant.ru/link/?req=doc&amp;base=LAW&amp;n=465808&amp;dst=3722" TargetMode="External"/><Relationship Id="rId11" Type="http://schemas.openxmlformats.org/officeDocument/2006/relationships/hyperlink" Target="https://login.consultant.ru/link/?req=doc&amp;base=LAW&amp;n=465808&amp;dst=3704" TargetMode="External"/><Relationship Id="rId12" Type="http://schemas.openxmlformats.org/officeDocument/2006/relationships/hyperlink" Target="https://login.consultant.ru/link/?req=doc&amp;base=LAW&amp;n=465808&amp;dst=3722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0:02:00Z</dcterms:created>
  <dc:creator>М.Наталья</dc:creator>
  <dc:description/>
  <dc:language>en-US</dc:language>
  <cp:lastModifiedBy>Елена П. Низова</cp:lastModifiedBy>
  <cp:lastPrinted>2024-08-20T11:02:00Z</cp:lastPrinted>
  <dcterms:modified xsi:type="dcterms:W3CDTF">2024-08-20T00:04:00Z</dcterms:modified>
  <cp:revision>3</cp:revision>
  <dc:subject/>
  <dc:title>Приложение (альб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/>
  </property>
  <property fmtid="{D5CDD505-2E9C-101B-9397-08002B2CF9AE}" pid="5" name="DocTypeId">
    <vt:lpwstr>0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999-00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