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right="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65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760" w:leader="none"/>
        </w:tabs>
        <w:ind w:firstLine="65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65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firstLine="65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ind w:firstLine="65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августа 2023 года № 538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right="49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tabs>
          <w:tab w:val="clear" w:pos="708"/>
          <w:tab w:val="left" w:pos="5760" w:leader="none"/>
        </w:tabs>
        <w:ind w:right="4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1</w:t>
      </w:r>
    </w:p>
    <w:p>
      <w:pPr>
        <w:pStyle w:val="Normal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включенных в Подпрограмму 1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ЮДЖЕТНЫЕ ОРГАНИЗАЦИИ: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УЛЬТУРА И КИНЕМАТОГРАФИЯ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ое бюджетное общеобразовательное учреждение культуры дополнительного образования детей «Детская школа искусств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е бюджетное учреждение «Районный центр досуга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ое бюджетное учреждение культуры «Ногликская централизованная библиотечная система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бюджетное учреждение культуры «Ногликский муниципальный краеведческий музей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униципаль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ое учреждение культуры «Сельский дом культуры с. Ныш». 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 учреждение культуры «Сельский дом культуры с. Вал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БРАЗОВАНИЕ 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униципальное бюджетное дошкольное образовательное учреждение детский сад № 1 «Светлячок» пгт. Ноглики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ое бюджетное дошкольное образовательное учреждение детский сад № 2 «Ромашка» пгт. Ноглики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ниципальное бюджетное дошкольное образовательное учреждение детский сад № 7 «Островок» пгт. Ноглики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Муниципальное бюджетное дошкольное образовательное учреждение детский сад № 9 «Березка» пгт. Ноглики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униципальное бюджетное дошкольное образовательное учреждение детский сад № 11 «Сказка» пгт. Ноглики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 Муниципальное бюджетное общеобразовательное учреждение «Гимназия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Муниципальное бюджетное общеобразовательное учреждение общеобразовательная школа № 1 пгт. Ноглики имени Героя Советского Союза Г.П. Петрова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Муниципальное бюджетное общеобразовательное учреждение общеобразовательная школа № 2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Муниципальное бюджетное общеобразовательное учреждение общеобразовательная школа с. Ва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Муниципальное бюджетное общеобразовательное учреждение общеобразовательная школа с. Ныш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Муниципальное бюджетное образовательное учреждение дополнительного образования «Центр детского творчества и воспитания» пгт. Ноглики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ФИЗИЧЕСКАЯ КУЛЬТУРА И СПОРТ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Муниципальное автономное учреждение «Спорткомплекс Арена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Муниципальное бюджетное учреждение «Спортивная школа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РУГИЕ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Муниципальное казенное учреждение «Централизованная система обслуживания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униципальное казенное учреждение «Архив Ногликского района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МУНАЛЬНАЯ ИНФРАСТРУКТУРА: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Муниципальное унитарное предприятие «Водоканал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АО «НГЭС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ОАО «Сахалиноблгаз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ЛИЩНЫЙ ФОНД: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Общество с ограниченной ответственностью «Жилсервис «Ноглики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Муниципальное унитарное предприятие «Управляющая организация «Ноглики» муниципального образования «Городской округ Ногликский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Товарищество собственников жилья «Городок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 Товарищество собственников жилья «Мой дом».»</w:t>
      </w:r>
    </w:p>
    <w:sectPr>
      <w:headerReference w:type="default" r:id="rId2"/>
      <w:headerReference w:type="first" r:id="rId3"/>
      <w:type w:val="nextPage"/>
      <w:pgSz w:w="11846" w:h="16754"/>
      <w:pgMar w:left="540" w:right="326" w:gutter="0" w:header="360" w:top="568" w:footer="0" w:bottom="568"/>
      <w:pgNumType w:fmt="decimal"/>
      <w:formProt w:val="false"/>
      <w:titlePg/>
      <w:textDirection w:val="lrTb"/>
      <w:docGrid w:type="default" w:linePitch="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36:00Z</dcterms:created>
  <dc:creator>Stimulsoft Reports 2010.1.700 from 26 March 2010</dc:creator>
  <dc:description/>
  <cp:keywords/>
  <dc:language>en-US</dc:language>
  <cp:lastModifiedBy>Жанна С. Соколова</cp:lastModifiedBy>
  <cp:lastPrinted>2023-08-24T14:08:00Z</cp:lastPrinted>
  <dcterms:modified xsi:type="dcterms:W3CDTF">2023-08-24T03:10:00Z</dcterms:modified>
  <cp:revision>16</cp:revision>
  <dc:subject/>
  <dc:title>Реестр организаций, включенный в муниципальную Программу энергоэффективности</dc:title>
</cp:coreProperties>
</file>