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вгуста 2023 года № 538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Подпрограмм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Style19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ы 1 «Энергосбережение и повышение энергетической эффективности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6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900"/>
        <w:gridCol w:w="801"/>
        <w:gridCol w:w="709"/>
        <w:gridCol w:w="709"/>
        <w:gridCol w:w="733"/>
        <w:gridCol w:w="851"/>
        <w:gridCol w:w="850"/>
        <w:gridCol w:w="851"/>
        <w:gridCol w:w="708"/>
        <w:gridCol w:w="827"/>
        <w:gridCol w:w="709"/>
        <w:gridCol w:w="710"/>
        <w:gridCol w:w="850"/>
        <w:gridCol w:w="709"/>
        <w:gridCol w:w="239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</w:t>
            </w:r>
          </w:p>
        </w:tc>
        <w:tc>
          <w:tcPr>
            <w:tcW w:w="10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 годам реализации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35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электрической энергии на снабжение учреждений, финансируемых из местного бюджета 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т ч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тепловой энергии на снабжение учреждений, финансируемых из местного бюджета 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холодной воды на снабжение учреждений, финансируемых из местного бюджета (в расчете на 1 челов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че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у.т.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312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* в связи с увеличением количества приборов учета коммунальных ресурсов у которых вышел срок поверки, показатель в 2023 году планируется со снижением относительно 2022 года. 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4:10:00Z</dcterms:created>
  <dc:creator>bikbaeva</dc:creator>
  <dc:description/>
  <cp:keywords/>
  <dc:language>en-US</dc:language>
  <cp:lastModifiedBy>Жанна С. Соколова</cp:lastModifiedBy>
  <cp:lastPrinted>2022-06-01T16:31:00Z</cp:lastPrinted>
  <dcterms:modified xsi:type="dcterms:W3CDTF">2023-08-24T03:11:00Z</dcterms:modified>
  <cp:revision>12</cp:revision>
  <dc:subject/>
  <dc:title/>
</cp:coreProperties>
</file>