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7088" w:hanging="0"/>
        <w:jc w:val="center"/>
        <w:rPr/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августа 2023 года № 538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/>
      </w:pPr>
      <w:r>
        <w:rPr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5760" w:leader="none"/>
        </w:tabs>
        <w:ind w:left="7088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7088" w:right="3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населения муниципального</w:t>
      </w:r>
    </w:p>
    <w:p>
      <w:pPr>
        <w:pStyle w:val="Normal"/>
        <w:ind w:left="7088" w:right="3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«Городской округ Ногликский»</w:t>
      </w:r>
    </w:p>
    <w:p>
      <w:pPr>
        <w:pStyle w:val="Normal"/>
        <w:ind w:left="7088" w:right="3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енными услугами</w:t>
      </w:r>
    </w:p>
    <w:p>
      <w:pPr>
        <w:pStyle w:val="Normal"/>
        <w:ind w:left="7088" w:right="3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го хозяйства»,</w:t>
      </w:r>
    </w:p>
    <w:p>
      <w:pPr>
        <w:pStyle w:val="Normal"/>
        <w:ind w:left="7088" w:right="3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ой постановлением администрации</w:t>
      </w:r>
    </w:p>
    <w:p>
      <w:pPr>
        <w:pStyle w:val="Normal"/>
        <w:ind w:left="7088" w:right="397" w:hanging="0"/>
        <w:jc w:val="center"/>
        <w:rPr/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ind w:left="7088" w:right="397" w:hanging="0"/>
        <w:jc w:val="center"/>
        <w:rPr>
          <w:bCs/>
          <w:sz w:val="26"/>
          <w:szCs w:val="26"/>
        </w:rPr>
      </w:pPr>
      <w:r>
        <w:rPr>
          <w:bCs/>
          <w:sz w:val="28"/>
          <w:szCs w:val="28"/>
        </w:rPr>
        <w:t>от 04.08.2015 № 551</w:t>
      </w:r>
    </w:p>
    <w:p>
      <w:pPr>
        <w:pStyle w:val="Normal"/>
        <w:ind w:right="181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81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Обеспечение населения муниципаль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я 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ачественными услугами жилищно-коммунального хозяйства» и их значения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417"/>
        <w:gridCol w:w="999"/>
        <w:gridCol w:w="744"/>
        <w:gridCol w:w="744"/>
        <w:gridCol w:w="723"/>
        <w:gridCol w:w="795"/>
        <w:gridCol w:w="744"/>
        <w:gridCol w:w="780"/>
        <w:gridCol w:w="778"/>
        <w:gridCol w:w="745"/>
        <w:gridCol w:w="745"/>
        <w:gridCol w:w="850"/>
        <w:gridCol w:w="851"/>
        <w:gridCol w:w="850"/>
        <w:gridCol w:w="851"/>
      </w:tblGrid>
      <w:tr>
        <w:trPr>
          <w:tblHeader w:val="true"/>
          <w:trHeight w:val="1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</w:tc>
        <w:tc>
          <w:tcPr>
            <w:tcW w:w="10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3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blHeader w:val="true"/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далее – М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 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теплов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холодной воды на снабжение учреждений, финансируемых из местного бюджета (в расчете на 1 челове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че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</w:tr>
      <w:tr>
        <w:trPr>
          <w:trHeight w:val="1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у.т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оящихся и реконструируемых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18 года «Реконструкция системы водоотведения» проходит по мероприятию 1.4. «Чистая вода», (основание: Подпрограмма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»)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2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- тепловая энергия</w:t>
            </w:r>
          </w:p>
          <w:p>
            <w:pPr>
              <w:pStyle w:val="Normal"/>
              <w:autoSpaceDE w:val="false"/>
              <w:rPr/>
            </w:pPr>
            <w:r>
              <w:rPr/>
              <w:t>- вода</w:t>
            </w:r>
          </w:p>
          <w:p>
            <w:pPr>
              <w:pStyle w:val="Normal"/>
              <w:autoSpaceDE w:val="false"/>
              <w:rPr/>
            </w:pPr>
            <w:r>
              <w:rPr/>
              <w:t>- 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замены инженерны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. (ежегодно)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енности населения, для которого улучшится качество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личной водопроводной сети, нуждающейся в замене, в суммарной протяженности уличной водопроводной се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нарастающим итого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техники для нужд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и реконструированных объектов электроснабже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ЭП 0,4-35 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П, ПС, РП 6-35 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ГУ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газопро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быточных предприятий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(убывающим итого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животных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170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В рамках реализации подпрограммы «Чистая вода» государственной программы Сахалинской области </w:t>
              <w:br/>
              <w:t>«Обеспечение населения Сахалинской области качественными услугами жилищно-коммунального хозяйства»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оды, пропущенной через очистные сооружения, в общем количестве воды, поданн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оящихся и реконструируемых объектов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18 года реконструкция объектов проходила в рамках подпрограммы 2 «Модернизация объектов коммунальной инфраструктур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-312" w:hanging="0"/>
        <w:rPr>
          <w:sz w:val="26"/>
          <w:szCs w:val="26"/>
        </w:rPr>
      </w:pPr>
      <w:r>
        <w:rPr>
          <w:sz w:val="26"/>
          <w:szCs w:val="26"/>
        </w:rPr>
        <w:t>* в связи с увеличением количества приборов учета коммунальных ресурсов, у которых вышел срок поверки показатель в 2023 году планируется со снижением относительно 2022 года;</w:t>
      </w:r>
    </w:p>
    <w:p>
      <w:pPr>
        <w:pStyle w:val="Normal"/>
        <w:ind w:right="-312" w:hanging="0"/>
        <w:rPr/>
      </w:pPr>
      <w:r>
        <w:rPr>
          <w:sz w:val="26"/>
          <w:szCs w:val="26"/>
        </w:rPr>
        <w:t>** плановый срок ввода объекта в эксплуатацию - 2022 год.</w:t>
      </w: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22:43:00Z</dcterms:created>
  <dc:creator>bikbaeva</dc:creator>
  <dc:description/>
  <cp:keywords/>
  <dc:language>en-US</dc:language>
  <cp:lastModifiedBy>Жанна С. Соколова</cp:lastModifiedBy>
  <cp:lastPrinted>2023-07-04T14:26:00Z</cp:lastPrinted>
  <dcterms:modified xsi:type="dcterms:W3CDTF">2023-08-24T01:3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reaName">
    <vt:lpwstr>SPD_AreaName</vt:lpwstr>
  </property>
</Properties>
</file>