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102" w:right="0" w:hanging="0"/>
        <w:jc w:val="center"/>
        <w:rPr/>
      </w:pPr>
      <w:r>
        <w:rPr>
          <w:color w:val="000000"/>
          <w:sz w:val="28"/>
          <w:szCs w:val="28"/>
          <w:lang w:eastAsia="en-US"/>
        </w:rPr>
        <w:t>ПРИЛОЖЕНИЕ</w:t>
        <w:br/>
        <w:t>к постановлению администрации</w:t>
      </w:r>
    </w:p>
    <w:p>
      <w:pPr>
        <w:pStyle w:val="Normal"/>
        <w:bidi w:val="0"/>
        <w:ind w:left="5102" w:right="0" w:hanging="0"/>
        <w:jc w:val="center"/>
        <w:rPr/>
      </w:pPr>
      <w:r>
        <w:rPr>
          <w:color w:val="000000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bidi w:val="0"/>
        <w:ind w:left="5102" w:right="0" w:hanging="0"/>
        <w:jc w:val="center"/>
        <w:rPr/>
      </w:pPr>
      <w:r>
        <w:rPr>
          <w:color w:val="000000"/>
          <w:sz w:val="28"/>
          <w:szCs w:val="28"/>
          <w:lang w:eastAsia="en-US"/>
        </w:rPr>
        <w:t>«Городской округ Ногликский»</w:t>
      </w:r>
    </w:p>
    <w:p>
      <w:pPr>
        <w:pStyle w:val="Normal"/>
        <w:bidi w:val="0"/>
        <w:ind w:left="5102" w:right="0" w:hanging="0"/>
        <w:jc w:val="center"/>
        <w:rPr/>
      </w:pPr>
      <w:r>
        <w:rPr>
          <w:color w:val="000000"/>
          <w:sz w:val="28"/>
          <w:szCs w:val="28"/>
          <w:lang w:eastAsia="en-US"/>
        </w:rPr>
        <w:t>от 17 февраля 2023 года № 81</w:t>
      </w:r>
    </w:p>
    <w:p>
      <w:pPr>
        <w:pStyle w:val="Normal"/>
        <w:bidi w:val="0"/>
        <w:ind w:left="5102" w:right="0" w:hanging="0"/>
        <w:jc w:val="center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8"/>
          <w:szCs w:val="28"/>
          <w:lang w:eastAsia="en-US"/>
        </w:rPr>
        <w:t xml:space="preserve">ПЕРЕЧЕНЬ И СТОИМОСТЬ ПЛАТНЫХ УСЛУГ, </w:t>
        <w:br/>
        <w:t>оказываемых МУП «Водоканал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tbl>
      <w:tblPr>
        <w:tblW w:w="1060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48"/>
        <w:gridCol w:w="1276"/>
        <w:gridCol w:w="1672"/>
        <w:gridCol w:w="2014"/>
        <w:gridCol w:w="1275"/>
        <w:gridCol w:w="567"/>
      </w:tblGrid>
      <w:tr>
        <w:trPr>
          <w:trHeight w:val="1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усл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оимость работ, руб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прочи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требителей (без НДС)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 бюджетных </w:t>
              <w:br/>
              <w:t>потребителей</w:t>
              <w:br/>
              <w:t xml:space="preserve"> (</w:t>
            </w:r>
            <w:r>
              <w:rPr>
                <w:color w:val="000000"/>
                <w:sz w:val="24"/>
                <w:szCs w:val="24"/>
                <w:lang w:eastAsia="en-US"/>
              </w:rPr>
              <w:t>без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селения </w:t>
              <w:br/>
              <w:t>(с НДС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Эксплуатация автотранспорта: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ые, пассажирские (УАЗ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ш.час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29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Грузовы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ш.час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3 11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2 4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2 11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Ас.машина с V емк. 10,5 м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ш.час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885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4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74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Ас.машина с V емк.от 3,75 м3 до 5 м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ш.час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166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8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26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Ас.машина с V емк.от 3,75 м3 до 5 м3</w:t>
            </w:r>
            <w:r>
              <w:rPr>
                <w:color w:val="000000"/>
                <w:sz w:val="24"/>
                <w:szCs w:val="24"/>
              </w:rPr>
              <w:t xml:space="preserve"> с. Ны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ш.час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2 1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2 1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 26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Газ-33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ш.час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37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3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28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2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ИЛ -131 ОН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ш.час.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708</w:t>
            </w:r>
          </w:p>
        </w:tc>
        <w:tc>
          <w:tcPr>
            <w:tcW w:w="2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21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10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2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Автоцистерна для подвоза воды НЕФАЗ-66065-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(V емк. 10 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ш.час.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746</w:t>
            </w:r>
          </w:p>
        </w:tc>
        <w:tc>
          <w:tcPr>
            <w:tcW w:w="2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26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39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зированная техника: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9.1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Экскаватор (DOOSAN АМКАДОР, ПОГРУЗЧИК, МТ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ш.час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367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9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67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9.2.</w:t>
            </w:r>
          </w:p>
        </w:tc>
        <w:tc>
          <w:tcPr>
            <w:tcW w:w="2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рактор МТЗ-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ш.час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185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0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47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9.3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Автогидроподъемник (ЗИЛ-43336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ш.час.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57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9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01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9.4.</w:t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Каналопромывочная техника (М 237 ОК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ш.час.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91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5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40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9.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Аварийно-ремонтная техника </w:t>
            </w:r>
            <w:r>
              <w:rPr>
                <w:color w:val="000000"/>
                <w:sz w:val="24"/>
                <w:szCs w:val="24"/>
              </w:rPr>
              <w:t>(АРОК М 801 СО, кран-балка HYUNDAI GOLD М 922 РВ, ямобур М 452 Т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ш.час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 15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4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9.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КАМАЗ 65115 КО-507АМ1 (Илосо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ш.час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 6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 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 0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рочие услуги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овторная пломбировка счетчика воды (в связи с нарушением пломбы или знаков поверк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четчи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Cs w:val="24"/>
                <w:lang w:val="en-US"/>
              </w:rPr>
              <w:t>156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чистка канализационной се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час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 618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 4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8 </w:t>
            </w:r>
            <w:r>
              <w:rPr>
                <w:color w:val="000000"/>
                <w:sz w:val="24"/>
                <w:szCs w:val="24"/>
                <w:lang w:val="en-US"/>
              </w:rPr>
              <w:t>94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чистка и прогрев канализационной се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час.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 64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 1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0 </w:t>
            </w:r>
            <w:r>
              <w:rPr>
                <w:color w:val="000000"/>
                <w:sz w:val="24"/>
                <w:szCs w:val="24"/>
                <w:lang w:val="en-US"/>
              </w:rPr>
              <w:t>80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чистка колодцев (септи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час.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0 </w:t>
            </w:r>
            <w:r>
              <w:rPr>
                <w:color w:val="000000"/>
                <w:sz w:val="24"/>
                <w:szCs w:val="24"/>
                <w:lang w:val="en-US"/>
              </w:rPr>
              <w:t>82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 </w:t>
            </w:r>
            <w:r>
              <w:rPr>
                <w:color w:val="000000"/>
                <w:sz w:val="24"/>
                <w:szCs w:val="24"/>
                <w:lang w:val="en-US"/>
              </w:rPr>
              <w:t>5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8 </w:t>
            </w:r>
            <w:r>
              <w:rPr>
                <w:color w:val="000000"/>
                <w:sz w:val="24"/>
                <w:szCs w:val="24"/>
                <w:lang w:val="en-US"/>
              </w:rPr>
              <w:t>65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Установка (замена) 1 фазного электросчетч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счетчи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6.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Установка (замена) 3 фазного электросчетчика прямого вклю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счетчи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Cs w:val="24"/>
                <w:lang w:val="en-US"/>
              </w:rPr>
              <w:t>87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Cs w:val="24"/>
                <w:lang w:val="en-US"/>
              </w:rPr>
              <w:t>8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Cs w:val="24"/>
                <w:lang w:val="en-US"/>
              </w:rPr>
              <w:t>5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7.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Установка (замена) 3 фазного электросчетчика трансформаторного вклю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счетчи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 </w:t>
            </w:r>
            <w:r>
              <w:rPr>
                <w:color w:val="000000"/>
                <w:sz w:val="24"/>
                <w:szCs w:val="24"/>
                <w:lang w:val="en-US"/>
              </w:rPr>
              <w:t>48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 </w:t>
            </w:r>
            <w:r>
              <w:rPr>
                <w:color w:val="000000"/>
                <w:sz w:val="24"/>
                <w:szCs w:val="24"/>
                <w:lang w:val="en-US"/>
              </w:rPr>
              <w:t>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 00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8.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роверка схемы подключения электрического счетч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проверк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6</w:t>
            </w:r>
            <w:r>
              <w:rPr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9.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тключение с подключением электроэнергии абоненту промышленного сектора, отключенного за дебиторскую задолженность, по соглашению стор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подключение (отключение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Cs w:val="24"/>
                <w:lang w:val="en-US"/>
              </w:rPr>
              <w:t>74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0.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Услуга ток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.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Cs w:val="24"/>
                <w:lang w:val="en-US"/>
              </w:rPr>
              <w:t>45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1.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Услуга слес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.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3</w:t>
            </w:r>
            <w:r>
              <w:rPr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2.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Услуга электромон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.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Cs w:val="24"/>
                <w:lang w:val="en-US"/>
              </w:rPr>
              <w:t>56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3.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Услуга электрогазосварщ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.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Cs w:val="24"/>
                <w:lang w:val="en-US"/>
              </w:rPr>
              <w:t>61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Услуга станции I-подъема, II - под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уб.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5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одержание и обслуживание локальных емкос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уб.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8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6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Выдача дубликата технических условий или новых технических условий в отношении ранее присоединен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дубликат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7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редрейсовый, послерейсовый медосмотр водителей (на одну услугу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а услуга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8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езинфекция 10 кубовой автоцистер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 91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9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пожарных гидран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дна услуга 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 05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6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20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пожарных кр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а услуга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48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4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Стоимость услуг на лабораторные исследования питьевой воды (без выезда для отбора проб представителя МУП «Водоканала») на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жёстк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желез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8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азота аммонийн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нитри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67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нитр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66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6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хлори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7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ульф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948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9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8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маргане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147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1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9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цветность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356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3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10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мут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38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11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статок хл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18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тоимость услуг на лабораторные исследования сточных вод (без выезда для отбора проб представителя МУП «Водоканала») на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биохимическое потребление кислор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696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химическое потребление кислор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хлори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35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4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ульф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57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5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фосф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5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6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аммо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7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азот аммоний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8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мут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7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взвешенные ве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10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нитр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11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нитри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12.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интетические поверхностно-активные ве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анализ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7" w:footer="0" w:bottom="99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3</w:t>
    </w:r>
    <w:r>
      <w:rPr>
        <w:rStyle w:val="Pagenumber"/>
        <w:lang w:val="en-US" w:eastAsia="en-US" w:bidi="ar-S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20-04-20'}"/>
    <w:docVar w:name="attr1#Наименование" w:val="VARCHAR#О внесении изменений в постановление администрации муниципального образования «Городской округ Ногликский» от 11.06.2019 № 440"/>
    <w:docVar w:name="attr2#Вид документа" w:val="OID_TYPE#620201199=Постановления Администрации"/>
    <w:docVar w:name="attr3#Автор" w:val="OID_TYPE#620276996=Пятакова Анастасия Анатольевна"/>
    <w:docVar w:name="attr4#Дата поступления" w:val="DATE#{d '2020-04-17'}"/>
    <w:docVar w:name="attr5#Бланк" w:val="OID_TYPE#620201200=Постановление администрации"/>
    <w:docVar w:name="attr6#Номер документа" w:val="VARCHAR#193"/>
    <w:docVar w:name="attr7#Дата подписания" w:val="DATE#{d '2020-04-16'}"/>
    <w:docVar w:name="ESED_ActEdition" w:val="1"/>
    <w:docVar w:name="ESED_AutorEdition" w:val="Елена П. Низова"/>
    <w:docVar w:name="ESED_Edition" w:val="2"/>
    <w:docVar w:name="ESED_IDnum" w:val="NEP/2020-329"/>
    <w:docVar w:name="ESED_Lock" w:val="0"/>
    <w:docVar w:name="SPD_Annotation" w:val="N 193 от 16.04.2020 KNN/2020-329(1)#О внесении изменений в постановление администрации муниципального образования «Городской округ Ногликский» от 11.06.2019 № 440#Постановления Администрации   Пятакова Анастасия Анатольевна#Дата создания редакции: 17.04.2020"/>
    <w:docVar w:name="SPD_AreaName" w:val="Документ (ЕСЭД)"/>
    <w:docVar w:name="SPD_hostURL" w:val="kodeks.noglikiadmin"/>
    <w:docVar w:name="SPD_NumDoc" w:val="620294262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libri Light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/>
      <w:b/>
      <w:kern w:val="2"/>
      <w:sz w:val="32"/>
      <w:szCs w:val="24"/>
    </w:rPr>
  </w:style>
  <w:style w:type="character" w:styleId="2">
    <w:name w:val="Заголовок 2 Знак"/>
    <w:basedOn w:val="DefaultParagraphFont"/>
    <w:qFormat/>
    <w:rPr>
      <w:rFonts w:ascii="Calibri Light" w:hAnsi="Calibri Light"/>
      <w:b/>
      <w:i/>
      <w:sz w:val="28"/>
      <w:szCs w:val="24"/>
    </w:rPr>
  </w:style>
  <w:style w:type="character" w:styleId="Style12">
    <w:name w:val="Верхний колонтитул Знак"/>
    <w:basedOn w:val="DefaultParagraphFont"/>
    <w:qFormat/>
    <w:rPr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Основной текст с отступом Знак"/>
    <w:basedOn w:val="DefaultParagraphFont"/>
    <w:qFormat/>
    <w:rPr>
      <w:szCs w:val="24"/>
    </w:rPr>
  </w:style>
  <w:style w:type="character" w:styleId="Style14">
    <w:name w:val="Нижний колонтитул Знак"/>
    <w:basedOn w:val="DefaultParagraphFont"/>
    <w:qFormat/>
    <w:rPr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 Light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39</Words>
  <Characters>4278</Characters>
  <CharactersWithSpaces>364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24:00Z</dcterms:created>
  <dc:creator>org1</dc:creator>
  <dc:description/>
  <dc:language>en-US</dc:language>
  <cp:lastModifiedBy/>
  <cp:lastPrinted>2020-04-20T10:23:00Z</cp:lastPrinted>
  <dcterms:modified xsi:type="dcterms:W3CDTF">2023-02-21T17:30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Жанна С. Соколова</vt:lpwstr>
  </property>
</Properties>
</file>